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>
          <w:b/>
          <w:bCs/>
          <w:i/>
          <w:iCs/>
          <w:sz w:val="24"/>
          <w:szCs w:val="24"/>
        </w:rPr>
        <w:t>В.А.БУРЛЯНД, Ю.И</w:t>
      </w:r>
      <w:r>
        <w:rPr>
          <w:b/>
          <w:bCs/>
          <w:i/>
          <w:iCs/>
          <w:sz w:val="24"/>
          <w:szCs w:val="24"/>
          <w:lang w:val="en-US"/>
        </w:rPr>
        <w:t>.</w:t>
      </w:r>
      <w:r>
        <w:rPr>
          <w:b/>
          <w:bCs/>
          <w:i/>
          <w:iCs/>
          <w:sz w:val="24"/>
          <w:szCs w:val="24"/>
        </w:rPr>
        <w:t>ГРИБАНОВ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Heading2"/>
        <w:ind w:firstLine="284"/>
        <w:rPr/>
      </w:pPr>
      <w:r>
        <w:rPr/>
        <w:t>РАДИОЛЮБИТЕЛЬСКИЕ КОНСТРУКЦИ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ind w:firstLine="284"/>
        <w:rPr>
          <w:b/>
          <w:b/>
          <w:bCs/>
        </w:rPr>
      </w:pPr>
      <w:r>
        <w:rPr/>
        <w:t>Указатель опис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© Издательство «Энергия», 1977 г.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firstLine="284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Вы хотите собрать радиоприемник или несложный телевизор. Ваш друг, опытный радиолюбитель, интересуется электромузы</w:t>
        <w:softHyphen/>
        <w:t>кальными инструментами. А Ваш сын увлекается радиоспортом и ему нужна схема радиоприемника для «охоты на лис». Всем Вам хочется иметь схемы наиболее современные, опубликованные в последние годы. Схем много. Как найти нужную из них?</w:t>
      </w:r>
    </w:p>
    <w:p>
      <w:pPr>
        <w:pStyle w:val="Normal"/>
        <w:ind w:firstLine="284"/>
        <w:jc w:val="both"/>
        <w:rPr/>
      </w:pPr>
      <w:r>
        <w:rPr/>
        <w:t>Просмотрите внимательно эту книгу. Вы найдете то, что Вас интересует. В книге собраны справочные сведения о радиолюбитель</w:t>
        <w:softHyphen/>
        <w:t>ских конструкциях, опубликованных в нашей технической литера</w:t>
        <w:softHyphen/>
        <w:t>туре за период с 1973 по 1975 г.</w:t>
      </w:r>
    </w:p>
    <w:p>
      <w:pPr>
        <w:pStyle w:val="Normal"/>
        <w:ind w:firstLine="284"/>
        <w:jc w:val="both"/>
        <w:rPr/>
      </w:pPr>
      <w:r>
        <w:rPr/>
        <w:t>Данные о конструкциях прошлых лет можно найти в справоч</w:t>
        <w:softHyphen/>
        <w:t xml:space="preserve">никах «Радиолюбительские конструкции», которые редакция </w:t>
      </w:r>
      <w:r>
        <w:rPr>
          <w:b/>
          <w:bCs/>
        </w:rPr>
        <w:t xml:space="preserve">МРБ </w:t>
      </w:r>
      <w:r>
        <w:rPr/>
        <w:t>выпускает с 1953 г.</w:t>
      </w:r>
    </w:p>
    <w:p>
      <w:pPr>
        <w:pStyle w:val="Normal"/>
        <w:ind w:firstLine="284"/>
        <w:jc w:val="both"/>
        <w:rPr/>
      </w:pPr>
      <w:r>
        <w:rPr/>
        <w:t>Предлагаемый седьмой выпуск составлен по тому же плану, что и предыдущие и представляет собой самостоятельное издание. Справочник содержит краткие сведения в виде аннотаций об осо</w:t>
        <w:softHyphen/>
        <w:t>бенностях каждой конструкции; в библиографической справке при</w:t>
        <w:softHyphen/>
        <w:t>водятся название книги или журнала, год издания, издательство, число страниц.</w:t>
      </w:r>
    </w:p>
    <w:p>
      <w:pPr>
        <w:pStyle w:val="Normal"/>
        <w:ind w:firstLine="284"/>
        <w:jc w:val="both"/>
        <w:rPr/>
      </w:pPr>
      <w:r>
        <w:rPr/>
        <w:t>Если читателю понадобится полное описание какой-либо конструкции, он может с помощью справочника заказать копию нужной статьи в радиотехнической консультации Центрального радиоклуба СССР им. Э. Т. Кренкеля. Подробно о порядке обра</w:t>
        <w:softHyphen/>
        <w:t>щения в радиотехническую консультацию рассказано в разделе «Как пользоваться справочником».</w:t>
      </w:r>
    </w:p>
    <w:p>
      <w:pPr>
        <w:pStyle w:val="Normal"/>
        <w:ind w:firstLine="284"/>
        <w:jc w:val="both"/>
        <w:rPr/>
      </w:pPr>
      <w:r>
        <w:rPr/>
        <w:t>Отзывы и пожелания следует направлять по адресу: 113114, Москва, Шлюзовая набережная, 10, изд-во «Энергия», редакция Массовой радиобиблиоте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вто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284"/>
        <w:rPr/>
      </w:pPr>
      <w:r>
        <w:rPr/>
        <w:t>КАК ПОЛЬЗОВАТЬСЯ СПРАВОЧНИКОМ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Справочник состоит из 12 глав. Каждая глава, кроме заклю</w:t>
        <w:softHyphen/>
        <w:t>чительной, отражает определенную отрасль радиолюбительского творчества. Главы справочника в свою очередь имеют разделы, внутри которых описания конструкций располагаются по годам. Каждое описание (книги, журналы, статьи, конструкции) приво</w:t>
        <w:softHyphen/>
        <w:t>дится в форме аннотации и снабжается библиографической справ</w:t>
        <w:softHyphen/>
        <w:t>кой. Иногда приводятся принципиальные схемы приборов.</w:t>
      </w:r>
    </w:p>
    <w:p>
      <w:pPr>
        <w:pStyle w:val="Normal"/>
        <w:ind w:firstLine="284"/>
        <w:jc w:val="both"/>
        <w:rPr/>
      </w:pPr>
      <w:r>
        <w:rPr/>
        <w:t>Библиографическая справка помещается под аннотацией и содержит сведения о том, где опубликовано описание данной конструкции. Справка о журнальной статье содержит название журнала, год издания, номер журнала и страницы. Например, «Радио», 1975, № 5, с. 30 — 32 означает, что описание конструк</w:t>
        <w:softHyphen/>
        <w:t>ции помещено в журнале «Радио» за 1975, № 5, на стр 30 — 32. В том случае, когда описание конструкции давалось в нескольких номерах журнала или в последующих номерах указывались какие-либо дополнения или поправки, то все это находит отражение в библиографической справке.</w:t>
      </w:r>
    </w:p>
    <w:p>
      <w:pPr>
        <w:pStyle w:val="Normal"/>
        <w:ind w:firstLine="284"/>
        <w:jc w:val="both"/>
        <w:rPr/>
      </w:pPr>
      <w:r>
        <w:rPr/>
        <w:t>Если описание помещено в брошюре или книге, то в справке указывается полностью: автор, название книги, издательство, год издания, страницы. Если описание помещалось в нескольких кни</w:t>
        <w:softHyphen/>
        <w:t>гах, то все они перечисляются. Чтобы не дублировать библиогра</w:t>
        <w:softHyphen/>
        <w:t>фическую справку на одну и ту же брошюру, в ряде случаев не</w:t>
        <w:softHyphen/>
        <w:t>сколько конструкций объединяются под общим заголовком.</w:t>
      </w:r>
    </w:p>
    <w:p>
      <w:pPr>
        <w:pStyle w:val="Normal"/>
        <w:ind w:firstLine="284"/>
        <w:jc w:val="both"/>
        <w:rPr/>
      </w:pPr>
      <w:r>
        <w:rPr/>
        <w:t>Страницы, приводимые в библиографических справках, ука</w:t>
        <w:softHyphen/>
        <w:t>зывают начало и конец описания. Это помогает судить о полноте изложения материала и в случае надобности заказать копию статьи.</w:t>
      </w:r>
    </w:p>
    <w:p>
      <w:pPr>
        <w:pStyle w:val="Normal"/>
        <w:ind w:firstLine="284"/>
        <w:jc w:val="both"/>
        <w:rPr/>
      </w:pPr>
      <w:r>
        <w:rPr/>
        <w:t>В тех случаях, когда описанию конструкции посвящена це</w:t>
        <w:softHyphen/>
        <w:t>лая брошюра, указывается общее количество ее страниц. Напри</w:t>
        <w:softHyphen/>
        <w:t>мер: В. П. Кокачев. Многодиапазонные любительские приемники. М., «Энергия», 1975, МРБ, 144 с. (Для выпусков Массовой радио</w:t>
        <w:softHyphen/>
        <w:t>библиотеки изд-ва «Энергия» дано сокращенное обозначение МРБ.)</w:t>
      </w:r>
    </w:p>
    <w:p>
      <w:pPr>
        <w:pStyle w:val="Normal"/>
        <w:ind w:firstLine="284"/>
        <w:jc w:val="both"/>
        <w:rPr/>
      </w:pPr>
      <w:r>
        <w:rPr/>
        <w:t>Следует предупредить читателей, что книг, брошюр и журна</w:t>
        <w:softHyphen/>
        <w:t>лов, указываемых в библиографических справках, в продаже нет: они распроданы. С ними можно ознакомиться в библиотеках.</w:t>
      </w:r>
    </w:p>
    <w:p>
      <w:pPr>
        <w:pStyle w:val="Normal"/>
        <w:ind w:firstLine="284"/>
        <w:jc w:val="both"/>
        <w:rPr/>
      </w:pPr>
      <w:r>
        <w:rPr/>
        <w:t>Редакция журнала «Радио» не высылает отдельных номеров журнала. Не высылают своих брошюр и книг редакции Массовой радиобиблиотеки издательства «Энергия» и «В помощь радиолю</w:t>
        <w:softHyphen/>
        <w:t>бителю» издательства ДОСААФ.</w:t>
      </w:r>
    </w:p>
    <w:p>
      <w:pPr>
        <w:pStyle w:val="Normal"/>
        <w:ind w:firstLine="284"/>
        <w:jc w:val="both"/>
        <w:rPr/>
      </w:pPr>
      <w:r>
        <w:rPr/>
        <w:t>Если читателям необходимо получить описание какой-либо конструкции, можно заказать его копию. Копии со страниц жур</w:t>
        <w:softHyphen/>
        <w:t>нала «Радио» или книг для радиолюбителей выполняет радиотехническая консультация при Центральном радиоклубе ДОСААФ СССР (123362, Москва, Д-362, Центральный радиоклуб СССР им. Э. Т. Кренкеля. Радиотехническая консультация). Цена копии одной страницы журнала или книги — 50 коп.</w:t>
      </w:r>
    </w:p>
    <w:p>
      <w:pPr>
        <w:pStyle w:val="Normal"/>
        <w:ind w:firstLine="284"/>
        <w:jc w:val="both"/>
        <w:rPr/>
      </w:pPr>
      <w:r>
        <w:rPr/>
        <w:t>В заказе необходимо указать наименование книги или брошго ры, фамилию ее автора, год издания и номера страниц, с которых нужно выполнить копии. При заказе копии из журнала «Радио» надо указать год издания, номер журнала, наименование статьи и номера страниц.</w:t>
      </w:r>
    </w:p>
    <w:p>
      <w:pPr>
        <w:pStyle w:val="Normal"/>
        <w:ind w:firstLine="284"/>
        <w:jc w:val="both"/>
        <w:rPr/>
      </w:pPr>
      <w:r>
        <w:rPr/>
        <w:t>Заказы выполняются только после высылки денег почтовым переводом на счет 700152 Центрального радиоклуба СССР им. Э. Т. Кренкеля в Тушинское отделение Госбанка г. Москвы. Заказы вместе с квитанцией о сделанном переводе (или копии с нее, заверенной на почте) нужно выслать в адрес Радиотехни</w:t>
        <w:softHyphen/>
        <w:t>ческой консультации.</w:t>
      </w:r>
    </w:p>
    <w:p>
      <w:pPr>
        <w:pStyle w:val="Normal"/>
        <w:ind w:firstLine="284"/>
        <w:jc w:val="both"/>
        <w:rPr/>
      </w:pPr>
      <w:r>
        <w:rPr/>
        <w:t>Заказы на копии из другой радиотехнической литературы, включая иностранную, принимаются только после предваритель</w:t>
        <w:softHyphen/>
        <w:t>ного согласия консультации. При обращении в консультацию в письмах, заказах и переводах необходимо четко и разборчиво пи</w:t>
        <w:softHyphen/>
        <w:t>сать свою фамилию, имя, отчество и обратный адрес. В денежном переводе нужно указать, что плата переводится за копи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5"/>
        <w:ind w:firstLine="284"/>
        <w:rPr/>
      </w:pPr>
      <w:r>
        <w:rPr/>
        <w:t>Сокращения, принятые в справочнике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AM</w:t>
      </w:r>
      <w:r>
        <w:rPr>
          <w:rFonts w:ascii="Arial" w:hAnsi="Arial"/>
        </w:rPr>
        <w:t xml:space="preserve"> </w:t>
      </w:r>
      <w:r>
        <w:rPr/>
        <w:t>— амплитудная модуляция;</w:t>
      </w:r>
    </w:p>
    <w:p>
      <w:pPr>
        <w:pStyle w:val="Normal"/>
        <w:ind w:firstLine="284"/>
        <w:jc w:val="both"/>
        <w:rPr/>
      </w:pPr>
      <w:r>
        <w:rPr/>
        <w:t>АРУ</w:t>
      </w:r>
      <w:r>
        <w:rPr>
          <w:rFonts w:cs="Arial" w:ascii="Arial" w:hAnsi="Arial"/>
        </w:rPr>
        <w:t xml:space="preserve"> </w:t>
      </w:r>
      <w:r>
        <w:rPr/>
        <w:t>— автоматическое регулирование усиления;</w:t>
      </w:r>
    </w:p>
    <w:p>
      <w:pPr>
        <w:pStyle w:val="Normal"/>
        <w:ind w:firstLine="284"/>
        <w:jc w:val="both"/>
        <w:rPr/>
      </w:pPr>
      <w:r>
        <w:rPr/>
        <w:t>ВРВ</w:t>
      </w:r>
      <w:r>
        <w:rPr>
          <w:rFonts w:cs="Arial" w:ascii="Arial" w:hAnsi="Arial"/>
        </w:rPr>
        <w:t xml:space="preserve"> </w:t>
      </w:r>
      <w:r>
        <w:rPr/>
        <w:t>— Всесоюзная радиовыставка (имеется в виду Все</w:t>
        <w:softHyphen/>
        <w:t>союзная выставка творчества радиолюбителей-кон</w:t>
        <w:softHyphen/>
        <w:t>структоров ДОСААФ);</w:t>
      </w:r>
    </w:p>
    <w:p>
      <w:pPr>
        <w:pStyle w:val="Normal"/>
        <w:ind w:firstLine="284"/>
        <w:jc w:val="both"/>
        <w:rPr/>
      </w:pPr>
      <w:r>
        <w:rPr/>
        <w:t>ВЧ</w:t>
      </w:r>
      <w:r>
        <w:rPr>
          <w:rFonts w:cs="Arial" w:ascii="Arial" w:hAnsi="Arial"/>
        </w:rPr>
        <w:t xml:space="preserve"> </w:t>
      </w:r>
      <w:r>
        <w:rPr/>
        <w:t>— высокая частота; высокочастотный;</w:t>
      </w:r>
    </w:p>
    <w:p>
      <w:pPr>
        <w:pStyle w:val="Normal"/>
        <w:ind w:firstLine="284"/>
        <w:jc w:val="both"/>
        <w:rPr/>
      </w:pPr>
      <w:r>
        <w:rPr/>
        <w:t>ГИР</w:t>
      </w:r>
      <w:r>
        <w:rPr>
          <w:rFonts w:cs="Arial" w:ascii="Arial" w:hAnsi="Arial"/>
        </w:rPr>
        <w:t xml:space="preserve"> </w:t>
      </w:r>
      <w:r>
        <w:rPr/>
        <w:t>— гетеродинный индикатор резонанса;</w:t>
      </w:r>
    </w:p>
    <w:p>
      <w:pPr>
        <w:pStyle w:val="Normal"/>
        <w:ind w:firstLine="284"/>
        <w:jc w:val="both"/>
        <w:rPr/>
      </w:pPr>
      <w:r>
        <w:rPr/>
        <w:t>ГОСТ</w:t>
      </w:r>
      <w:r>
        <w:rPr>
          <w:rFonts w:cs="Arial" w:ascii="Arial" w:hAnsi="Arial"/>
        </w:rPr>
        <w:t xml:space="preserve"> </w:t>
      </w:r>
      <w:r>
        <w:rPr/>
        <w:t>— государственный общесоюзный стандарт;</w:t>
      </w:r>
    </w:p>
    <w:p>
      <w:pPr>
        <w:pStyle w:val="Normal"/>
        <w:ind w:firstLine="284"/>
        <w:jc w:val="both"/>
        <w:rPr/>
      </w:pPr>
      <w:r>
        <w:rPr/>
        <w:t>ИС</w:t>
      </w:r>
      <w:r>
        <w:rPr>
          <w:rFonts w:cs="Arial" w:ascii="Arial" w:hAnsi="Arial"/>
        </w:rPr>
        <w:t xml:space="preserve"> </w:t>
      </w:r>
      <w:r>
        <w:rPr/>
        <w:t>— интегральная микросхема;</w:t>
      </w:r>
    </w:p>
    <w:p>
      <w:pPr>
        <w:pStyle w:val="Normal"/>
        <w:ind w:firstLine="284"/>
        <w:jc w:val="both"/>
        <w:rPr/>
      </w:pPr>
      <w:r>
        <w:rPr/>
        <w:t>ДВ</w:t>
      </w:r>
      <w:r>
        <w:rPr>
          <w:rFonts w:cs="Arial" w:ascii="Arial" w:hAnsi="Arial"/>
        </w:rPr>
        <w:t xml:space="preserve"> </w:t>
      </w:r>
      <w:r>
        <w:rPr/>
        <w:t>— длинные волны; длинноволновый;</w:t>
      </w:r>
    </w:p>
    <w:p>
      <w:pPr>
        <w:pStyle w:val="Normal"/>
        <w:ind w:firstLine="284"/>
        <w:jc w:val="both"/>
        <w:rPr/>
      </w:pPr>
      <w:r>
        <w:rPr>
          <w:lang w:val="en-US"/>
        </w:rPr>
        <w:t>KB</w:t>
      </w:r>
      <w:r>
        <w:rPr>
          <w:rFonts w:ascii="Arial" w:hAnsi="Arial"/>
        </w:rPr>
        <w:t xml:space="preserve"> </w:t>
      </w:r>
      <w:r>
        <w:rPr/>
        <w:t>— короткие волны; коротковолновый;</w:t>
      </w:r>
    </w:p>
    <w:p>
      <w:pPr>
        <w:pStyle w:val="Normal"/>
        <w:ind w:firstLine="284"/>
        <w:jc w:val="both"/>
        <w:rPr/>
      </w:pPr>
      <w:r>
        <w:rPr/>
        <w:t>НЧ</w:t>
      </w:r>
      <w:r>
        <w:rPr>
          <w:rFonts w:cs="Arial" w:ascii="Arial" w:hAnsi="Arial"/>
        </w:rPr>
        <w:t xml:space="preserve"> </w:t>
      </w:r>
      <w:r>
        <w:rPr/>
        <w:t>— низкая частота; низкочастотный;</w:t>
      </w:r>
    </w:p>
    <w:p>
      <w:pPr>
        <w:pStyle w:val="Normal"/>
        <w:ind w:firstLine="284"/>
        <w:jc w:val="both"/>
        <w:rPr/>
      </w:pPr>
      <w:r>
        <w:rPr/>
        <w:t>ПЧ</w:t>
      </w:r>
      <w:r>
        <w:rPr>
          <w:rFonts w:cs="Arial" w:ascii="Arial" w:hAnsi="Arial"/>
        </w:rPr>
        <w:t xml:space="preserve"> </w:t>
      </w:r>
      <w:r>
        <w:rPr/>
        <w:t>— промежуточная частота;</w:t>
      </w:r>
    </w:p>
    <w:p>
      <w:pPr>
        <w:pStyle w:val="Normal"/>
        <w:ind w:firstLine="284"/>
        <w:jc w:val="both"/>
        <w:rPr/>
      </w:pPr>
      <w:r>
        <w:rPr/>
        <w:t>СВ</w:t>
      </w:r>
      <w:r>
        <w:rPr>
          <w:rFonts w:cs="Arial" w:ascii="Arial" w:hAnsi="Arial"/>
        </w:rPr>
        <w:t xml:space="preserve"> </w:t>
      </w:r>
      <w:r>
        <w:rPr/>
        <w:t>— средние волны; средневолновый;</w:t>
      </w:r>
    </w:p>
    <w:p>
      <w:pPr>
        <w:pStyle w:val="Normal"/>
        <w:ind w:firstLine="284"/>
        <w:jc w:val="both"/>
        <w:rPr/>
      </w:pPr>
      <w:r>
        <w:rPr/>
        <w:t>УВЧ</w:t>
      </w:r>
      <w:r>
        <w:rPr>
          <w:rFonts w:cs="Arial" w:ascii="Arial" w:hAnsi="Arial"/>
        </w:rPr>
        <w:t xml:space="preserve"> </w:t>
      </w:r>
      <w:r>
        <w:rPr/>
        <w:t>— усилитель высокой частоты;</w:t>
      </w:r>
    </w:p>
    <w:p>
      <w:pPr>
        <w:pStyle w:val="Normal"/>
        <w:ind w:firstLine="284"/>
        <w:jc w:val="both"/>
        <w:rPr/>
      </w:pPr>
      <w:r>
        <w:rPr/>
        <w:t>УКВ</w:t>
      </w:r>
      <w:r>
        <w:rPr>
          <w:rFonts w:cs="Arial" w:ascii="Arial" w:hAnsi="Arial"/>
        </w:rPr>
        <w:t xml:space="preserve"> </w:t>
      </w:r>
      <w:r>
        <w:rPr/>
        <w:t>— ультракороткие волны, ультракоротковолновый;</w:t>
      </w:r>
    </w:p>
    <w:p>
      <w:pPr>
        <w:pStyle w:val="Normal"/>
        <w:ind w:firstLine="284"/>
        <w:jc w:val="both"/>
        <w:rPr/>
      </w:pPr>
      <w:r>
        <w:rPr/>
        <w:t>УНЧ</w:t>
      </w:r>
      <w:r>
        <w:rPr>
          <w:rFonts w:cs="Arial" w:ascii="Arial" w:hAnsi="Arial"/>
        </w:rPr>
        <w:t xml:space="preserve"> </w:t>
      </w:r>
      <w:r>
        <w:rPr/>
        <w:t>— усилитель (усиление) низкой частоты;</w:t>
      </w:r>
    </w:p>
    <w:p>
      <w:pPr>
        <w:pStyle w:val="Normal"/>
        <w:ind w:firstLine="284"/>
        <w:jc w:val="both"/>
        <w:rPr/>
      </w:pPr>
      <w:r>
        <w:rPr/>
        <w:t>УПЧ</w:t>
      </w:r>
      <w:r>
        <w:rPr>
          <w:rFonts w:cs="Arial" w:ascii="Arial" w:hAnsi="Arial"/>
        </w:rPr>
        <w:t xml:space="preserve"> </w:t>
      </w:r>
      <w:r>
        <w:rPr/>
        <w:t>— усилитель (усиление) промежуточной частоты;</w:t>
      </w:r>
    </w:p>
    <w:p>
      <w:pPr>
        <w:pStyle w:val="Normal"/>
        <w:ind w:firstLine="284"/>
        <w:jc w:val="both"/>
        <w:rPr/>
      </w:pPr>
      <w:r>
        <w:rPr/>
        <w:t>ЦРК</w:t>
      </w:r>
      <w:r>
        <w:rPr>
          <w:rFonts w:cs="Arial" w:ascii="Arial" w:hAnsi="Arial"/>
        </w:rPr>
        <w:t xml:space="preserve"> </w:t>
      </w:r>
      <w:r>
        <w:rPr/>
        <w:t>— Центральный радиоклуб СССР имени Э. Т. Кренкеля;</w:t>
      </w:r>
    </w:p>
    <w:p>
      <w:pPr>
        <w:pStyle w:val="Normal"/>
        <w:ind w:firstLine="284"/>
        <w:jc w:val="both"/>
        <w:rPr/>
      </w:pPr>
      <w:r>
        <w:rPr/>
        <w:t>ЧМ</w:t>
      </w:r>
      <w:r>
        <w:rPr>
          <w:rFonts w:cs="Arial" w:ascii="Arial" w:hAnsi="Arial"/>
        </w:rPr>
        <w:t xml:space="preserve"> </w:t>
      </w:r>
      <w:r>
        <w:rPr/>
        <w:t>— частотная модуляция; частотно-модулированный;</w:t>
      </w:r>
    </w:p>
    <w:p>
      <w:pPr>
        <w:pStyle w:val="Normal"/>
        <w:ind w:firstLine="284"/>
        <w:jc w:val="both"/>
        <w:rPr/>
      </w:pPr>
      <w:r>
        <w:rPr/>
        <w:t>УПЧИ</w:t>
      </w:r>
      <w:r>
        <w:rPr>
          <w:rFonts w:cs="Arial" w:ascii="Arial" w:hAnsi="Arial"/>
        </w:rPr>
        <w:t xml:space="preserve"> </w:t>
      </w:r>
      <w:r>
        <w:rPr/>
        <w:t>— усилитель промежуточной частоты изображения;</w:t>
      </w:r>
    </w:p>
    <w:p>
      <w:pPr>
        <w:pStyle w:val="Normal"/>
        <w:ind w:firstLine="284"/>
        <w:jc w:val="both"/>
        <w:rPr/>
      </w:pPr>
      <w:r>
        <w:rPr/>
        <w:t>УПЧЗ</w:t>
      </w:r>
      <w:r>
        <w:rPr>
          <w:rFonts w:cs="Arial" w:ascii="Arial" w:hAnsi="Arial"/>
        </w:rPr>
        <w:t xml:space="preserve"> </w:t>
      </w:r>
      <w:r>
        <w:rPr/>
        <w:t>— усилитель промежуточной частоты звука;</w:t>
      </w:r>
    </w:p>
    <w:p>
      <w:pPr>
        <w:pStyle w:val="Normal"/>
        <w:ind w:firstLine="284"/>
        <w:jc w:val="both"/>
        <w:rPr/>
      </w:pPr>
      <w:r>
        <w:rPr/>
        <w:t>АПЧиФ</w:t>
      </w:r>
      <w:r>
        <w:rPr>
          <w:rFonts w:cs="Arial" w:ascii="Arial" w:hAnsi="Arial"/>
        </w:rPr>
        <w:t xml:space="preserve"> </w:t>
      </w:r>
      <w:r>
        <w:rPr/>
        <w:t>— автоматическая подстройка частоты и фазы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ind w:firstLine="284"/>
        <w:rPr/>
      </w:pPr>
      <w:r>
        <w:rPr/>
        <w:t>ГЛАВА ПЕРВА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РАДИОЭЛЕКТРОНИКА В НАРОДНОМ ХОЗЯЙСТВЕ, МЕДИЦИНЕ, КУЛЬТУРЕ И В БЫТУ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-1. ОБЩИЕ ВОПРОС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Занимательная кибернетика. 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 </w:t>
      </w:r>
      <w:r>
        <w:rPr/>
        <w:t>книге в популярной форме рассказывается, что «кибернети</w:t>
        <w:softHyphen/>
        <w:t>ческие системы, оснащенные бестродействующими электронными вычислительными машинами, управляют производством, ведут конторские дела, обрабатывают результаты научных эксперимен</w:t>
        <w:softHyphen/>
        <w:t>тов, предсказывают погоду, переводят с одного языка на другой, ставят диагнозы заболеваний, сочиняют стихи и играют в шах</w:t>
        <w:softHyphen/>
        <w:t>маты».</w:t>
      </w:r>
    </w:p>
    <w:p>
      <w:pPr>
        <w:pStyle w:val="Normal"/>
        <w:ind w:firstLine="284"/>
        <w:jc w:val="both"/>
        <w:rPr/>
      </w:pPr>
      <w:r>
        <w:rPr/>
        <w:t>Начиная с рассказа о первых «механических людях» (робо</w:t>
        <w:softHyphen/>
        <w:t>тах), автор переходит к рассмотрению основ «двоичной» арифме</w:t>
        <w:softHyphen/>
        <w:t>тики и теории игр. Он знакомит читателей с принципами действия электронных вычислительных машин (ЭВМ) и биоэлектрических систем управления. В качестве примеров простейших кибернети</w:t>
        <w:softHyphen/>
        <w:t>ческих систем в книге рассмотрены практические схемы и кон</w:t>
        <w:softHyphen/>
        <w:t>струкции игровых автоматов, простейших биоэлектрических систем управления и «узнающих моделей».</w:t>
      </w:r>
    </w:p>
    <w:p>
      <w:pPr>
        <w:pStyle w:val="Normal"/>
        <w:ind w:firstLine="284"/>
        <w:jc w:val="both"/>
        <w:rPr/>
      </w:pPr>
      <w:r>
        <w:rPr/>
        <w:t>Книга хорошо иллюстрирован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Б. Гордин. Занимательная кибернетика. М., «Энергия» 1974, МРБ. 6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Микроминиатюрная электроника.</w:t>
      </w:r>
    </w:p>
    <w:p>
      <w:pPr>
        <w:pStyle w:val="Normal"/>
        <w:ind w:firstLine="284"/>
        <w:jc w:val="both"/>
        <w:rPr/>
      </w:pPr>
      <w:r>
        <w:rPr/>
        <w:t>Книга популярно объясняет и иллюстрирует принципы микро</w:t>
        <w:softHyphen/>
        <w:t>электроники и возможности ее применения в различных областях народного хозяйства. Она знакомит с многочисленными техноло</w:t>
        <w:softHyphen/>
        <w:t>гическими приемами производства. Выделены отдельные главы но технологии изготовления дискретных элементов тонкопленочным методом и полупроводниковым интегральным схемам. Особое внимание уделено полупроводниковым схемам и приборам, теория и методы производства которых описаны подробно и в простой форме. Изложены проблемы и достижения в области больших интегральных схем.</w:t>
      </w:r>
    </w:p>
    <w:p>
      <w:pPr>
        <w:pStyle w:val="Normal"/>
        <w:ind w:firstLine="284"/>
        <w:jc w:val="both"/>
        <w:rPr/>
      </w:pPr>
      <w:r>
        <w:rPr/>
        <w:t>Для лучшего усвоения содержания книги выбран метод объ</w:t>
        <w:softHyphen/>
        <w:t>яснения материала с привлечением программированных фор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И. </w:t>
      </w:r>
      <w:r>
        <w:rPr>
          <w:i/>
          <w:iCs/>
          <w:lang w:val="en-US"/>
        </w:rPr>
        <w:t>X</w:t>
      </w:r>
      <w:r>
        <w:rPr>
          <w:i/>
          <w:iCs/>
        </w:rPr>
        <w:t>. Кэлиш. Микроминиатюрная электроника. Пер. с англ. М., «Энергия», 1975, МРБ. 21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диолюбителю о микросхемах.</w:t>
      </w:r>
    </w:p>
    <w:p>
      <w:pPr>
        <w:pStyle w:val="Normal"/>
        <w:ind w:firstLine="284"/>
        <w:jc w:val="both"/>
        <w:rPr/>
      </w:pPr>
      <w:r>
        <w:rPr/>
        <w:t>В книге приводятся сведения по классификации, проектирова</w:t>
        <w:softHyphen/>
        <w:t>нию, производству, применению микросхем. Подробно рассматриваются наиболее распространенные серии микросхем широкого применения, схемы их включения, а также схемы и описание ра</w:t>
        <w:softHyphen/>
        <w:t>боты различных радиолюбительских и промышленных образцов аппаратуры, выполненных на микросхемах. В книге приведены описания: приемника прямого усиления, тракта радиоприемника, предварительного усилителя воспроизведения высококачественного магнитофона, тракта звука переносного телевизора, тракта изоб</w:t>
        <w:softHyphen/>
        <w:t xml:space="preserve">ражения, а также радиоприемников «Урал-301», «Украина-201»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Г. Ковалев, В. Ф. Ламекин. Радиолюбителю о микросхе</w:t>
        <w:softHyphen/>
        <w:t>мах. М., Изд-во ДОСААФ, 1975, 127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2. РАДИОЭЛЕКТРОННАЯ АППАРАТУРА ДЛЯ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МЫШЛЕННОСТИ, ЭНЕРГЕТИКИ, СВЯЗИ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УЧНЫХ ИССЛЕДОВАНИЙ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ппаратура для применения в народном хозяйстве.</w:t>
      </w:r>
    </w:p>
    <w:p>
      <w:pPr>
        <w:pStyle w:val="Normal"/>
        <w:ind w:firstLine="284"/>
        <w:jc w:val="both"/>
        <w:rPr/>
      </w:pPr>
      <w:r>
        <w:rPr/>
        <w:t>Часть книги, в которой собраны описания следующих выста</w:t>
        <w:softHyphen/>
        <w:t>вочных конструкций: интегратора тока и напряжения, электрон</w:t>
        <w:softHyphen/>
        <w:t>ных кварцевых часов, электронного сигнализатора — емкостного ре</w:t>
        <w:softHyphen/>
        <w:t>ле для охраны различных объектов, тиристорной двухрежимной системы зажигания, стабилизированного источника питания на тири</w:t>
        <w:softHyphen/>
        <w:t>сторах, цифрового измерителя временных интервал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</w:t>
        <w:softHyphen/>
        <w:t>лей. (Сборник). М., Изд-во ДОСААФ, 197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диолюбители — промышленности.</w:t>
      </w:r>
    </w:p>
    <w:p>
      <w:pPr>
        <w:pStyle w:val="Normal"/>
        <w:ind w:firstLine="284"/>
        <w:jc w:val="both"/>
        <w:rPr/>
      </w:pPr>
      <w:r>
        <w:rPr/>
        <w:t>Обзор радиолюбительских конструкций для применения в про</w:t>
        <w:softHyphen/>
        <w:t xml:space="preserve">мышленности, химии, строительстве, коммунальном хозяйстве </w:t>
      </w:r>
      <w:r>
        <w:rPr>
          <w:b/>
          <w:bCs/>
        </w:rPr>
        <w:t xml:space="preserve">и </w:t>
      </w:r>
      <w:r>
        <w:rPr/>
        <w:t>в научных исследованиях.</w:t>
      </w:r>
    </w:p>
    <w:p>
      <w:pPr>
        <w:pStyle w:val="Normal"/>
        <w:ind w:firstLine="284"/>
        <w:jc w:val="both"/>
        <w:rPr/>
      </w:pPr>
      <w:r>
        <w:rPr/>
        <w:t>В книге рассматривается принцип действия и приводятся электрические схемы приборов (их около ста), демонстрировавших</w:t>
        <w:softHyphen/>
        <w:t>ся на Всесоюзных радиовыставках. Описания кратки, но доста</w:t>
        <w:softHyphen/>
        <w:t>точны для подготовленных радиолюбителей и радиоспециалист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А. Д. Смирнов. Радиолюбители </w:t>
      </w:r>
      <w:r>
        <w:rPr/>
        <w:t xml:space="preserve">— </w:t>
      </w:r>
      <w:r>
        <w:rPr>
          <w:i/>
          <w:iCs/>
        </w:rPr>
        <w:t>промышленности. М., «Энер</w:t>
        <w:softHyphen/>
        <w:t>гия», 1973, МРБ, 14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боры малой автоматизации.</w:t>
      </w:r>
    </w:p>
    <w:p>
      <w:pPr>
        <w:pStyle w:val="Normal"/>
        <w:ind w:firstLine="284"/>
        <w:jc w:val="both"/>
        <w:rPr/>
      </w:pPr>
      <w:r>
        <w:rPr/>
        <w:t>В альбоме приведено описание схемы электронного «сторожа» на двух транзисторах МП102 и МП104, включающего сигнал тре</w:t>
        <w:softHyphen/>
        <w:t>воги при нарушении целостности охраняемых объектов: автома</w:t>
        <w:softHyphen/>
        <w:t>шин, школьных помещений, складов. Устройство исключает воз</w:t>
        <w:softHyphen/>
        <w:t>можность предотвращения сигнала тревоги путем обрыва или за</w:t>
        <w:softHyphen/>
        <w:t>корачивания проводов. Там же приведено описание схем двух пе</w:t>
        <w:softHyphen/>
        <w:t>реключателей елочных освещений, в которых коммутация осуще</w:t>
        <w:softHyphen/>
        <w:t>ствляется контактами реле, и предохранителя для защиты тран</w:t>
        <w:softHyphen/>
        <w:t>зисторных устройств от перегруз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., Изд-во ДОСААФ, 1974, с. 80 — 8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енератор инфранизкой частоты. В. Д р е м а к о в, 3. Рожукалис.</w:t>
      </w:r>
    </w:p>
    <w:p>
      <w:pPr>
        <w:pStyle w:val="Normal"/>
        <w:ind w:firstLine="284"/>
        <w:jc w:val="both"/>
        <w:rPr/>
      </w:pPr>
      <w:r>
        <w:rPr/>
        <w:t xml:space="preserve">Генератор предназначен для использования в качестве датчика импульсов времени в электронных часах и различных устройствах автоматики. Он состоит из блокннг-генератора на транзисторе П416Б, каскада управления герконовым реле на транзисторе МП40 формирователя выходных импульсов на транзисторе МП40 </w:t>
      </w:r>
      <w:r>
        <w:rPr>
          <w:b/>
          <w:bCs/>
        </w:rPr>
        <w:t xml:space="preserve">и </w:t>
      </w:r>
      <w:r>
        <w:rPr/>
        <w:t>вы</w:t>
        <w:softHyphen/>
        <w:t xml:space="preserve">рабатывает импульсы с частотой следования </w:t>
      </w:r>
      <w:r>
        <w:rPr>
          <w:b/>
          <w:bCs/>
        </w:rPr>
        <w:t xml:space="preserve">1 </w:t>
      </w:r>
      <w:r>
        <w:rPr/>
        <w:t>Гц и амплитудой 10 В при уходе частоты за сутки на ±0,01 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36, 1974, № 1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ысокочастотный искровой дефектоскоп. А. Станкевич и др.</w:t>
      </w:r>
    </w:p>
    <w:p>
      <w:pPr>
        <w:pStyle w:val="Normal"/>
        <w:ind w:firstLine="284"/>
        <w:jc w:val="both"/>
        <w:rPr/>
      </w:pPr>
      <w:r>
        <w:rPr/>
        <w:t>Дефектоскоп предназначен для контроля качества защитных диэлектрических покрытий на металлических изделиях. Он состоит из преобразователя постоянного напряжения величиной 220 В в импульсное амплитудой до 20 кВ. Схема выполнена на искровом разряднике типа РБ-3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енератор импульсов с большой скважностью. В. Гладышев.</w:t>
      </w:r>
    </w:p>
    <w:p>
      <w:pPr>
        <w:pStyle w:val="Normal"/>
        <w:ind w:firstLine="284"/>
        <w:jc w:val="both"/>
        <w:rPr/>
      </w:pPr>
      <w:r>
        <w:rPr/>
        <w:t>Генератор предназначен для использования в устройствах ав</w:t>
        <w:softHyphen/>
        <w:t>томатики и генерирует импульсы со скважностью выше 2000 при периоде повторения, равном десяткам секунд. Схема выполнена на двух транзисторах: МП42Б и КТ315Б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0, с. 58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Датчик давления с электромеханической обратной связью. В. Эскин.</w:t>
      </w:r>
    </w:p>
    <w:p>
      <w:pPr>
        <w:pStyle w:val="Normal"/>
        <w:ind w:firstLine="284"/>
        <w:jc w:val="both"/>
        <w:rPr/>
      </w:pPr>
      <w:r>
        <w:rPr/>
        <w:t>Датчик предназначен для регистрации малых избыточных дав</w:t>
        <w:softHyphen/>
        <w:t>лений в диапазоне ±(1*10</w:t>
      </w:r>
      <w:r>
        <w:rPr>
          <w:vertAlign w:val="superscript"/>
        </w:rPr>
        <w:t>-2</w:t>
      </w:r>
      <w:r>
        <w:rPr/>
        <w:t>-5*10</w:t>
      </w:r>
      <w:r>
        <w:rPr>
          <w:vertAlign w:val="superscript"/>
        </w:rPr>
        <w:t>2</w:t>
      </w:r>
      <w:r>
        <w:rPr/>
        <w:t>) мм вод. ст. при изучении объ</w:t>
        <w:softHyphen/>
        <w:t>емной скорости воздушного потока во время дыхания человека. Датчик может быть использован как чувствительный манометр. Он состоит из дифференциального фотопреобразователя измеряемой ве</w:t>
        <w:softHyphen/>
        <w:t>личины в сигнал постоянного тока, балансного усилителя и стаби</w:t>
        <w:softHyphen/>
        <w:t xml:space="preserve">лизированного источника постоянного напряжения. Схема выполнена на шести транзисторах (П106 — 2 шт., П103А — 2 шт., П701 — </w:t>
      </w:r>
      <w:r>
        <w:rPr>
          <w:b/>
          <w:bCs/>
        </w:rPr>
        <w:t xml:space="preserve">1 </w:t>
      </w:r>
      <w:r>
        <w:rPr/>
        <w:t xml:space="preserve">шт. и П306А — </w:t>
      </w:r>
      <w:r>
        <w:rPr>
          <w:b/>
          <w:bCs/>
        </w:rPr>
        <w:t xml:space="preserve">1 </w:t>
      </w:r>
      <w:r>
        <w:rPr/>
        <w:t>шт.). Имеет регулируемую чувствительность, опреде</w:t>
        <w:softHyphen/>
        <w:t>ляемую диапазоном измерения 0,1 — 20,0 мА/мм вод. с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37 —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катель повреждений газопроводов. А. Бондаренко и др.</w:t>
      </w:r>
    </w:p>
    <w:p>
      <w:pPr>
        <w:pStyle w:val="Normal"/>
        <w:ind w:firstLine="284"/>
        <w:jc w:val="both"/>
        <w:rPr/>
      </w:pPr>
      <w:r>
        <w:rPr/>
        <w:t>Прибор существенно облегчает и ускоряет отыскание мест по</w:t>
        <w:softHyphen/>
        <w:t>вреждений газопроводов и воздухопроводов. Он выполнен на базе слухового аппарата АК-1. Позволяет обнаруживать места утечки газа на глубинах до 2 м с точностью ±20 с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40 — 4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змеритель влажности сыпучих материалов. Н. Дубров.</w:t>
      </w:r>
    </w:p>
    <w:p>
      <w:pPr>
        <w:pStyle w:val="Normal"/>
        <w:ind w:firstLine="284"/>
        <w:jc w:val="both"/>
        <w:rPr/>
      </w:pPr>
      <w:r>
        <w:rPr/>
        <w:t xml:space="preserve">Прибор позволяет определить влажность в диапазоне 10 — 30% при погрешности измерений, не превышающей 0,5%. Состоит из индуктивно-емкостного датчика, двух генераторов высокой частоты </w:t>
      </w:r>
      <w:r>
        <w:rPr>
          <w:b/>
          <w:bCs/>
        </w:rPr>
        <w:t xml:space="preserve">(6 </w:t>
      </w:r>
      <w:r>
        <w:rPr/>
        <w:t>и 50 МГц), высокочастотного моста переменного тока и схем включения стрелочного индикатора. Выполнен на двух транзисторах П403А и П410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28 —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ндикатор инфракрасных, рентгеновских и гамма-лучей. С. Воробьев.</w:t>
      </w:r>
    </w:p>
    <w:p>
      <w:pPr>
        <w:pStyle w:val="Normal"/>
        <w:ind w:firstLine="284"/>
        <w:jc w:val="both"/>
        <w:rPr/>
      </w:pPr>
      <w:r>
        <w:rPr/>
        <w:t>Индикатор состоит из двух генераторов (измерительного и опор</w:t>
        <w:softHyphen/>
        <w:t>ной частоты), выполненных по схеме моста Вина, смесителя, УНЧ, нагруженного на головной телефон. Выполнен на транзисторах П308В (4 шт.) и МП41 (2 шт.). В качестве датчика использованы фоторезисторы ФСК-76 (4 шт.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Металлоискатель МИ-2. И. Белоглазо в, Ю. Александ</w:t>
        <w:softHyphen/>
        <w:t>ров.</w:t>
      </w:r>
    </w:p>
    <w:p>
      <w:pPr>
        <w:pStyle w:val="Normal"/>
        <w:ind w:firstLine="284"/>
        <w:jc w:val="both"/>
        <w:rPr/>
      </w:pPr>
      <w:r>
        <w:rPr/>
        <w:t>Приводится описание прибора, серийно выпускаемого промыш</w:t>
        <w:softHyphen/>
        <w:t>ленностью. Прибор состоит из измерительного и опорного генерато</w:t>
        <w:softHyphen/>
        <w:t>ров, смесителя, эмигтерного повторителя, триггера Шмидта (фор</w:t>
        <w:softHyphen/>
        <w:t>мирователя) и головных телефонов. Он выполнен на транзисторах П403 (2 шт.) и МП39 (4 шт.). Описание подробное. Даны чертежи конструкции катушек и печатных пла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47 —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ереговорное устройство на базе электромегафонов. Н. Рачеткин.</w:t>
      </w:r>
    </w:p>
    <w:p>
      <w:pPr>
        <w:pStyle w:val="Normal"/>
        <w:ind w:firstLine="284"/>
        <w:jc w:val="both"/>
        <w:rPr/>
      </w:pPr>
      <w:r>
        <w:rPr/>
        <w:t>Устройство дает возможность установить связь между абонента</w:t>
        <w:softHyphen/>
        <w:t>ми в любой последовательности. Оно выполнено на базе электро</w:t>
        <w:softHyphen/>
        <w:t>мегафонов типа «</w:t>
      </w:r>
      <w:r>
        <w:rPr>
          <w:lang w:val="en-US"/>
        </w:rPr>
        <w:t>Balsas</w:t>
      </w:r>
      <w:r>
        <w:rPr/>
        <w:t>» Паневежского завода и обладает высокой помехоустойчивость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23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Приемник для поиска источников помех. А. Гречихин. </w:t>
      </w:r>
    </w:p>
    <w:p>
      <w:pPr>
        <w:pStyle w:val="Normal"/>
        <w:ind w:firstLine="284"/>
        <w:jc w:val="both"/>
        <w:rPr/>
      </w:pPr>
      <w:r>
        <w:rPr/>
        <w:t xml:space="preserve">Рассмотрены схема и конструкция портативного приемника на 11 транзисторах (пеленгатора), предназначенного для работы </w:t>
      </w:r>
      <w:r>
        <w:rPr>
          <w:b/>
          <w:bCs/>
        </w:rPr>
        <w:t xml:space="preserve">в </w:t>
      </w:r>
      <w:r>
        <w:rPr/>
        <w:t>диапазоне частот, выделенном для внутригородской связи (43 — 46 МГц).</w:t>
      </w:r>
    </w:p>
    <w:p>
      <w:pPr>
        <w:pStyle w:val="Normal"/>
        <w:ind w:firstLine="284"/>
        <w:jc w:val="both"/>
        <w:rPr/>
      </w:pPr>
      <w:r>
        <w:rPr/>
        <w:t>Приемник имеет встроенную антенну направленного действия и подключаемую ненаправленную штыревую антенну. Запас комплекта питания достаточен на 40 ч непрерывной работы. Масса приемника с питанием 1100 г. Даются рекомендации по ведению поиска.</w:t>
      </w:r>
    </w:p>
    <w:p>
      <w:pPr>
        <w:pStyle w:val="Normal"/>
        <w:ind w:firstLine="284"/>
        <w:jc w:val="both"/>
        <w:rPr/>
      </w:pPr>
      <w:r>
        <w:rPr/>
        <w:t>Автор конструкции — мастер спорта международного класса, неоднократный чемпион Европы по «охоте на лис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2, с. 42 — 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игнализатор уровня воды в баке. Л. Медведев.</w:t>
      </w:r>
    </w:p>
    <w:p>
      <w:pPr>
        <w:pStyle w:val="Normal"/>
        <w:ind w:firstLine="284"/>
        <w:jc w:val="both"/>
        <w:rPr/>
      </w:pPr>
      <w:r>
        <w:rPr/>
        <w:t>Выполнен по схеме с контактным датчиком на транзисторе П201Э, работающем в ключевом режиме, с коммутаторной лампоч</w:t>
        <w:softHyphen/>
        <w:t>кой типа КМ-2 (12 В, 105 мА) в качестве индикаторного устрой</w:t>
        <w:softHyphen/>
        <w:t>ст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ранзисторный эхолот. А. Кравченко.</w:t>
      </w:r>
    </w:p>
    <w:p>
      <w:pPr>
        <w:pStyle w:val="Normal"/>
        <w:ind w:firstLine="284"/>
        <w:jc w:val="both"/>
        <w:rPr/>
      </w:pPr>
      <w:r>
        <w:rPr/>
        <w:t>Состоит из генератора запуска, модулятора, генератора радио</w:t>
        <w:softHyphen/>
        <w:t>импульсов, излучателя-приемника (пластина из титаната бария, залитая эпоксидной смолой), приемного устройства и блока инди</w:t>
        <w:softHyphen/>
        <w:t>кации. Длительность импульса посылки эхолота 200 икс при часто</w:t>
        <w:softHyphen/>
        <w:t xml:space="preserve">те заполнения 100 кГц. Схема выполнена на транзисторах П401, П403 </w:t>
      </w:r>
      <w:r>
        <w:rPr>
          <w:b/>
          <w:bCs/>
        </w:rPr>
        <w:t xml:space="preserve">(1 </w:t>
      </w:r>
      <w:r>
        <w:rPr/>
        <w:t>шт.), КП103 (1 шт.), МП42 (7 шт.). Напряжение питания 12 В. Потребляемый ток не более 30 м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№ 12, с. 15, 16 и с. </w:t>
      </w:r>
      <w:r>
        <w:rPr>
          <w:i/>
          <w:iCs/>
          <w:lang w:val="en-US"/>
        </w:rPr>
        <w:t>I</w:t>
      </w:r>
      <w:r>
        <w:rPr>
          <w:i/>
          <w:iCs/>
        </w:rPr>
        <w:t xml:space="preserve">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лло! Коммутатор слушает. Н. М а к а р о в-3 емлянский.</w:t>
      </w:r>
    </w:p>
    <w:p>
      <w:pPr>
        <w:pStyle w:val="Normal"/>
        <w:ind w:firstLine="284"/>
        <w:jc w:val="both"/>
        <w:rPr/>
      </w:pPr>
      <w:r>
        <w:rPr/>
        <w:t>Подробное описание простого телефонного коммутатора, в схе</w:t>
        <w:softHyphen/>
        <w:t>ме которого использовано четыре транзистора, и телефонная трубка для самодельных абонентских телефонных аппаратов. Коммутатор рассчитан на восемь абонентов. Радиус действия телефонной систе</w:t>
        <w:softHyphen/>
        <w:t xml:space="preserve">мы до 5 км. Питание — в стационарных условиях от выпрямителя, </w:t>
      </w:r>
      <w:r>
        <w:rPr>
          <w:b/>
          <w:bCs/>
        </w:rPr>
        <w:t xml:space="preserve">в </w:t>
      </w:r>
      <w:r>
        <w:rPr/>
        <w:t>полевых — 14 батарей КБС-Л-0,5, включенных последовательно.</w:t>
      </w:r>
    </w:p>
    <w:p>
      <w:pPr>
        <w:pStyle w:val="Normal"/>
        <w:ind w:firstLine="284"/>
        <w:jc w:val="both"/>
        <w:rPr/>
      </w:pPr>
      <w:r>
        <w:rPr/>
        <w:t>Коммутатор можно использовать в игре «Зарница». Пригодится он и в пионерском лагер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4, № 6, с. 44</w:t>
      </w:r>
      <w:r>
        <w:rPr/>
        <w:t xml:space="preserve"> — </w:t>
      </w:r>
      <w:r>
        <w:rPr>
          <w:i/>
          <w:iCs/>
        </w:rPr>
        <w:t>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Датчик уровня жидко» стекломассы. В. К о в а л е н ь и др.</w:t>
      </w:r>
    </w:p>
    <w:p>
      <w:pPr>
        <w:pStyle w:val="Normal"/>
        <w:ind w:firstLine="284"/>
        <w:jc w:val="both"/>
        <w:rPr/>
      </w:pPr>
      <w:r>
        <w:rPr/>
        <w:t>Выполнен по схеме моста постоянного тока с поляризованным реле типа РП-4 в измерительной диагонали. В качестве датчика использованы два фоторезистора типа ФСК-1, включенные в разные плечи моста и освещаемые светом, отраженным от поверхности контролируемой стекломасс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9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ащита электродвигателей от перегрева. С. Петрухин и др.</w:t>
      </w:r>
    </w:p>
    <w:p>
      <w:pPr>
        <w:pStyle w:val="Normal"/>
        <w:ind w:firstLine="284"/>
        <w:jc w:val="both"/>
        <w:rPr/>
      </w:pPr>
      <w:r>
        <w:rPr/>
        <w:t>Устройство отключает двигатель при перегреве его обмоток не</w:t>
        <w:softHyphen/>
        <w:t>зависимо от причин, вызвавших этот перегрев. Все устройство (рис. 1-1) состоит из датчика температуры (терморезистора) и элек</w:t>
        <w:softHyphen/>
        <w:t>тронного реле. Схема подключения внешних цепей показана на рис. 1-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785745" cy="2164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бороты считает электроника. А. Терских.</w:t>
      </w:r>
    </w:p>
    <w:p>
      <w:pPr>
        <w:pStyle w:val="Normal"/>
        <w:ind w:firstLine="284"/>
        <w:jc w:val="both"/>
        <w:rPr/>
      </w:pPr>
      <w:r>
        <w:rPr/>
        <w:t>Рассмотрена схема и конструкция бесконтактного электронного тахометра для карта. Прибор состоит из магнитной антенны, уси</w:t>
        <w:softHyphen/>
        <w:t>лителя, формирователя, интегратора со стрелочным индикатором на выходе. Источником сигнала служат излучаемые системой зажи</w:t>
        <w:softHyphen/>
        <w:t>гания карта импульсные помехи, частота которых пропорциональна числу оборотов двигателя. Питание от батар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4, № 3, с. 27, 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ереговорное устройство. А. Вдовикин.</w:t>
      </w:r>
    </w:p>
    <w:p>
      <w:pPr>
        <w:pStyle w:val="Normal"/>
        <w:ind w:firstLine="284"/>
        <w:jc w:val="both"/>
        <w:rPr/>
      </w:pPr>
      <w:r>
        <w:rPr/>
        <w:t>Позволяет осуществлять оперативную связь в пионерском лаге</w:t>
        <w:softHyphen/>
        <w:t>ре, в школе или в Доме пионеров, состоит из УНЧ на семи тран</w:t>
        <w:softHyphen/>
        <w:t>зисторах с выходной мощностью 3 Вт, приборов абонента (до 10 шт.) и коммутатора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50,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ибор для обнаружения индустриальных помех. А. Бондаренко, А. Клюев.</w:t>
      </w:r>
    </w:p>
    <w:p>
      <w:pPr>
        <w:pStyle w:val="Normal"/>
        <w:ind w:firstLine="284"/>
        <w:jc w:val="both"/>
        <w:rPr/>
      </w:pPr>
      <w:r>
        <w:rPr/>
        <w:t>Позволяет осуществлять «дальний» (до 200 м) и «ближний» (до 15 м) поиск источника помех. Схема выполнена на 8 трайзието-рах. Питание от батарей. Масса прибора с датчиком 350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М 45, с. 24 — 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ветотелефон. С. Воробьев.</w:t>
      </w:r>
    </w:p>
    <w:p>
      <w:pPr>
        <w:pStyle w:val="Normal"/>
        <w:ind w:firstLine="284"/>
        <w:jc w:val="both"/>
        <w:rPr/>
      </w:pPr>
      <w:r>
        <w:rPr/>
        <w:t>Позволяет осуществлять двустороннюю беспроводную связь меж</w:t>
        <w:softHyphen/>
        <w:t>ду двумя помещениями пионерского лагеря или двумя командными пунктами (КП) военизированной игры. Дальность действия: днем 30 — 50 м, а вечером до 100 — 300 м. Описад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49 — 51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ентгенометр-фотометр. С. Воробьев.</w:t>
      </w:r>
    </w:p>
    <w:p>
      <w:pPr>
        <w:pStyle w:val="Normal"/>
        <w:ind w:firstLine="284"/>
        <w:jc w:val="both"/>
        <w:rPr/>
      </w:pPr>
      <w:r>
        <w:rPr/>
        <w:t>Рентгенометр предназначен для измерения радиоактивных излу</w:t>
        <w:softHyphen/>
        <w:t>чений, а также излучений видимой части спектра и инфракрасной области. Последнее дает возможность использовать прибор как фо</w:t>
        <w:softHyphen/>
        <w:t>нометр и фотоэжситомет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Электронно-сварочный аппарат. Е. Г о д ы н а.</w:t>
      </w:r>
    </w:p>
    <w:p>
      <w:pPr>
        <w:pStyle w:val="Normal"/>
        <w:ind w:firstLine="284"/>
        <w:jc w:val="both"/>
        <w:rPr/>
      </w:pPr>
      <w:r>
        <w:rPr/>
        <w:t>Предназначен для точечной электросварки деталей из листовой и полосовой стали толщиной от 0,1 до 1,5 мм и стальной проволоки диаметром до 5 мм. Описание электросхемы, конструкции и приемов работы с аппаратом достаточно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39 —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втоматический программный коммутатор. Ю. Швабский.</w:t>
      </w:r>
    </w:p>
    <w:p>
      <w:pPr>
        <w:pStyle w:val="Normal"/>
        <w:ind w:firstLine="284"/>
        <w:jc w:val="both"/>
        <w:rPr/>
      </w:pPr>
      <w:r>
        <w:rPr/>
        <w:t>Предназначен для автоматического программного подключения и отключения определенного количества нагрузок: световых гирлянд, табло, электродвигателей и т. п.</w:t>
      </w:r>
    </w:p>
    <w:p>
      <w:pPr>
        <w:pStyle w:val="Normal"/>
        <w:ind w:firstLine="284"/>
        <w:jc w:val="both"/>
        <w:rPr/>
      </w:pPr>
      <w:r>
        <w:rPr/>
        <w:t>Выполнен на транзисторах типа МП21Г (2 шт.), тиристорах КУ202В (2 шт.) и диодах Д229А (2 шт.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67 — 6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Автоматические терморегулят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... С плавным регулированием. Л. К и ц.</w:t>
      </w:r>
    </w:p>
    <w:p>
      <w:pPr>
        <w:pStyle w:val="Normal"/>
        <w:ind w:firstLine="284"/>
        <w:jc w:val="both"/>
        <w:rPr/>
      </w:pPr>
      <w:r>
        <w:rPr/>
        <w:t>Датчиком служит терморезистор ММТ-15. Точность поддержа</w:t>
        <w:softHyphen/>
        <w:t>ния температуры ±0,2° С (с. 53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... Со ступенчатым регулированием. В. Ш а м и с.</w:t>
      </w:r>
    </w:p>
    <w:p>
      <w:pPr>
        <w:pStyle w:val="Normal"/>
        <w:ind w:firstLine="284"/>
        <w:jc w:val="both"/>
        <w:rPr/>
      </w:pPr>
      <w:r>
        <w:rPr/>
        <w:t>Датчиком служит терморезистор КМТ-17 (с. 53, 54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ермостат с ртутным контактным термометром. Ш. Фаррахов.</w:t>
      </w:r>
    </w:p>
    <w:p>
      <w:pPr>
        <w:pStyle w:val="Normal"/>
        <w:ind w:firstLine="284"/>
        <w:jc w:val="both"/>
        <w:rPr/>
      </w:pPr>
      <w:r>
        <w:rPr/>
        <w:t>Датчиком служит контактный термометр термостата. Прибор позволяет автоматически поддерживать требуемый режим нагрева (быстрый, замедленный). Состоит из схемы управления на 2 динис-торах Д227А и транзисторе МП116 и каскада регулирования выход</w:t>
        <w:softHyphen/>
        <w:t>ной мощности на симметричном тиристоре ВКДУС-100 (с. 54, 55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, с. 53 —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ошел — отмечен, вышел — не замечен. Э. Бикчентаев, А. Малиновский.</w:t>
      </w:r>
    </w:p>
    <w:p>
      <w:pPr>
        <w:pStyle w:val="Normal"/>
        <w:ind w:firstLine="284"/>
        <w:jc w:val="both"/>
        <w:rPr/>
      </w:pPr>
      <w:r>
        <w:rPr/>
        <w:t>Рассмотрено автоматическое устройство одностороннего счета. Оно может быть использовано, например, для счета числа посетителей на радиовыставке. В отличие от обычного фотосчетчика, ко</w:t>
        <w:softHyphen/>
        <w:t>торый одинаково считает как тех, что входит, так и тех, кто выхо</w:t>
        <w:softHyphen/>
        <w:t>дит, данный прибор считает только тех, кто входит. Устройство содержит четыре блока: осветительный, фото, индукции и питания.</w:t>
      </w:r>
    </w:p>
    <w:p>
      <w:pPr>
        <w:pStyle w:val="Normal"/>
        <w:ind w:firstLine="284"/>
        <w:jc w:val="both"/>
        <w:rPr/>
      </w:pPr>
      <w:r>
        <w:rPr/>
        <w:t>В схеме фотоблока использовано три фоторезистора, шесть транзисторов и шесть реле, а в блоке автоматики — три шаговых искателя и четыре диода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4, № 4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Однофазные конденсаторные электродвигатели. А. Адаменко и др.</w:t>
      </w:r>
    </w:p>
    <w:p>
      <w:pPr>
        <w:pStyle w:val="Normal"/>
        <w:ind w:firstLine="284"/>
        <w:jc w:val="both"/>
        <w:rPr/>
      </w:pPr>
      <w:r>
        <w:rPr/>
        <w:t>В статье изложены результаты исследования в Институте элек</w:t>
        <w:softHyphen/>
        <w:t>тродинамики АН УССР влияния высших гармоник на работу одно</w:t>
        <w:softHyphen/>
        <w:t>фазных конденсаторных электродвигателей.</w:t>
      </w:r>
    </w:p>
    <w:p>
      <w:pPr>
        <w:pStyle w:val="Normal"/>
        <w:ind w:firstLine="284"/>
        <w:jc w:val="both"/>
        <w:rPr/>
      </w:pPr>
      <w:r>
        <w:rPr/>
        <w:t>Авторы отвечают на такие вопросы: все ли трехфазные электро</w:t>
        <w:softHyphen/>
        <w:t>двигатели могут быть включены в однофазную сеть; какие схемы включения целесообразно использовать; какие известны; способы пуска однофазных электродвигателей, какие типы конденсаторов можно использовать в качестве рабочих и пусковы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69 — 7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табилизированный электропривод. Н. Ц е с а р у к.</w:t>
      </w:r>
    </w:p>
    <w:p>
      <w:pPr>
        <w:pStyle w:val="Normal"/>
        <w:ind w:firstLine="284"/>
        <w:jc w:val="both"/>
        <w:rPr/>
      </w:pPr>
      <w:r>
        <w:rPr/>
        <w:t>Устройство предназначено для стабилизации частоты вращения ротора электродвигателя постоянного тока и представляет собой замкнутую систему автоматического регулир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ринисторный регулятор, не создающий радиопомех. В. Крылов.</w:t>
      </w:r>
    </w:p>
    <w:p>
      <w:pPr>
        <w:pStyle w:val="Normal"/>
        <w:ind w:firstLine="284"/>
        <w:jc w:val="both"/>
        <w:rPr/>
      </w:pPr>
      <w:r>
        <w:rPr/>
        <w:t>Радиопомехи не возникают потому, что тринистор открывается в те моменты, когда напряжение в сети переходит через нуль. Это устройство пригодно только для питания нагрузок с большой теп</w:t>
        <w:softHyphen/>
        <w:t>ловой инерцией, например электронагревательных приб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44,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силитель телефонных разговоров и переговорное устройство.</w:t>
      </w:r>
    </w:p>
    <w:p>
      <w:pPr>
        <w:pStyle w:val="Normal"/>
        <w:ind w:firstLine="284"/>
        <w:jc w:val="both"/>
        <w:rPr/>
      </w:pPr>
      <w:r>
        <w:rPr/>
        <w:t>Предложена конструкция простого УНЧ мощностью 1 Вт с бес-трансформаторным выходом, сигнал на вход которого поступает с индуктивного датчика. Индуктивный датчик с помощью резиновой присоски крепится к корпусу телефонного аппарата в непосредст</w:t>
        <w:softHyphen/>
        <w:t>венной близости от трансформатора, вокруг которого при телефон</w:t>
        <w:softHyphen/>
        <w:t>ном разговоре образуется магнитное поле рассеяния. Схема выпол</w:t>
        <w:softHyphen/>
        <w:t>нена на 6 транзисторах. Предлагаются также простые схемы пере</w:t>
        <w:softHyphen/>
        <w:t>говорных устройств, с помощью которых можно осуществлять телефонную связь, например, между классами и лабораториями в школах, между корпусами и палатками в пионерских, лагер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22 — 27 и 32 —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Фотоэлектронный счетчик. А. Кудряшев.</w:t>
      </w:r>
    </w:p>
    <w:p>
      <w:pPr>
        <w:pStyle w:val="Normal"/>
        <w:ind w:firstLine="284"/>
        <w:jc w:val="both"/>
        <w:rPr/>
      </w:pPr>
      <w:r>
        <w:rPr/>
        <w:t>Прибор считает объекты, двигающиеся в одном направлении. Объекты, передвигающиеся обратно, срабатывания счетчика не вызы</w:t>
        <w:softHyphen/>
        <w:t>вают. Разрешающая способность до 1200 объектов в минуту при минимальной их длине 150 мм. Счетчик состоит из осветителя, фо</w:t>
        <w:softHyphen/>
        <w:t>торелейного блока и электромеханического счетчика импульс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36, 37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Электронный титратор. П. Язев.</w:t>
      </w:r>
    </w:p>
    <w:p>
      <w:pPr>
        <w:pStyle w:val="Normal"/>
        <w:ind w:firstLine="284"/>
        <w:jc w:val="both"/>
        <w:rPr/>
      </w:pPr>
      <w:r>
        <w:rPr/>
        <w:t>Дано подробное описание схемы, деталей и работы прибора для титр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38,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3. ЭЛЕКТРОНИКА В МЕДИЦИНЕ И СЕЛЬСКОМ ХОЗЯЙСТВЕ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Аппарат «Эхо». П. П у л я е в, В. Е р ш о в.</w:t>
      </w:r>
    </w:p>
    <w:p>
      <w:pPr>
        <w:pStyle w:val="Normal"/>
        <w:ind w:firstLine="284"/>
        <w:jc w:val="both"/>
        <w:rPr/>
      </w:pPr>
      <w:r>
        <w:rPr/>
        <w:t>Аппарат предназначен для исправления речи и лечения боль</w:t>
        <w:softHyphen/>
        <w:t>ных, страдающих заиканием, косноязычием и гнусавостью. Представ</w:t>
        <w:softHyphen/>
        <w:t>ляет собой портативный магнитофон с кольцевым звуконосителем и с устройством изменения расстояния между записывающей и вос</w:t>
        <w:softHyphen/>
        <w:t>производящей головками. Диапазон частот тракта записи-воспроиз</w:t>
        <w:softHyphen/>
        <w:t>ведения от 400 до 3000 Гц. Схема выполнена на транзисторах ГТ108Б (8 шт.), МП 38 (1 шт.) и МП-41 (1 шт).</w:t>
      </w:r>
    </w:p>
    <w:p>
      <w:pPr>
        <w:pStyle w:val="Normal"/>
        <w:ind w:firstLine="284"/>
        <w:jc w:val="both"/>
        <w:rPr/>
      </w:pPr>
      <w:r>
        <w:rPr/>
        <w:t>В аппарате применены: лорингофон М1М, телефон ТМ-2М, маг</w:t>
        <w:softHyphen/>
        <w:t>нитные головки от магнитофона «Орбита», магнитная лента длиной 28 см, склеенная в кольцо и электродвигатель от диктофона «Элект</w:t>
        <w:softHyphen/>
        <w:t>рон». Для питания использованы четыре аккумулятора ЦНК-0,45. Продолжительность работы аппарата без подзарядки аккумуляторов 3 ч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/>
        <w:t xml:space="preserve">Л? </w:t>
      </w:r>
      <w:r>
        <w:rPr>
          <w:i/>
          <w:iCs/>
        </w:rPr>
        <w:t>2, с. 62 — 64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ибрационный сигнализатор уровня зерна. И. Панин.</w:t>
      </w:r>
    </w:p>
    <w:p>
      <w:pPr>
        <w:pStyle w:val="Normal"/>
        <w:ind w:firstLine="284"/>
        <w:jc w:val="both"/>
        <w:rPr/>
      </w:pPr>
      <w:r>
        <w:rPr/>
        <w:t>Сочетает универсальность механических индикаторов с высокой надежностью электрических указателей уровня и может быть при</w:t>
        <w:softHyphen/>
        <w:t>менен для контроля уровня любых сыпучих тел, продуктов и ма</w:t>
        <w:softHyphen/>
        <w:t>териалов. Состоит из усилителя, в цепь положительной обратной связи которого включен вибродатчик, выпрямителя и триггера Шмидта (нормализатора). Схема выполнена на четырех транзисто</w:t>
        <w:softHyphen/>
        <w:t>рах типа МП25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26,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Звук против комаров. П. Поскребышев.</w:t>
      </w:r>
    </w:p>
    <w:p>
      <w:pPr>
        <w:pStyle w:val="Normal"/>
        <w:ind w:firstLine="284"/>
        <w:jc w:val="both"/>
        <w:rPr/>
      </w:pPr>
      <w:r>
        <w:rPr/>
        <w:t>Одним из возможных средств защиты от комаров и других вредных насекомых могут быть звуковые сигналы, частота которых соответствует частоте сигналов опасности у насекомых. Предлага</w:t>
        <w:softHyphen/>
        <w:t>ются две простые схемы генераторов на транзисторах КТ117 с плавным изменением частоты в широком диапазоне для отпугивания комаров и других насекомы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3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Новая специальность кварцевых резонаторов. А. Вершинский, И. Чирченко.</w:t>
      </w:r>
    </w:p>
    <w:p>
      <w:pPr>
        <w:pStyle w:val="Normal"/>
        <w:ind w:firstLine="284"/>
        <w:jc w:val="both"/>
        <w:rPr/>
      </w:pPr>
      <w:r>
        <w:rPr/>
        <w:t>Предлагаются кварцевые датчики влажности, принцип действия которых основан на том, что кварцевая пластина как бы «взвеши</w:t>
        <w:softHyphen/>
        <w:t>вает» количество осевшей на ней влаги. Для повышения чувстви</w:t>
        <w:softHyphen/>
        <w:t>тельности кварцевую пластину покрывают слоем вещества (адсор</w:t>
        <w:softHyphen/>
        <w:t>бента) толщиной 15 — 20 мкм, активно поглощающим влагу из воз</w:t>
        <w:softHyphen/>
        <w:t>дух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№ </w:t>
      </w:r>
      <w:r>
        <w:rPr/>
        <w:t xml:space="preserve">7, </w:t>
      </w:r>
      <w:r>
        <w:rPr>
          <w:i/>
          <w:iCs/>
        </w:rPr>
        <w:t>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Электротермометр для измерения температуры зерна. Е. Лебе</w:t>
        <w:softHyphen/>
        <w:t>дев.</w:t>
      </w:r>
    </w:p>
    <w:p>
      <w:pPr>
        <w:pStyle w:val="Normal"/>
        <w:ind w:firstLine="284"/>
        <w:jc w:val="both"/>
        <w:rPr/>
      </w:pPr>
      <w:r>
        <w:rPr/>
        <w:t>Прибор выполнен по схеме моста постоянного тока с терморе</w:t>
        <w:softHyphen/>
        <w:t>зистором в качестве датчика. Он позволяет измерять температуру в пределах от 10 до 70° С с погрешностью, не превышающей 2° С.</w:t>
      </w:r>
    </w:p>
    <w:p>
      <w:pPr>
        <w:pStyle w:val="Normal"/>
        <w:ind w:firstLine="284"/>
        <w:jc w:val="both"/>
        <w:rPr/>
      </w:pPr>
      <w:r>
        <w:rPr/>
        <w:t>Время измерений 1,5 мин. Схема термометра показана на рис. 1-3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3, с. 2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798320" cy="227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227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Градусники без ртути. А. Терских.</w:t>
      </w:r>
    </w:p>
    <w:p>
      <w:pPr>
        <w:pStyle w:val="Normal"/>
        <w:ind w:firstLine="284"/>
        <w:jc w:val="both"/>
        <w:rPr/>
      </w:pPr>
      <w:r>
        <w:rPr/>
        <w:t>Дано описание трех разно</w:t>
        <w:softHyphen/>
        <w:t>видностей электронных термомет</w:t>
        <w:softHyphen/>
        <w:t>ров, в которых датчиками темпе</w:t>
        <w:softHyphen/>
        <w:t>ратуры служат терморезисторы и транзисторы. Они позволяют из</w:t>
        <w:softHyphen/>
        <w:t>мерять температуру в пределах от — 10 до 80° С. Наибольшей точ</w:t>
        <w:softHyphen/>
        <w:t>ностью обладает медицинский тер</w:t>
        <w:softHyphen/>
        <w:t xml:space="preserve">мометр, который работает в двух диапазонах: 20 — 30° и 30 — 40°. Все термометры батарейные. </w:t>
      </w:r>
      <w:r>
        <w:rPr>
          <w:i/>
          <w:iCs/>
        </w:rPr>
        <w:t>«Моделист-конструктор», 1974, М 8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Электронный термометр — приставка к авометру. Б. Фе</w:t>
        <w:softHyphen/>
        <w:t>дотов.</w:t>
      </w:r>
    </w:p>
    <w:p>
      <w:pPr>
        <w:pStyle w:val="Normal"/>
        <w:ind w:firstLine="284"/>
        <w:jc w:val="both"/>
        <w:rPr/>
      </w:pPr>
      <w:r>
        <w:rPr/>
        <w:t>Приставка рассчитана на работу с прибором Ц4313 или Ц435, включенным в режим измерения тока на пределе 120 мкА, и поз</w:t>
        <w:softHyphen/>
        <w:t xml:space="preserve">воляет измерять температуру воздуха, жидкости, сыпучих тел в диапазонах от — 18 до + 42° С и от — 50 до + 10°С. </w:t>
      </w:r>
      <w:r>
        <w:rPr>
          <w:i/>
          <w:iCs/>
        </w:rPr>
        <w:t xml:space="preserve">«Радио», 1974, № 4, с. 38. </w:t>
      </w:r>
      <w:r>
        <w:rPr/>
        <w:t>Электротермометр. В. Улитин.</w:t>
      </w:r>
    </w:p>
    <w:p>
      <w:pPr>
        <w:pStyle w:val="Normal"/>
        <w:ind w:firstLine="284"/>
        <w:jc w:val="both"/>
        <w:rPr/>
      </w:pPr>
      <w:r>
        <w:rPr/>
        <w:t xml:space="preserve">Выполнен по мостовой схеме с усилителем постоянного тока в измерительной диагонали. Электротермометр позволяет в течение 1 с измерять температуру с погрешностью ±0,1° С в пределах 34 — 42° С. Схема прибора показана на рис. 1-4. </w:t>
      </w:r>
      <w:r>
        <w:rPr>
          <w:i/>
          <w:iCs/>
        </w:rPr>
        <w:t>«Радио», 1974, № 6, с. 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Влагомер. А. Никонов, С. Тарасов.</w:t>
      </w:r>
    </w:p>
    <w:p>
      <w:pPr>
        <w:pStyle w:val="Normal"/>
        <w:ind w:firstLine="284"/>
        <w:jc w:val="both"/>
        <w:rPr/>
      </w:pPr>
      <w:r>
        <w:rPr/>
        <w:t>Позволяет определить процентное содержание влаги в раз</w:t>
        <w:softHyphen/>
        <w:t>личных веществах. Состоит из генератора ВЧ, электронных весов и блока питания. Рабочая частота генератора 1,5 МГц при мощ</w:t>
        <w:softHyphen/>
        <w:t>ности на выходе 40 Вт. Принцип действия основан на сравнении массы образцов до и после высушивания в поле токов высокой частоты. Изменения массы фиксируются стрелочным индикатором, шкала которого проградуирована в процентах влажности. Пита</w:t>
        <w:softHyphen/>
        <w:t>ние универсальное: от сети и от батар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5, № 1, с. 39,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Многопараметрический влагомер. Н. Дубров и др.</w:t>
      </w:r>
    </w:p>
    <w:p>
      <w:pPr>
        <w:pStyle w:val="Normal"/>
        <w:ind w:firstLine="284"/>
        <w:jc w:val="both"/>
        <w:rPr/>
      </w:pPr>
      <w:r>
        <w:rPr/>
        <w:t>Трехчастотный влагомер предназначен для измерения влажно</w:t>
        <w:softHyphen/>
        <w:t>сти сыпучих материалов на месте отбора проб. Он рассчитан для работы при температуре воздуха +5 — 35° С и относительной влаж</w:t>
        <w:softHyphen/>
        <w:t>ности до 80%. Температура исследуемого материала — 5-ь50°С. Питание от батареи 3336Л. Потребляемый ток около 40 мА.</w:t>
      </w:r>
    </w:p>
    <w:p>
      <w:pPr>
        <w:pStyle w:val="Normal"/>
        <w:ind w:firstLine="284"/>
        <w:jc w:val="both"/>
        <w:rPr/>
      </w:pPr>
      <w:r>
        <w:rPr/>
        <w:t>В схеме использованы три транзистора К.Т315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0, с. 50 —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Счетчик семян. В. В о з н ю к.</w:t>
      </w:r>
    </w:p>
    <w:p>
      <w:pPr>
        <w:pStyle w:val="Normal"/>
        <w:ind w:firstLine="284"/>
        <w:jc w:val="both"/>
        <w:rPr/>
      </w:pPr>
      <w:r>
        <w:rPr/>
        <w:t>Несложный прибор автоматически подсчитывает любое, начи</w:t>
        <w:softHyphen/>
        <w:t>ная со 100 шт., количество семян. Погрешность не превышает 1%.</w:t>
      </w:r>
    </w:p>
    <w:p>
      <w:pPr>
        <w:pStyle w:val="Normal"/>
        <w:ind w:firstLine="284"/>
        <w:jc w:val="both"/>
        <w:rPr/>
      </w:pPr>
      <w:r>
        <w:rPr/>
        <w:t>В схеме прибора: четыре транзистора, электрический счетчик МЭС-54, электродвигатель РДО9 и силовой трансформатор. При</w:t>
        <w:softHyphen/>
        <w:t>водится конструкция приб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5, № 1, с.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стройство для измерения влажности почвы. В. Ф у р с е н к о, В. Горбуши н.</w:t>
      </w:r>
    </w:p>
    <w:p>
      <w:pPr>
        <w:pStyle w:val="Normal"/>
        <w:ind w:firstLine="284"/>
        <w:jc w:val="both"/>
        <w:rPr/>
      </w:pPr>
      <w:r>
        <w:rPr/>
        <w:t xml:space="preserve">Устройство (схема на рис. 1-5) измеряет влажность почвы в пределах 60 — 100% полевой почвенной влагоемкости. </w:t>
      </w:r>
      <w:r>
        <w:rPr>
          <w:i/>
          <w:iCs/>
        </w:rPr>
        <w:t>«Радио», 1975, № 6, с. 4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13760" cy="26028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3760" cy="260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7032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Универсальный прибор агронома. В. В о з н ю к.</w:t>
      </w:r>
    </w:p>
    <w:p>
      <w:pPr>
        <w:pStyle w:val="Normal"/>
        <w:ind w:firstLine="284"/>
        <w:jc w:val="both"/>
        <w:rPr/>
      </w:pPr>
      <w:r>
        <w:rPr/>
        <w:t>Прибор позволяет в полевых условиях измерять влажность воздуха, зерновых культур, почвы, скорость ветра, температуру почвы на глубине до 50 см.</w:t>
      </w:r>
    </w:p>
    <w:p>
      <w:pPr>
        <w:pStyle w:val="Normal"/>
        <w:ind w:firstLine="284"/>
        <w:jc w:val="both"/>
        <w:rPr/>
      </w:pPr>
      <w:r>
        <w:rPr/>
        <w:t>Прибор состоит из пяти блоков. Подключая к ним с помощью кнопочного переключателя стрелочный индикатор, производят не</w:t>
        <w:softHyphen/>
        <w:t>обходимые измерения. В приборе использовано семь транзисторов.</w:t>
      </w:r>
    </w:p>
    <w:p>
      <w:pPr>
        <w:pStyle w:val="Normal"/>
        <w:ind w:firstLine="284"/>
        <w:jc w:val="both"/>
        <w:rPr/>
      </w:pPr>
      <w:r>
        <w:rPr/>
        <w:t xml:space="preserve">Индикатор ММ4434 с током полного отклонения стрелки 100 мкА. Питание — батарея 3336Л </w:t>
      </w:r>
      <w:r>
        <w:rPr>
          <w:b/>
          <w:bCs/>
        </w:rPr>
        <w:t xml:space="preserve">и </w:t>
      </w:r>
      <w:r>
        <w:rPr/>
        <w:t>элемент 1,ЗФБС-0,25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5, № 5, с. 44</w:t>
      </w:r>
      <w:r>
        <w:rPr/>
        <w:t xml:space="preserve"> — </w:t>
      </w:r>
      <w:r>
        <w:rPr>
          <w:i/>
          <w:iCs/>
        </w:rPr>
        <w:t>46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1-4. ОБУЧАЮЩИЕ МАШИНЫ, УЧЕБНЫЕ И ДЕМОНСТРАЦИОННЫЕ ПРИБОРЫ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Класс программированного обучения. И. М а р х е л ь.</w:t>
      </w:r>
    </w:p>
    <w:p>
      <w:pPr>
        <w:pStyle w:val="Normal"/>
        <w:ind w:firstLine="284"/>
        <w:jc w:val="both"/>
        <w:rPr/>
      </w:pPr>
      <w:r>
        <w:rPr/>
        <w:t xml:space="preserve">Подробное описание комплекса оборудования для класса программированного обучения, созданного </w:t>
      </w:r>
      <w:r>
        <w:rPr>
          <w:b/>
          <w:bCs/>
        </w:rPr>
        <w:t xml:space="preserve">в </w:t>
      </w:r>
      <w:r>
        <w:rPr/>
        <w:t xml:space="preserve">организации ДОСААФ Омского авиатехяикума имени </w:t>
      </w:r>
      <w:r>
        <w:rPr>
          <w:b/>
          <w:bCs/>
        </w:rPr>
        <w:t xml:space="preserve">Н. Е. </w:t>
      </w:r>
      <w:r>
        <w:rPr/>
        <w:t>Жуковского. Комплекс пред</w:t>
        <w:softHyphen/>
        <w:t>назначен для группового контроля знаний учащихся по любым предметам, закрепления пройденного материала, проведения заче</w:t>
        <w:softHyphen/>
        <w:t>тов, контрольных работ и самопроверки, для программирования обучения с использованием программированных учебни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17 — 20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Контролирующая система ИКС-30. Р. Ахмеджанов.</w:t>
      </w:r>
    </w:p>
    <w:p>
      <w:pPr>
        <w:pStyle w:val="Normal"/>
        <w:ind w:firstLine="284"/>
        <w:jc w:val="both"/>
        <w:rPr/>
      </w:pPr>
      <w:r>
        <w:rPr/>
        <w:t xml:space="preserve">Информационно-контролирующая система, применяемая </w:t>
      </w:r>
      <w:r>
        <w:rPr>
          <w:b/>
          <w:bCs/>
        </w:rPr>
        <w:t xml:space="preserve">в </w:t>
      </w:r>
      <w:r>
        <w:rPr/>
        <w:t xml:space="preserve">классах программированного обучения, рассчитана на 30 мест и позволяет принимать экзамены, зачеты </w:t>
      </w:r>
      <w:r>
        <w:rPr>
          <w:b/>
          <w:bCs/>
        </w:rPr>
        <w:t xml:space="preserve">и </w:t>
      </w:r>
      <w:r>
        <w:rPr/>
        <w:t>контрольные работы.</w:t>
      </w:r>
    </w:p>
    <w:p>
      <w:pPr>
        <w:pStyle w:val="Normal"/>
        <w:ind w:firstLine="284"/>
        <w:jc w:val="both"/>
        <w:rPr/>
      </w:pPr>
      <w:r>
        <w:rPr/>
        <w:t>Содержит пульт управления, табло-указатель, громкоговори</w:t>
        <w:softHyphen/>
        <w:t>тель с магнитофонной приставкой «Нота» и 30 индивидуальных пультов учащихся.</w:t>
      </w:r>
    </w:p>
    <w:p>
      <w:pPr>
        <w:pStyle w:val="Normal"/>
        <w:ind w:firstLine="284"/>
        <w:jc w:val="both"/>
        <w:rPr/>
      </w:pPr>
      <w:r>
        <w:rPr/>
        <w:t>Приводятся схемы и даются пояснения к правилам пользова</w:t>
        <w:softHyphen/>
        <w:t>ния систем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6,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ростое световое табло. Р. Конюхов.</w:t>
      </w:r>
    </w:p>
    <w:p>
      <w:pPr>
        <w:pStyle w:val="Normal"/>
        <w:ind w:firstLine="284"/>
        <w:jc w:val="both"/>
        <w:rPr/>
      </w:pPr>
      <w:r>
        <w:rPr/>
        <w:t>Табло предназначено для цифровой информации о результатах спортивных состязаний и позволяет с помощью простых схем ком</w:t>
        <w:softHyphen/>
        <w:t>мутации высвечивать электролампами цифры от 0 до 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2, с. 49 —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ические средства обучения (класс программированного обучения и индивидуальный переносный репетитор). С. Тарбеев.</w:t>
      </w:r>
    </w:p>
    <w:p>
      <w:pPr>
        <w:pStyle w:val="Normal"/>
        <w:ind w:firstLine="284"/>
        <w:jc w:val="both"/>
        <w:rPr/>
      </w:pPr>
      <w:r>
        <w:rPr/>
        <w:t>Дано подробное описание конструкций, разработанных и внед</w:t>
        <w:softHyphen/>
        <w:t>ренных в практику Горьковским автомотоклубом ДОСААФ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28, 29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Учебный информатор. Н. Головченко.</w:t>
      </w:r>
    </w:p>
    <w:p>
      <w:pPr>
        <w:pStyle w:val="Normal"/>
        <w:ind w:firstLine="284"/>
        <w:jc w:val="both"/>
        <w:rPr/>
      </w:pPr>
      <w:r>
        <w:rPr/>
        <w:t>Предназначен для повторения и углубления знаний по раз</w:t>
        <w:softHyphen/>
        <w:t>личным учебным предметам. Представляет собой установку, обеспечивающую синхронную работу лентопротяжного механизма фильмо</w:t>
        <w:softHyphen/>
        <w:t>скопа с магнитофонной приставкой «Нота-М», воспроизводящей со</w:t>
        <w:softHyphen/>
        <w:t>проводительный текст.</w:t>
      </w:r>
    </w:p>
    <w:p>
      <w:pPr>
        <w:pStyle w:val="Normal"/>
        <w:ind w:firstLine="284"/>
        <w:jc w:val="both"/>
        <w:rPr/>
      </w:pPr>
      <w:r>
        <w:rPr/>
        <w:t xml:space="preserve">Звуковое сопровождение учащиеся прослушивают </w:t>
      </w:r>
      <w:r>
        <w:rPr>
          <w:b/>
          <w:bCs/>
        </w:rPr>
        <w:t xml:space="preserve">на </w:t>
      </w:r>
      <w:r>
        <w:rPr/>
        <w:t>головные телефоны Работа информатора происходит автоматически по за</w:t>
        <w:softHyphen/>
        <w:t>данной программ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47,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агнитный индикаторный элемент. В. Филин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 </w:t>
      </w:r>
      <w:r>
        <w:rPr/>
        <w:t>заметке дано описание индикатора, рекомендуемого как бо</w:t>
        <w:softHyphen/>
        <w:t>лее экономичный, чем лампы накаливания в информационных таб</w:t>
        <w:softHyphen/>
        <w:t>ло и устройствах сигнализ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Винничанка-1». М. Юрих, А. Загайкевич.</w:t>
      </w:r>
    </w:p>
    <w:p>
      <w:pPr>
        <w:pStyle w:val="Normal"/>
        <w:ind w:firstLine="284"/>
        <w:jc w:val="both"/>
        <w:rPr/>
      </w:pPr>
      <w:r>
        <w:rPr/>
        <w:t>Обучающая машина предназначена для индивидуального изу</w:t>
        <w:softHyphen/>
        <w:t>чения материала учащимися и для проведения экзаменов. Содер</w:t>
        <w:softHyphen/>
        <w:t xml:space="preserve">жит десять программ, по каждой из которых поставлен вопрос. </w:t>
      </w:r>
      <w:r>
        <w:rPr>
          <w:b/>
          <w:bCs/>
        </w:rPr>
        <w:t xml:space="preserve">В </w:t>
      </w:r>
      <w:r>
        <w:rPr/>
        <w:t xml:space="preserve">основу ее работы положен выборочный метод ввода ответов, причем число ответов на каждый вопрос может быть различным. </w:t>
      </w:r>
      <w:r>
        <w:rPr>
          <w:b/>
          <w:bCs/>
        </w:rPr>
        <w:t xml:space="preserve">В </w:t>
      </w:r>
      <w:r>
        <w:rPr/>
        <w:t>случае неправильного ответа учащийся получает разъяснение.</w:t>
      </w:r>
    </w:p>
    <w:p>
      <w:pPr>
        <w:pStyle w:val="Normal"/>
        <w:ind w:firstLine="284"/>
        <w:jc w:val="both"/>
        <w:rPr/>
      </w:pPr>
      <w:r>
        <w:rPr/>
        <w:t>Устройство собрано на базе фильмоскопа Ф-68. Машина от</w:t>
        <w:softHyphen/>
        <w:t>носительно проста в изготовлении и при пользован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15, 16 и с. 1 вкладки и 1974, № 3, с. 63 (консультация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Зачеты принимает «Импульс». Л. Зиновьев, Н. Рыбалко.</w:t>
      </w:r>
    </w:p>
    <w:p>
      <w:pPr>
        <w:pStyle w:val="Normal"/>
        <w:ind w:firstLine="284"/>
        <w:jc w:val="both"/>
        <w:rPr/>
      </w:pPr>
      <w:r>
        <w:rPr/>
        <w:t>Предлагается описание несложной машины серии «Импульс», предназначенной для проверки знаний учащихся во время лабо</w:t>
        <w:softHyphen/>
        <w:t xml:space="preserve">раторных работ, зачетов и экзаменов. Она рекомендуется </w:t>
      </w:r>
      <w:r>
        <w:rPr>
          <w:b/>
          <w:bCs/>
        </w:rPr>
        <w:t xml:space="preserve">и </w:t>
      </w:r>
      <w:r>
        <w:rPr/>
        <w:t xml:space="preserve">для самостоятельной подготовки и не только в институтах, но </w:t>
      </w:r>
      <w:r>
        <w:rPr>
          <w:b/>
          <w:bCs/>
        </w:rPr>
        <w:t xml:space="preserve">и в </w:t>
      </w:r>
      <w:r>
        <w:rPr/>
        <w:t>любых учебных заведениях, включая школы.</w:t>
      </w:r>
    </w:p>
    <w:p>
      <w:pPr>
        <w:pStyle w:val="Normal"/>
        <w:ind w:firstLine="284"/>
        <w:jc w:val="both"/>
        <w:rPr/>
      </w:pPr>
      <w:r>
        <w:rPr/>
        <w:t>Кодирующий блок создает 1040 вариантов кода, на основе ко</w:t>
        <w:softHyphen/>
        <w:t>торых составлены 104 контрольных билета по 10 вопросов в каж</w:t>
        <w:softHyphen/>
        <w:t>до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4, № 6, с. 35</w:t>
      </w:r>
      <w:r>
        <w:rPr/>
        <w:t xml:space="preserve"> — </w:t>
      </w:r>
      <w:r>
        <w:rPr>
          <w:i/>
          <w:iCs/>
        </w:rPr>
        <w:t>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абло-экзаменатор. А. Е р к и н.</w:t>
      </w:r>
    </w:p>
    <w:p>
      <w:pPr>
        <w:pStyle w:val="Normal"/>
        <w:ind w:firstLine="284"/>
        <w:jc w:val="both"/>
        <w:rPr/>
      </w:pPr>
      <w:r>
        <w:rPr/>
        <w:t>Устройство состоит из блоков вопросов и ответов, регистра</w:t>
        <w:softHyphen/>
        <w:t xml:space="preserve">тора ответов, счетчиков вопросов и ответов, индикатора оценки ответов и блока питания. Во всех блоках, кроме блока питания и индикатора оценки ответов, применены тиратроны </w:t>
      </w:r>
      <w:r>
        <w:rPr>
          <w:b/>
          <w:bCs/>
        </w:rPr>
        <w:t xml:space="preserve">с </w:t>
      </w:r>
      <w:r>
        <w:rPr/>
        <w:t>холодным катодом МТХ-90.</w:t>
      </w:r>
    </w:p>
    <w:p>
      <w:pPr>
        <w:pStyle w:val="Normal"/>
        <w:ind w:firstLine="284"/>
        <w:jc w:val="both"/>
        <w:rPr/>
      </w:pPr>
      <w:r>
        <w:rPr/>
        <w:t xml:space="preserve">Емкость табло </w:t>
      </w:r>
      <w:r>
        <w:rPr>
          <w:b/>
          <w:bCs/>
        </w:rPr>
        <w:t xml:space="preserve">— </w:t>
      </w:r>
      <w:r>
        <w:rPr/>
        <w:t>50 вопросов и столько же правильных от</w:t>
        <w:softHyphen/>
        <w:t xml:space="preserve">ветов. Оценка выставляется </w:t>
      </w:r>
      <w:r>
        <w:rPr>
          <w:b/>
          <w:bCs/>
        </w:rPr>
        <w:t xml:space="preserve">за </w:t>
      </w:r>
      <w:r>
        <w:rPr/>
        <w:t>10 ответов на поставленные во</w:t>
        <w:softHyphen/>
        <w:t>просы.</w:t>
      </w:r>
    </w:p>
    <w:p>
      <w:pPr>
        <w:pStyle w:val="Normal"/>
        <w:ind w:firstLine="284"/>
        <w:jc w:val="both"/>
        <w:rPr/>
      </w:pPr>
      <w:r>
        <w:rPr/>
        <w:t>Дается описание устройства и поясняется его работа. Табло можно использовать как тренажер при самоподготовке учащихс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17 — 19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ифровое табло. В. Филин.</w:t>
      </w:r>
    </w:p>
    <w:p>
      <w:pPr>
        <w:pStyle w:val="Normal"/>
        <w:ind w:firstLine="284"/>
        <w:jc w:val="both"/>
        <w:rPr/>
      </w:pPr>
      <w:r>
        <w:rPr/>
        <w:t>Табло на газоразрядных лампах для школьного спортзала, спортплощадки, Дома пионеров и школьников, плавательного бас</w:t>
        <w:softHyphen/>
        <w:t>сейна.</w:t>
      </w:r>
    </w:p>
    <w:p>
      <w:pPr>
        <w:pStyle w:val="Normal"/>
        <w:ind w:firstLine="284"/>
        <w:jc w:val="both"/>
        <w:rPr/>
      </w:pPr>
      <w:r>
        <w:rPr/>
        <w:t xml:space="preserve">Каждая цифровая ячейка состоит из семи ламп ИН-9. </w:t>
      </w:r>
      <w:r>
        <w:rPr>
          <w:b/>
          <w:bCs/>
        </w:rPr>
        <w:t xml:space="preserve">Из </w:t>
      </w:r>
      <w:r>
        <w:rPr/>
        <w:t>этих светящихся элементов можно построить нужную цифр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53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Цифревой индикатор оценки знаний. Ю. Ку ч е р е н к о.</w:t>
      </w:r>
    </w:p>
    <w:p>
      <w:pPr>
        <w:pStyle w:val="Normal"/>
        <w:ind w:firstLine="284"/>
        <w:jc w:val="both"/>
        <w:rPr/>
      </w:pPr>
      <w:r>
        <w:rPr/>
        <w:t xml:space="preserve">Индикатор, </w:t>
      </w:r>
      <w:r>
        <w:rPr>
          <w:b/>
          <w:bCs/>
        </w:rPr>
        <w:t xml:space="preserve">в </w:t>
      </w:r>
      <w:r>
        <w:rPr/>
        <w:t>схеме которого использовано семь транзисторов, работает как приставка к экзаменатору. Он выставляет отметку по пятибалльной системе в зависимости от числа правильных отве</w:t>
        <w:softHyphen/>
        <w:t>тов на пять вопрос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31, 3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Экзаменатор на тиратронах МТХ-90. Ю. Г р а б л е в.</w:t>
      </w:r>
    </w:p>
    <w:p>
      <w:pPr>
        <w:pStyle w:val="Normal"/>
        <w:ind w:firstLine="284"/>
        <w:jc w:val="both"/>
        <w:rPr/>
      </w:pPr>
      <w:r>
        <w:rPr/>
        <w:t>Особенность экзаменатора: все функции электронных переклю</w:t>
        <w:softHyphen/>
        <w:t>чателей, элементов памяти, анализаторов ответов и визуальных индикаторов оценки знаний выполняют 13 тиратронов с холодным катодом МТХ-90. Тиратроны обеспечивают высокую надежность в работе и большой срок службы экзаменатора.</w:t>
      </w:r>
    </w:p>
    <w:p>
      <w:pPr>
        <w:pStyle w:val="Normal"/>
        <w:ind w:firstLine="284"/>
        <w:jc w:val="both"/>
        <w:rPr/>
      </w:pPr>
      <w:r>
        <w:rPr/>
        <w:t>Питается экзаменатор от сети переменного тока, потребляя мощность не более 10 Вт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88 — 29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ля контроля и самоконтроля. Г. Рузанов.</w:t>
      </w:r>
    </w:p>
    <w:p>
      <w:pPr>
        <w:pStyle w:val="Normal"/>
        <w:ind w:firstLine="284"/>
        <w:jc w:val="both"/>
        <w:rPr/>
      </w:pPr>
      <w:r>
        <w:rPr/>
        <w:t xml:space="preserve">Контрольно-обучающая машине, разработанная на кафедре научной организации учебного процесса </w:t>
      </w:r>
      <w:r>
        <w:rPr>
          <w:b/>
          <w:bCs/>
        </w:rPr>
        <w:t xml:space="preserve">в </w:t>
      </w:r>
      <w:r>
        <w:rPr/>
        <w:t>Самаркандском госу</w:t>
        <w:softHyphen/>
        <w:t>дарственном университете им. А. Невой. В ней реализован выбо</w:t>
        <w:softHyphen/>
        <w:t>рочный метод ответов на вопросы, что почти исключает возмож</w:t>
        <w:softHyphen/>
        <w:t>ность подбора отве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34, 3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Для оперативного опроса. М. Турин.</w:t>
      </w:r>
    </w:p>
    <w:p>
      <w:pPr>
        <w:pStyle w:val="Normal"/>
        <w:ind w:firstLine="284"/>
        <w:jc w:val="both"/>
        <w:rPr/>
      </w:pPr>
      <w:r>
        <w:rPr/>
        <w:t>Предлагаемое несложное устройство дает возможность быст</w:t>
        <w:softHyphen/>
        <w:t>ро опросить учащихся. Его индикатор фиксирует результат опро</w:t>
        <w:softHyphen/>
        <w:t>са в процентах от числа всех слуша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базе «Сибиряка». А. О с а у л к о.</w:t>
      </w:r>
    </w:p>
    <w:p>
      <w:pPr>
        <w:pStyle w:val="Normal"/>
        <w:ind w:firstLine="284"/>
        <w:jc w:val="both"/>
        <w:rPr/>
      </w:pPr>
      <w:r>
        <w:rPr/>
        <w:t>Краткое описание упрощенного варианта обучающей машины «Сибиряк», получившей широкое распространение в учебных ор</w:t>
        <w:softHyphen/>
        <w:t>ганизаци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26,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ый экзаменатор. Н. Дробница.</w:t>
      </w:r>
    </w:p>
    <w:p>
      <w:pPr>
        <w:pStyle w:val="Normal"/>
        <w:ind w:firstLine="284"/>
        <w:jc w:val="both"/>
        <w:rPr/>
      </w:pPr>
      <w:r>
        <w:rPr/>
        <w:t>Отмечен поощрительным призом на конкурсе «Радио 50 лет».</w:t>
      </w:r>
    </w:p>
    <w:p>
      <w:pPr>
        <w:pStyle w:val="Normal"/>
        <w:ind w:firstLine="284"/>
        <w:jc w:val="both"/>
        <w:rPr/>
      </w:pPr>
      <w:r>
        <w:rPr/>
        <w:t>Состоит из пульта преподавателя и трех пультов учащихся. Представляет собой релейно-коммутационное устройство. Позво</w:t>
        <w:softHyphen/>
        <w:t>ляет провести проверку знаний учащихся по пяти контрольным вопросам, объединенным в контрольном билете. Система ответа выборочная. Схема выполнена на транзисторах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17, 1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петитор «Прогресс». Л. Зиновьев, Н. Рыбалко.</w:t>
      </w:r>
    </w:p>
    <w:p>
      <w:pPr>
        <w:pStyle w:val="Normal"/>
        <w:ind w:firstLine="284"/>
        <w:jc w:val="both"/>
        <w:rPr/>
      </w:pPr>
      <w:r>
        <w:rPr/>
        <w:t>Предназначен для самостоятельного изучения курса теорети</w:t>
        <w:softHyphen/>
        <w:t>ческих основ электротехники и для самопроверки студентов. Вы</w:t>
        <w:softHyphen/>
        <w:t>ставляет оценку и указывает, что прочитать по тем вопросам, на которые даны неверные ответы. В основу работы положен метод кодирования на шаговом искателе. В кодирующий блок введено двадцать пять контрольных программ. В каждой программе пять вопросов. Выбор программы осуществляется переключателем.</w:t>
      </w:r>
    </w:p>
    <w:p>
      <w:pPr>
        <w:pStyle w:val="Normal"/>
        <w:ind w:firstLine="284"/>
        <w:jc w:val="both"/>
        <w:rPr/>
      </w:pPr>
      <w:r>
        <w:rPr/>
        <w:t>Принципиальная схема репетитора включает в себя блоки: ко</w:t>
        <w:softHyphen/>
        <w:t>дирующий, порядка отрабатываемого вопроса и методических ука</w:t>
        <w:softHyphen/>
        <w:t>заний, сумматора верных ответов, питания.</w:t>
      </w:r>
    </w:p>
    <w:p>
      <w:pPr>
        <w:pStyle w:val="Normal"/>
        <w:ind w:firstLine="284"/>
        <w:jc w:val="both"/>
        <w:rPr/>
      </w:pPr>
      <w:r>
        <w:rPr/>
        <w:t xml:space="preserve">Габаритные размеры репетитора — 100X95X12 см. </w:t>
      </w:r>
      <w:r>
        <w:rPr>
          <w:i/>
          <w:iCs/>
        </w:rPr>
        <w:t>«Моделист-конструктор», 1975, № 2, с. 34 — 36.</w:t>
      </w:r>
    </w:p>
    <w:p>
      <w:pPr>
        <w:pStyle w:val="Normal"/>
        <w:ind w:firstLine="284"/>
        <w:jc w:val="both"/>
        <w:rPr/>
      </w:pPr>
      <w:r>
        <w:rPr/>
        <w:t>Универсальный демонстрационный характериограф. А. Саль</w:t>
        <w:softHyphen/>
        <w:t>ников.</w:t>
      </w:r>
    </w:p>
    <w:p>
      <w:pPr>
        <w:pStyle w:val="Normal"/>
        <w:ind w:firstLine="284"/>
        <w:jc w:val="both"/>
        <w:rPr/>
      </w:pPr>
      <w:r>
        <w:rPr/>
        <w:t>Предназначен для демонстрации характеристик электроваку</w:t>
        <w:softHyphen/>
        <w:t>умных и полупроводниковых приборов, он позволяет наблюдать на экране осциллографа одновременно четыре характеристики та</w:t>
        <w:softHyphen/>
        <w:t xml:space="preserve">ких приборов, как лампы 6Х2П, 6Н1П, 6Ж2П, 6К4П, диоды Д222Б, АИ201Б, КС168А, транзисторы КТ602Б, МП26Б, КП102 и </w:t>
      </w:r>
      <w:r>
        <w:rPr>
          <w:lang w:val="en-US"/>
        </w:rPr>
        <w:t>KTI</w:t>
      </w:r>
      <w:r>
        <w:rPr/>
        <w:t>302 при соответствующей коммутации входных цепей. Характериограф можно использовать для наблюдения характеристик любых мало</w:t>
        <w:softHyphen/>
        <w:t>мощных ламп и транзисторов малой и средней мощ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М 49, с. 16 —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ика в самоделках.</w:t>
      </w:r>
    </w:p>
    <w:p>
      <w:pPr>
        <w:pStyle w:val="Normal"/>
        <w:ind w:firstLine="284"/>
        <w:jc w:val="both"/>
        <w:rPr/>
      </w:pPr>
      <w:r>
        <w:rPr/>
        <w:t>Цель книги познакомить читателя с возможностями практи</w:t>
        <w:softHyphen/>
        <w:t>ческого применения электроники. Предлагаемые конструкции до</w:t>
        <w:softHyphen/>
        <w:t>ступны для повторения начинающими радиолюбителями и радиолю</w:t>
        <w:softHyphen/>
        <w:t>бителями со средней подготовкой. Достоинство сборника — хора-шо, подробно и доходчиво написанные описания.</w:t>
      </w:r>
    </w:p>
    <w:p>
      <w:pPr>
        <w:pStyle w:val="Normal"/>
        <w:ind w:firstLine="284"/>
        <w:jc w:val="both"/>
        <w:rPr/>
      </w:pPr>
      <w:r>
        <w:rPr/>
        <w:t>Основные главы книги: «Простейшая измерительная лабора</w:t>
        <w:softHyphen/>
        <w:t>тория», «Как усилить звук» (усилители, переговорные устройст</w:t>
        <w:softHyphen/>
        <w:t>ва), «Радиоприемник в кармане», «Электронная гитара и пристав</w:t>
        <w:softHyphen/>
        <w:t>ки к ней», «Что такое цветомузыка», «Новогодние сюрпризы и электронные помощники».</w:t>
      </w:r>
    </w:p>
    <w:p>
      <w:pPr>
        <w:pStyle w:val="Normal"/>
        <w:ind w:firstLine="284"/>
        <w:jc w:val="both"/>
        <w:rPr/>
      </w:pPr>
      <w:r>
        <w:rPr/>
        <w:t>Аннотации на отдельные конструкции и некоторые главы наш</w:t>
        <w:softHyphen/>
        <w:t>ли свое место в соответствующих разделах нашего справочни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. 191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экзаменатор. Ю. Федоров.</w:t>
      </w:r>
    </w:p>
    <w:p>
      <w:pPr>
        <w:pStyle w:val="Normal"/>
        <w:ind w:firstLine="284"/>
        <w:jc w:val="both"/>
        <w:rPr/>
      </w:pPr>
      <w:r>
        <w:rPr/>
        <w:t>Несколько усложняется конструкция экзаменатора по сравне</w:t>
        <w:softHyphen/>
        <w:t>нию с популярным «Сибиряком». Здесь введен клавишный пере</w:t>
        <w:softHyphen/>
        <w:t>ключатель вариантов заданий, что значительно увеличило число программ. Введен блок «памяти», фиксирующий правильные от</w:t>
        <w:softHyphen/>
        <w:t>веты и блок формирования оцен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17 — 19 и с. 2 вкл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5. ЭЛЕКТРОНИКА, ИМПУЛЬСНАЯ И ЦИФРОВАЯ ТЕХНИКА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Автоматический переключатель с цифровой индикацией. П. Я з е в.</w:t>
      </w:r>
    </w:p>
    <w:p>
      <w:pPr>
        <w:pStyle w:val="Normal"/>
        <w:ind w:firstLine="284"/>
        <w:jc w:val="both"/>
        <w:rPr/>
      </w:pPr>
      <w:r>
        <w:rPr/>
        <w:t>Выполнен на базе шагового искателя и может работать в авто</w:t>
        <w:softHyphen/>
        <w:t>матическом и однократном режим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ческий сброс показаний декадного счетчика. С. С е м е н ю т а.</w:t>
      </w:r>
    </w:p>
    <w:p>
      <w:pPr>
        <w:pStyle w:val="Normal"/>
        <w:ind w:firstLine="284"/>
        <w:jc w:val="both"/>
        <w:rPr/>
      </w:pPr>
      <w:r>
        <w:rPr/>
        <w:t>Рассмотрено описание несложного электронного устройства для автоматического сброса показаний декадного счетчика на любой</w:t>
      </w:r>
      <w:r>
        <w:rPr>
          <w:vertAlign w:val="superscript"/>
        </w:rPr>
        <w:t xml:space="preserve"> </w:t>
      </w:r>
      <w:r>
        <w:rPr/>
        <w:t>заранее заданной цифре и выдачи импульсного сигнала, сообщаю</w:t>
        <w:softHyphen/>
        <w:t>щего об окончании данного рабочего цикл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29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Аналоги динисторов в устройствах автоматики. В. Крылов.</w:t>
      </w:r>
    </w:p>
    <w:p>
      <w:pPr>
        <w:pStyle w:val="Normal"/>
        <w:ind w:firstLine="284"/>
        <w:jc w:val="both"/>
        <w:rPr/>
      </w:pPr>
      <w:r>
        <w:rPr/>
        <w:t>Предложены схемы аналогов динисторов и практическая схема использования одного из них в регуляторе напря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импульсов на лавинном транзисторе. А. Парчайкин.</w:t>
      </w:r>
    </w:p>
    <w:p>
      <w:pPr>
        <w:pStyle w:val="Normal"/>
        <w:ind w:firstLine="284"/>
        <w:jc w:val="both"/>
        <w:rPr/>
      </w:pPr>
      <w:r>
        <w:rPr/>
        <w:t>Рассмотрена простая схема генератора линейно изменяющего</w:t>
        <w:softHyphen/>
        <w:t>ся напряжения амплитудой 3,3 В и частотой 100 кГц, выполненная на транзисторах К.Т358 и КТ358А. По этой схеме можно выполнить преобразователь напряжения в частот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етоды и устройства управления тиристорами. В. Крылов.</w:t>
      </w:r>
    </w:p>
    <w:p>
      <w:pPr>
        <w:pStyle w:val="Normal"/>
        <w:ind w:firstLine="284"/>
        <w:jc w:val="both"/>
        <w:rPr/>
      </w:pPr>
      <w:r>
        <w:rPr/>
        <w:t>Рассмотрены амплитудные, фазовые, фазоимпульсные и «вер</w:t>
        <w:softHyphen/>
        <w:t>тикальные» методы управления тиристорами. В качестве примера приведена схема регулятора напряжения с «вертикальным» (число-импульсным) управлени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3, с. 44 —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б одной особенности работы транзисторов в ключевом ре</w:t>
        <w:softHyphen/>
        <w:t>жиме. М. Исаков.</w:t>
      </w:r>
    </w:p>
    <w:p>
      <w:pPr>
        <w:pStyle w:val="Normal"/>
        <w:ind w:firstLine="284"/>
        <w:jc w:val="both"/>
        <w:rPr/>
      </w:pPr>
      <w:r>
        <w:rPr/>
        <w:t>Показывают, что на базе транзисторных ключей, соединенных в кольцо, можно построить стабильные по частоте генераторы, работающие в диапазоне частот от 0,02 до 1,00 МГц. Причиной возникновения генерации является накопление неосновных носите</w:t>
        <w:softHyphen/>
        <w:t>лей на базе транзистора, работающего в ключевом режиме, при больших значениях амплитуд управляющих импульс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35,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птико-электронные логические элементы. В. Дремаков, 3. Рожукалис.</w:t>
      </w:r>
    </w:p>
    <w:p>
      <w:pPr>
        <w:pStyle w:val="Normal"/>
        <w:ind w:firstLine="284"/>
        <w:jc w:val="both"/>
        <w:rPr/>
      </w:pPr>
      <w:r>
        <w:rPr/>
        <w:t>Приводятся схемы логических элементов: «И-НЕ», «ИЛИ-НЕ», «НЕ» и схема ждущего мультивибратора. Показано, что они поз</w:t>
        <w:softHyphen/>
        <w:t>воляют подключать к ним любые электронные устройства со вход</w:t>
        <w:softHyphen/>
        <w:t>ным сопротивлением не менее 1,5 к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43,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ормирователь прямоугольных и пилообразных импульсов.  В. С у ет и н.</w:t>
      </w:r>
    </w:p>
    <w:p>
      <w:pPr>
        <w:pStyle w:val="Normal"/>
        <w:ind w:firstLine="284"/>
        <w:jc w:val="both"/>
        <w:rPr/>
      </w:pPr>
      <w:r>
        <w:rPr/>
        <w:t>Позволяет получить однополярные прямоугольные и пилооб</w:t>
        <w:softHyphen/>
        <w:t>разные импульсы напряжения длительностью от 0,1 мкс до 1,25 с при длительности переднего фронта 30 — 35 не, а спада — 20 — 25 нс.</w:t>
      </w:r>
    </w:p>
    <w:p>
      <w:pPr>
        <w:pStyle w:val="Normal"/>
        <w:ind w:firstLine="284"/>
        <w:jc w:val="both"/>
        <w:rPr/>
      </w:pPr>
      <w:r>
        <w:rPr/>
        <w:t>Схема выполнена на транзисторах типа ГТ308В (4 шт.), МП37 (1 шт.) и туннельном диоде АИ301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43,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импульсов с кварцевой стабилизацией. В. Р и н с к и й.</w:t>
      </w:r>
    </w:p>
    <w:p>
      <w:pPr>
        <w:pStyle w:val="Normal"/>
        <w:ind w:firstLine="284"/>
        <w:jc w:val="both"/>
        <w:rPr/>
      </w:pPr>
      <w:r>
        <w:rPr/>
        <w:t>Может служить источником запускающих и калибровочных импульсов при работе с пересчетными схемами, измерителями вре</w:t>
        <w:softHyphen/>
        <w:t>менных интервалов, осциллографами и другими устройствами. Выполнен на транзисторах типа МП40 (5 шт.).</w:t>
      </w:r>
    </w:p>
    <w:p>
      <w:pPr>
        <w:pStyle w:val="Normal"/>
        <w:ind w:firstLine="284"/>
        <w:jc w:val="both"/>
        <w:rPr/>
      </w:pPr>
      <w:r>
        <w:rPr/>
        <w:t>Амплитуда импульсов регулируется от 0 до 100 В ±10% при частоте следования 1000 Гц ±2% и длительности 60 мкс. Пита</w:t>
        <w:softHyphen/>
        <w:t>ние — батарея «Крона ВЦ», потребление тока не более 13 мА. Габариты: 130X95X55 мм, масса 350 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</w:t>
      </w:r>
      <w:r>
        <w:rPr>
          <w:b/>
          <w:bCs/>
          <w:i/>
          <w:iCs/>
        </w:rPr>
        <w:t xml:space="preserve">1974, № 47, </w:t>
      </w:r>
      <w:r>
        <w:rPr>
          <w:i/>
          <w:iCs/>
        </w:rPr>
        <w:t>с. 60 — 6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Еще о применении ждущего мультивибратора. В. Крылов.</w:t>
      </w:r>
    </w:p>
    <w:p>
      <w:pPr>
        <w:pStyle w:val="Normal"/>
        <w:ind w:firstLine="284"/>
        <w:jc w:val="both"/>
        <w:rPr/>
      </w:pPr>
      <w:r>
        <w:rPr/>
        <w:t>В статье рассмотрены варианты схемы мультивибратора, позво</w:t>
        <w:softHyphen/>
        <w:t>ляющие получить пакеты прямоугольных импульсов на выходе. Показано, что ждущий мультивибратор можно применять для из</w:t>
        <w:softHyphen/>
        <w:t>мерения температуры, для формирования прямоугольных импуль</w:t>
        <w:softHyphen/>
        <w:t>сов из напряжения синусоидальной фор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0, с.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мпульсное реле. Н. Т я п к и н.</w:t>
      </w:r>
    </w:p>
    <w:p>
      <w:pPr>
        <w:pStyle w:val="Normal"/>
        <w:ind w:firstLine="284"/>
        <w:jc w:val="both"/>
        <w:rPr/>
      </w:pPr>
      <w:r>
        <w:rPr/>
        <w:t>Выполнено по схеме блокинг-генератора, в котором вместо трансформатора включено двухобмоточное реле постоянного тока. Импульсное реле более экономично, чем обычное электронное ре</w:t>
        <w:softHyphen/>
        <w:t>ле, и срабатывает при каждом импульсе коллекторного то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34,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ключающие устройства.</w:t>
      </w:r>
    </w:p>
    <w:p>
      <w:pPr>
        <w:pStyle w:val="Normal"/>
        <w:ind w:firstLine="284"/>
        <w:jc w:val="both"/>
        <w:rPr/>
      </w:pPr>
      <w:r>
        <w:rPr/>
        <w:t>Рассмотрены основные достоинства и недостатки переключаю</w:t>
        <w:softHyphen/>
        <w:t>щих устройств, выполненных на электронных лампах и газораз</w:t>
        <w:softHyphen/>
        <w:t>рядных приб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2, с. 60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ключающее устройство.</w:t>
      </w:r>
    </w:p>
    <w:p>
      <w:pPr>
        <w:pStyle w:val="Normal"/>
        <w:ind w:firstLine="284"/>
        <w:jc w:val="both"/>
        <w:rPr/>
      </w:pPr>
      <w:r>
        <w:rPr/>
        <w:t>Рассмотрено переключающее устройство, выполненное по схе</w:t>
        <w:softHyphen/>
        <w:t xml:space="preserve">ме несимметричного триггера (триггера Шмидта). </w:t>
      </w:r>
      <w:r>
        <w:rPr>
          <w:i/>
          <w:iCs/>
        </w:rPr>
        <w:t>«Радио». 1974, № 4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менение лавинных транзисторов. В. Дьяконов и др.</w:t>
      </w:r>
    </w:p>
    <w:p>
      <w:pPr>
        <w:pStyle w:val="Normal"/>
        <w:ind w:firstLine="284"/>
        <w:jc w:val="both"/>
        <w:rPr/>
      </w:pPr>
      <w:r>
        <w:rPr/>
        <w:t>Показаны возможности их применения для получения схем генераторов, регенеративных импульсных усилителей, генераторов пачек импульсов, амплитудных дискриминаторов, генераторов пи</w:t>
        <w:softHyphen/>
        <w:t>лообразного и ступенчатого напряже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38 —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ые генераторы мощных импульсов. В. Турченков.</w:t>
      </w:r>
    </w:p>
    <w:p>
      <w:pPr>
        <w:pStyle w:val="Normal"/>
        <w:ind w:firstLine="284"/>
        <w:jc w:val="both"/>
        <w:rPr/>
      </w:pPr>
      <w:r>
        <w:rPr/>
        <w:t>Рассмотрены схемы генераторов, выполненные на базе усили</w:t>
        <w:softHyphen/>
        <w:t>теля тока, позволяющие получать импульсы напряжения длитель</w:t>
        <w:softHyphen/>
        <w:t>ностью от 0,1-10</w:t>
      </w:r>
      <w:r>
        <w:rPr>
          <w:vertAlign w:val="superscript"/>
        </w:rPr>
        <w:t>-6</w:t>
      </w:r>
      <w:r>
        <w:rPr/>
        <w:t xml:space="preserve"> до 1,0 с и скваженностью от единиц до десят</w:t>
        <w:softHyphen/>
        <w:t>ков тыся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32,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ставные транзисторы. Б. Козлов.</w:t>
      </w:r>
    </w:p>
    <w:p>
      <w:pPr>
        <w:pStyle w:val="Normal"/>
        <w:ind w:firstLine="284"/>
        <w:jc w:val="both"/>
        <w:rPr/>
      </w:pPr>
      <w:r>
        <w:rPr>
          <w:smallCaps/>
        </w:rPr>
        <w:t xml:space="preserve">Позеоляют </w:t>
      </w:r>
      <w:r>
        <w:rPr/>
        <w:t>увеличить коэффициент передачи тока и входное сопротивление схем. Используются в основном в схемах эмиттерных повторителей, усилителей-ограничителей, в ключевых устройств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34 —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четная декада с цифровой индикацией. В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о д а к о в и др.</w:t>
      </w:r>
    </w:p>
    <w:p>
      <w:pPr>
        <w:pStyle w:val="Normal"/>
        <w:ind w:firstLine="284"/>
        <w:jc w:val="both"/>
        <w:rPr/>
      </w:pPr>
      <w:r>
        <w:rPr/>
        <w:t>Выполнена на двуханодном газоразрядном приборе ИН-4, от</w:t>
        <w:softHyphen/>
        <w:t>личается отсутствием дешифратора, согласующих элементов и тем самым требует меньшего количества транзисторов на декад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53, 54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Триггерные счетчики. С. Бирюков.</w:t>
      </w:r>
    </w:p>
    <w:p>
      <w:pPr>
        <w:pStyle w:val="Normal"/>
        <w:ind w:firstLine="284"/>
        <w:jc w:val="both"/>
        <w:rPr/>
      </w:pPr>
      <w:r>
        <w:rPr/>
        <w:t>Рассмотрена схема и конструкция десятичного счетчика на кремниевых высокочастотных транзисторах с упрощенной схемой дешифратора. Предельная частота счета импульсов 3М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51,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а на однопереходных транзисторах. В. Коняев, В. Репин.</w:t>
      </w:r>
    </w:p>
    <w:p>
      <w:pPr>
        <w:pStyle w:val="Normal"/>
        <w:ind w:firstLine="284"/>
        <w:jc w:val="both"/>
        <w:rPr/>
      </w:pPr>
      <w:r>
        <w:rPr/>
        <w:t>В статье дается обзор наиболее характерных применений од-ноаереходных транзисторов. Приводится восемь практических сх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4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ифровое измерительное устройство. К. Иванов.</w:t>
      </w:r>
    </w:p>
    <w:p>
      <w:pPr>
        <w:pStyle w:val="Normal"/>
        <w:ind w:firstLine="284"/>
        <w:jc w:val="both"/>
        <w:rPr/>
      </w:pPr>
      <w:r>
        <w:rPr/>
        <w:t>Состоит из преобразователя напряжение — частота, устрой</w:t>
        <w:softHyphen/>
        <w:t>ства запуска, источника образцового напряжения, датчиков времени и образцовой частоты, набора счетных декад и выпрями</w:t>
        <w:softHyphen/>
        <w:t>теля. Может быть использовано как вольтметр, частотомер, се</w:t>
        <w:softHyphen/>
        <w:t>кундомер, счетчик импульсов, измеритель временных интервал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ифровой вольтметр. Б. Пенюк, И. Плавский.</w:t>
      </w:r>
    </w:p>
    <w:p>
      <w:pPr>
        <w:pStyle w:val="Normal"/>
        <w:ind w:firstLine="284"/>
        <w:jc w:val="both"/>
        <w:rPr/>
      </w:pPr>
      <w:r>
        <w:rPr/>
        <w:t>Позволяет измерять постоянные напряжения до 1000 В и мо</w:t>
        <w:softHyphen/>
        <w:t>жет работать в автоматическом или «ручном» режиме (однократ</w:t>
        <w:softHyphen/>
        <w:t>ного запуска). Конструкция достуина для повторения опытным радиолюбителя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ческий цифровой влагомер. Н. Дубров и др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влажности шихты, формовочных смесей, зерна и других сыпучих материалов, транспортируемых ленточными конвейерами. Рассчитан на работу при температуре воздуха 5 — 35° С и температуре контролируемого материала от 5 до 50° С. Питание от сети переменного тока напряжением 220 В. Потребляемая мощность без записывающего прибора не превыша</w:t>
        <w:softHyphen/>
        <w:t>ет 10 В-А. Влагомер состоит из емкостного дискового датчика, трех генераторов высокой частоты на транзисторах КТ315Б, трех измерительных диодно-емкостных устройств, стабилизированного источника питания, записывающего прибора ИП2 и решающего бло</w:t>
        <w:softHyphen/>
        <w:t>ка для вычисления среднего значения влажности материала с уче</w:t>
        <w:softHyphen/>
        <w:t>том изменяющейся загрузки транспорте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0, с. 39 —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нверсное включение транзистора.</w:t>
      </w:r>
    </w:p>
    <w:p>
      <w:pPr>
        <w:pStyle w:val="Normal"/>
        <w:ind w:firstLine="284"/>
        <w:jc w:val="both"/>
        <w:rPr/>
      </w:pPr>
      <w:r>
        <w:rPr/>
        <w:t>В отличие от электронной лампы транзистор допускает ин</w:t>
        <w:softHyphen/>
        <w:t>версное (обратное) включение, при котором коллектор выполняет роль эмиттера, а эмиттер — коллектора. Это упрощает ряд элек</w:t>
        <w:softHyphen/>
        <w:t>тронных схем, и ряд параметров транзистора при инверсном вклю</w:t>
        <w:softHyphen/>
        <w:t>чении улучшается.</w:t>
      </w:r>
    </w:p>
    <w:p>
      <w:pPr>
        <w:pStyle w:val="Normal"/>
        <w:ind w:firstLine="284"/>
        <w:jc w:val="both"/>
        <w:rPr/>
      </w:pPr>
      <w:r>
        <w:rPr/>
        <w:t>В книге рассматриваются основные характеристики и парамет</w:t>
        <w:softHyphen/>
        <w:t>ры транзистора при инверсном включении. Приводятся простейшие практические схемы. Основной упор сделан на распространенную схему включения транзистора с общим эмиттер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Н. Бочаров. Инверсное включение транзистора. М., «Энер</w:t>
        <w:softHyphen/>
        <w:t>гия», 1975, МРБ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плект электронных измерительных приборов «Обь-72». А. Гороховский.</w:t>
      </w:r>
    </w:p>
    <w:p>
      <w:pPr>
        <w:pStyle w:val="Normal"/>
        <w:ind w:firstLine="284"/>
        <w:jc w:val="both"/>
        <w:rPr/>
      </w:pPr>
      <w:r>
        <w:rPr/>
        <w:t>В комплект конструкции А. С. Кузнецова, награжденного при</w:t>
        <w:softHyphen/>
        <w:t>зом 26-й ВРВ, входят 10 приборов с цифровым отсчетом, из кото</w:t>
        <w:softHyphen/>
        <w:t>рых в данном обзоре описаны: широкодиапазонный генератор дискретных частот; цифровой прибор для измерения периодов низкочастотных колебаний, интервалов времени, сопротивлений и емкости; высокочастотная пересчетная декада; осциллографичес-кий пробник; коммутатор к осциллографу; источник питания изме</w:t>
        <w:softHyphen/>
        <w:t>рительных приборов (преобразователь напряжения со стабилиза</w:t>
        <w:softHyphen/>
        <w:t>тором и выпрямитель). В измерительном комплексе широко исполь</w:t>
        <w:softHyphen/>
        <w:t>зованы плоские микромодули и интегральные схе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1, с. 21 —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счетное устройство — генератор ступенчатого напряжения. B. С у ети н.</w:t>
      </w:r>
    </w:p>
    <w:p>
      <w:pPr>
        <w:pStyle w:val="Normal"/>
        <w:ind w:firstLine="284"/>
        <w:jc w:val="both"/>
        <w:rPr/>
      </w:pPr>
      <w:r>
        <w:rPr/>
        <w:t>Выполнено на трех транзисторах типа МП39Б, снижает час</w:t>
        <w:softHyphen/>
        <w:t>тоту следования входных импульсов в требуемое число раз и мо</w:t>
        <w:softHyphen/>
        <w:t>жет формировать ступенчато изменяющееся напряже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7, с.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счетные декады.</w:t>
      </w:r>
    </w:p>
    <w:p>
      <w:pPr>
        <w:pStyle w:val="Normal"/>
        <w:ind w:firstLine="284"/>
        <w:jc w:val="both"/>
        <w:rPr/>
      </w:pPr>
      <w:r>
        <w:rPr/>
        <w:t>Подборка трех статей с описанием декад: на тиристорах, на транзисторных сборках и на микросхем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7, с. 49, 50 и с. 4 вкладки.</w:t>
      </w:r>
    </w:p>
    <w:p>
      <w:pPr>
        <w:pStyle w:val="Normal"/>
        <w:ind w:firstLine="284"/>
        <w:jc w:val="both"/>
        <w:rPr/>
      </w:pPr>
      <w:r>
        <w:rPr/>
        <w:t>Прибор для регистрации одиночных импульсов. Я. Литвин. Двухразрядный триггерный счетчик. Состояние триггеров ин</w:t>
        <w:softHyphen/>
        <w:t xml:space="preserve">дицируется лампочками накаливания. </w:t>
      </w:r>
      <w:r>
        <w:rPr>
          <w:i/>
          <w:iCs/>
        </w:rPr>
        <w:t>«Радио», 1915, N</w:t>
      </w:r>
      <w:r>
        <w:rPr/>
        <w:t xml:space="preserve"> </w:t>
      </w:r>
      <w:r>
        <w:rPr>
          <w:i/>
          <w:iCs/>
        </w:rPr>
        <w:t>4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триггер. В. Бубликов.</w:t>
      </w:r>
    </w:p>
    <w:p>
      <w:pPr>
        <w:pStyle w:val="Normal"/>
        <w:ind w:firstLine="284"/>
        <w:jc w:val="both"/>
        <w:rPr/>
      </w:pPr>
      <w:r>
        <w:rPr/>
        <w:t>Выполнен на двух транзисторах типа МП39 и позволяет пре</w:t>
        <w:softHyphen/>
        <w:t>образовывать синусоидальные сигналы в сигналы прямоугольной фор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ветовое табло для индикации времени и температуры. Г. Якименко.</w:t>
      </w:r>
    </w:p>
    <w:p>
      <w:pPr>
        <w:pStyle w:val="Normal"/>
        <w:ind w:firstLine="284"/>
        <w:jc w:val="both"/>
        <w:rPr/>
      </w:pPr>
      <w:r>
        <w:rPr/>
        <w:t>Фиксирует время в часах и минутах с точностью ± 1 мин в неделю и температуру в диапазоне от — 35 до + 35°С с точ</w:t>
        <w:softHyphen/>
        <w:t>ностью ±1°С. Состоит из блоков световой индикации и управле</w:t>
        <w:softHyphen/>
        <w:t>ния. В качестве датчика времени использован импульсный преры</w:t>
        <w:softHyphen/>
        <w:t>ватель типа СИП-01. Датчик температуры выполнен в виде ка</w:t>
        <w:softHyphen/>
        <w:t>тушки с медным проводом. Для измерения температуры исполь</w:t>
        <w:softHyphen/>
        <w:t>зуется автоматический электронный мост ЭМИ-120.</w:t>
      </w:r>
    </w:p>
    <w:p>
      <w:pPr>
        <w:pStyle w:val="Normal"/>
        <w:ind w:firstLine="284"/>
        <w:jc w:val="both"/>
        <w:rPr/>
      </w:pPr>
      <w:r>
        <w:rPr/>
        <w:t xml:space="preserve">Габаритные размеры блока световой индикации — 950X180Х </w:t>
      </w:r>
      <w:r>
        <w:rPr>
          <w:lang w:val="en-US"/>
        </w:rPr>
        <w:t>XI</w:t>
      </w:r>
      <w:r>
        <w:rPr/>
        <w:t>60 мм, а блока управления 1500X600X500 мм. Размеры цифр 130X70 мм. Потребляемая мощность 300 Вт. Описание подробное. Содержит 14 схе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1975 </w:t>
      </w:r>
      <w:r>
        <w:rPr/>
        <w:t>Л</w:t>
      </w:r>
      <w:r>
        <w:rPr>
          <w:vertAlign w:val="superscript"/>
        </w:rPr>
        <w:t>6</w:t>
      </w:r>
      <w:r>
        <w:rPr/>
        <w:t xml:space="preserve"> </w:t>
      </w:r>
      <w:r>
        <w:rPr>
          <w:i/>
          <w:iCs/>
        </w:rPr>
        <w:t>50 с. 19 —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четчик импульсов с «памятью». Г. Ч у к а в и н.</w:t>
      </w:r>
    </w:p>
    <w:p>
      <w:pPr>
        <w:pStyle w:val="Normal"/>
        <w:ind w:firstLine="284"/>
        <w:jc w:val="both"/>
        <w:rPr/>
      </w:pPr>
      <w:r>
        <w:rPr/>
        <w:t>Предлагается схема и описание электронного счетчика, в уст</w:t>
        <w:softHyphen/>
        <w:t>ройстве управления индикацией которого в качестве элемента па</w:t>
        <w:softHyphen/>
        <w:t>мяти использованы тринисторные ключ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57, 58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687955" cy="198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Триггер и мультивибратор с динамической нагрузкой. C. Ставник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/>
        <w:t>Симметричный триггер отличается малым потреблением тока, небольшим напряжением логического нуля и малым выходным со</w:t>
        <w:softHyphen/>
        <w:t>противлением (см. схему на рис. 1-6).</w:t>
      </w:r>
    </w:p>
    <w:p>
      <w:pPr>
        <w:pStyle w:val="Normal"/>
        <w:ind w:firstLine="284"/>
        <w:jc w:val="both"/>
        <w:rPr/>
      </w:pPr>
      <w:r>
        <w:rPr/>
        <w:t>Предложено три варианта схемы — все на четырех тран</w:t>
        <w:softHyphen/>
        <w:t>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8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Триггер на электромагнитных реле. В. </w:t>
      </w:r>
      <w:r>
        <w:rPr/>
        <w:t>Гринев.</w:t>
      </w:r>
    </w:p>
    <w:p>
      <w:pPr>
        <w:pStyle w:val="Normal"/>
        <w:ind w:firstLine="284"/>
        <w:jc w:val="both"/>
        <w:rPr/>
      </w:pPr>
      <w:r>
        <w:rPr/>
        <w:t>Триггер можно использовать для низкочастотных многораз</w:t>
        <w:softHyphen/>
        <w:t xml:space="preserve">рядных двоичных счетчиков, делителей частоты. </w:t>
      </w:r>
      <w:r>
        <w:rPr>
          <w:i/>
          <w:iCs/>
        </w:rPr>
        <w:t>«Радио», 1975, № 3, с. 3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Устройство задержки </w:t>
      </w:r>
      <w:r>
        <w:rPr/>
        <w:t>импульсов. Ю. Мусато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 </w:t>
      </w:r>
      <w:r>
        <w:rPr/>
        <w:t>статье дано описание схемы устройства, в котором получа</w:t>
        <w:softHyphen/>
        <w:t xml:space="preserve">ются прямоугольные импульсы </w:t>
      </w:r>
      <w:r>
        <w:rPr>
          <w:b/>
          <w:bCs/>
        </w:rPr>
        <w:t xml:space="preserve">с </w:t>
      </w:r>
      <w:r>
        <w:rPr/>
        <w:t>плавной регулировкой длитель</w:t>
        <w:softHyphen/>
        <w:t>ности задержки в интервалах 0</w:t>
      </w:r>
      <w:r>
        <w:rPr>
          <w:b/>
          <w:bCs/>
        </w:rPr>
        <w:t xml:space="preserve"> — </w:t>
      </w:r>
      <w:r>
        <w:rPr/>
        <w:t>50 и 0</w:t>
      </w:r>
      <w:r>
        <w:rPr>
          <w:b/>
          <w:bCs/>
        </w:rPr>
        <w:t xml:space="preserve"> — </w:t>
      </w:r>
      <w:r>
        <w:rPr/>
        <w:t>500 ик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ифровой тиристорный секундомер — счетчик импульсов. А. Синельников.</w:t>
      </w:r>
    </w:p>
    <w:p>
      <w:pPr>
        <w:pStyle w:val="Normal"/>
        <w:ind w:firstLine="284"/>
        <w:jc w:val="both"/>
        <w:rPr/>
      </w:pPr>
      <w:r>
        <w:rPr/>
        <w:t>Позволяет измерять интервалы времени в пределах от 0,01 до 999,9 с и осуществлять счет количества импульсов до 99990 при частоте повторения до 800 Гц. Результаты измерения фиксируют</w:t>
        <w:softHyphen/>
        <w:t>ся четырьмя индикаторными лампами типа ИН12.</w:t>
      </w:r>
    </w:p>
    <w:p>
      <w:pPr>
        <w:pStyle w:val="Normal"/>
        <w:ind w:firstLine="284"/>
        <w:jc w:val="both"/>
        <w:rPr/>
      </w:pPr>
      <w:r>
        <w:rPr/>
        <w:t>Основные узлы: формирователи время-задающих и счетных импульсов, генератор импульсов, счетчик импульсов, индикатор</w:t>
        <w:softHyphen/>
        <w:t xml:space="preserve">ное устройство, схема управления цифропечатающим устройством </w:t>
      </w:r>
      <w:r>
        <w:rPr>
          <w:b/>
          <w:bCs/>
        </w:rPr>
        <w:t xml:space="preserve">и </w:t>
      </w:r>
      <w:r>
        <w:rPr/>
        <w:t>три выпрямителя. Счетчик импульсов состоит из пяти идентич</w:t>
        <w:softHyphen/>
        <w:t>ных тиристорных декад. Питание от сети напряжением 220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8, с. 26 —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ифровой частотомер. С. Бирюков.</w:t>
      </w:r>
    </w:p>
    <w:p>
      <w:pPr>
        <w:pStyle w:val="Normal"/>
        <w:ind w:firstLine="284"/>
        <w:jc w:val="both"/>
        <w:rPr/>
      </w:pPr>
      <w:r>
        <w:rPr/>
        <w:t>Подробное описание особенностей схемы, конструкции, прин</w:t>
        <w:softHyphen/>
        <w:t>ципа действия и налаживания прибора, которым можно измерять частоту до 30 МГц, период колебаний и время до 100 000 с.</w:t>
      </w:r>
    </w:p>
    <w:p>
      <w:pPr>
        <w:pStyle w:val="Normal"/>
        <w:ind w:firstLine="284"/>
        <w:jc w:val="both"/>
        <w:rPr/>
      </w:pPr>
      <w:r>
        <w:rPr/>
        <w:t>Он может работать как счетчик импульсов, применяться при градуировке приборов, в качестве отсчетного устройства в люби</w:t>
        <w:softHyphen/>
        <w:t>тельских радиопередатчиках, при налаживании радиоэлектронной аппаратуры. Состоит из девяти функциональных бло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49 — 52 и с. 4 вкладки, № 8, с. 62 (кон</w:t>
        <w:softHyphen/>
        <w:t>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ифровые авометры.</w:t>
      </w:r>
    </w:p>
    <w:p>
      <w:pPr>
        <w:pStyle w:val="Normal"/>
        <w:ind w:firstLine="284"/>
        <w:jc w:val="both"/>
        <w:rPr/>
      </w:pPr>
      <w:r>
        <w:rPr/>
        <w:t>Изложены принципы построения многодиапазонных цифровых приборов для радиотехнических измерений. Основное внимание уделено элементам и узлам авометров, реализованных на инте</w:t>
        <w:softHyphen/>
        <w:t>гральных микросхемах. Достаточно подробно рассмотрены разно</w:t>
        <w:softHyphen/>
        <w:t>образные схемы и конструкции микроэлектронных авометров. В заключение приведены основные технические характеристики не</w:t>
        <w:softHyphen/>
        <w:t>которых отечественных и зарубежных приборов. Книга предназна</w:t>
        <w:softHyphen/>
        <w:t>чена для квалифицированных радиолюб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Г. Я- Афанасьев и Ю. С. Мальцев. Цифровые авометры. М., «Энергия», 1975, МРБ, с. 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кономичный ждущий мультивибратор. В. Крылов.</w:t>
      </w:r>
    </w:p>
    <w:p>
      <w:pPr>
        <w:pStyle w:val="Normal"/>
        <w:ind w:firstLine="284"/>
        <w:jc w:val="both"/>
        <w:rPr/>
      </w:pPr>
      <w:r>
        <w:rPr/>
        <w:t>Выполнен на двух транзисторах. В режиме ожидания оба транзистора находятся в закрытом состоянии и не потребляют то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цифровые шахматные часы. В. Алимов.</w:t>
      </w:r>
    </w:p>
    <w:p>
      <w:pPr>
        <w:pStyle w:val="Normal"/>
        <w:ind w:firstLine="284"/>
        <w:jc w:val="both"/>
        <w:rPr/>
      </w:pPr>
      <w:r>
        <w:rPr/>
        <w:t>Предназначены для соревнований по молниеносной игре в шахматы с установкой времени на 3, 5 и 9 мин. В течение партии партнеры получают наглядную информацию об оставшемся време</w:t>
        <w:softHyphen/>
        <w:t>ни с точностью до 1 с.</w:t>
      </w:r>
    </w:p>
    <w:p>
      <w:pPr>
        <w:pStyle w:val="Normal"/>
        <w:ind w:firstLine="284"/>
        <w:jc w:val="both"/>
        <w:rPr/>
      </w:pPr>
      <w:r>
        <w:rPr/>
        <w:t>Часы состоят из двух одинаковых счетчиков времени, генера</w:t>
        <w:softHyphen/>
        <w:t>тора счетных импульсов, узлов сброса и коммутации, переключа</w:t>
        <w:softHyphen/>
        <w:t>теля исходного времени и источника питания. В состав каждого счетчика входят три счетные декады и три цифровых индикатора, устройство выделения «нулей», подающее сигнал по истечении установленного времени, и ключевое устройств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44 — 5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6. РЕЛЕ ВРЕМЕНИ, РЕЛЕ-РЕГУЛЯТОР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О транзисторных реле. В. А. Васильев.</w:t>
      </w:r>
    </w:p>
    <w:p>
      <w:pPr>
        <w:pStyle w:val="Normal"/>
        <w:ind w:firstLine="284"/>
        <w:jc w:val="both"/>
        <w:rPr/>
      </w:pPr>
      <w:r>
        <w:rPr/>
        <w:t>Ответ на вопрос о том, что представляют собой электронные реле на составных транзисторах. Рассмотрены принцип действия таких схем, преимущество использования в них составных тран</w:t>
        <w:softHyphen/>
        <w:t>зисторов, сведения о приемах подбора пар транзисторов с требуе</w:t>
        <w:softHyphen/>
        <w:t xml:space="preserve">мыми значениями коэффициента передачи тока </w:t>
      </w:r>
      <w:r>
        <w:rPr>
          <w:i/>
          <w:iCs/>
          <w:smallCaps/>
        </w:rPr>
        <w:t>Пцэ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вые транзисторы в мультивибраторах и реле времени. В. Ломанович.</w:t>
      </w:r>
    </w:p>
    <w:p>
      <w:pPr>
        <w:pStyle w:val="Normal"/>
        <w:ind w:firstLine="284"/>
        <w:jc w:val="both"/>
        <w:rPr/>
      </w:pPr>
      <w:r>
        <w:rPr/>
        <w:t>Дано описание схем мультивибраторов и реле времени, в ко</w:t>
        <w:softHyphen/>
        <w:t>торых использовано комбинированное включение полевых и бипо</w:t>
        <w:softHyphen/>
        <w:t>лярных транзисторов.</w:t>
      </w:r>
    </w:p>
    <w:p>
      <w:pPr>
        <w:pStyle w:val="Normal"/>
        <w:ind w:firstLine="284"/>
        <w:jc w:val="both"/>
        <w:rPr/>
      </w:pPr>
      <w:r>
        <w:rPr/>
        <w:t>Показано, что такие комбинированные схемы увеличивают точность отсчета временных интервалов и дают зозможность по</w:t>
        <w:softHyphen/>
        <w:t>лучить большие выдержки времен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37, 38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Чувствительное звуковое реле. Н. Дробнина.</w:t>
      </w:r>
    </w:p>
    <w:p>
      <w:pPr>
        <w:pStyle w:val="Normal"/>
        <w:ind w:firstLine="284"/>
        <w:jc w:val="both"/>
        <w:rPr/>
      </w:pPr>
      <w:r>
        <w:rPr/>
        <w:t>Дано описание схемы, деталей и особенностей налаживания прибора для включения звуковым сигналом различных механизмов на непродолжительное время. Он состоит из микрофона, УНЧ, выпрямителя, интегратора, эмиттерного повторителя, триггера Шмидта, импульсного усилителя, ждущего мультивибратора и ис</w:t>
        <w:softHyphen/>
        <w:t>полнительного узла.</w:t>
      </w:r>
    </w:p>
    <w:p>
      <w:pPr>
        <w:pStyle w:val="Normal"/>
        <w:ind w:firstLine="284"/>
        <w:jc w:val="both"/>
        <w:rPr/>
      </w:pPr>
      <w:r>
        <w:rPr/>
        <w:t>В схеме использовано 14 транзисторов типов МШУ, М114Л Показана монтажная пла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1, с. 38,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ое реле. М. К р и н к е р.</w:t>
      </w:r>
    </w:p>
    <w:p>
      <w:pPr>
        <w:pStyle w:val="Normal"/>
        <w:ind w:firstLine="284"/>
        <w:jc w:val="both"/>
        <w:rPr/>
      </w:pPr>
      <w:r>
        <w:rPr/>
        <w:t>Дано описание несложного реле, применяемого в различных устройствах автоматики и телемеханики. В схеме использован транзистор П202 и реле МКУ-48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30, 3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еле времени.</w:t>
      </w:r>
    </w:p>
    <w:p>
      <w:pPr>
        <w:pStyle w:val="Normal"/>
        <w:ind w:firstLine="284"/>
        <w:jc w:val="both"/>
        <w:rPr/>
      </w:pPr>
      <w:r>
        <w:rPr/>
        <w:t>Дано описание трех транзисторных вариантов реле времени на одном-двух транзисторах и однолампового (6Н1П) с разными выдержками времен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 Л. Матлин. Радиосхемы. М., Изд-во ДОСААФ, 1974, с. 78, 79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Реле времени с туннельным диодом. Е. Строганов. </w:t>
      </w:r>
    </w:p>
    <w:p>
      <w:pPr>
        <w:pStyle w:val="Normal"/>
        <w:ind w:firstLine="284"/>
        <w:jc w:val="both"/>
        <w:rPr/>
      </w:pPr>
      <w:r>
        <w:rPr/>
        <w:t>В заметке в качестве порогового элемента реле времени при</w:t>
        <w:softHyphen/>
        <w:t xml:space="preserve">менен туннельный диод АИ301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4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Реле времени на тиратронах МТХ-90. В. Покатило. </w:t>
      </w:r>
    </w:p>
    <w:p>
      <w:pPr>
        <w:pStyle w:val="Normal"/>
        <w:ind w:firstLine="284"/>
        <w:jc w:val="both"/>
        <w:rPr/>
      </w:pPr>
      <w:r>
        <w:rPr/>
        <w:t xml:space="preserve">Предназначено (см. схему на рис. </w:t>
      </w:r>
      <w:r>
        <w:rPr>
          <w:b/>
          <w:bCs/>
        </w:rPr>
        <w:t xml:space="preserve">1-7) </w:t>
      </w:r>
      <w:r>
        <w:rPr/>
        <w:t>для включения и выклю</w:t>
        <w:softHyphen/>
        <w:t xml:space="preserve">чения самых различных устройств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отоэлектрическое релейное устройство. Ф. Б о л с у н и др.</w:t>
      </w:r>
    </w:p>
    <w:p>
      <w:pPr>
        <w:pStyle w:val="Normal"/>
        <w:ind w:firstLine="284"/>
        <w:jc w:val="both"/>
        <w:rPr/>
      </w:pPr>
      <w:r>
        <w:rPr/>
        <w:t xml:space="preserve">Состоит </w:t>
      </w:r>
      <w:r>
        <w:rPr>
          <w:b/>
          <w:bCs/>
        </w:rPr>
        <w:t xml:space="preserve">из </w:t>
      </w:r>
      <w:r>
        <w:rPr/>
        <w:t>фотодиода, двухкаскадного усилителя на транзисто</w:t>
        <w:softHyphen/>
        <w:t>рах М.П42 и П203, электромагнитного реле типа МКУ-48 и двух выпрямителей. Предназначено для бесконтактного управления раз</w:t>
        <w:softHyphen/>
        <w:t>личными механизмами и срабатывает, когда луч света падает на фотодиод. Может использоваться для открывания дверей, управле</w:t>
        <w:softHyphen/>
        <w:t>ния освещением и других целей, может работать в режиме прерыва</w:t>
        <w:softHyphen/>
        <w:t>ния луча света в качестве «электронного сторожа», прибора, бло</w:t>
        <w:softHyphen/>
        <w:t xml:space="preserve">кирующего от несчастных случаев, </w:t>
      </w:r>
      <w:r>
        <w:rPr>
          <w:b/>
          <w:bCs/>
        </w:rPr>
        <w:t xml:space="preserve">и т. </w:t>
      </w:r>
      <w:r>
        <w:rPr/>
        <w:t>д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Л. Матлин. Радиосхемы. М., Изд-во ДОСААФ, 1974, с. 82, 8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ое реле времени. В.Третьяков.</w:t>
      </w:r>
    </w:p>
    <w:p>
      <w:pPr>
        <w:pStyle w:val="Normal"/>
        <w:ind w:firstLine="284"/>
        <w:jc w:val="both"/>
        <w:rPr/>
      </w:pPr>
      <w:r>
        <w:rPr/>
        <w:t>В нем используется один триод радиолампы 6Н1П, в анодную цепь которой включено электромагнитное реле, а в цепь сетки — ста</w:t>
        <w:softHyphen/>
        <w:t>билитрон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о-релейное коммутирующее устройство. А. К о ж е в и и к о в.</w:t>
      </w:r>
    </w:p>
    <w:p>
      <w:pPr>
        <w:pStyle w:val="Normal"/>
        <w:ind w:firstLine="284"/>
        <w:jc w:val="both"/>
        <w:rPr/>
      </w:pPr>
      <w:r>
        <w:rPr/>
        <w:t>Позволяет включать и выключать несколько установок через разные заданные промежутки времени.</w:t>
      </w:r>
    </w:p>
    <w:p>
      <w:pPr>
        <w:pStyle w:val="Normal"/>
        <w:ind w:firstLine="284"/>
        <w:jc w:val="both"/>
        <w:rPr/>
      </w:pPr>
      <w:r>
        <w:rPr/>
        <w:t>Выполнено на четырех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Емкостное реле. С. Воробьев.</w:t>
      </w:r>
    </w:p>
    <w:p>
      <w:pPr>
        <w:pStyle w:val="Normal"/>
        <w:ind w:firstLine="284"/>
        <w:jc w:val="both"/>
        <w:rPr/>
      </w:pPr>
      <w:r>
        <w:rPr/>
        <w:t>Выполнено по схеме дифференциального моста переменного то</w:t>
        <w:softHyphen/>
        <w:t>ка, измерительная цепь которого охвачена глубокой инерционной обратной связью, обеспечивающей автоматическую подстройку рабо</w:t>
        <w:softHyphen/>
        <w:t>чей точки датчика при произвольных изменениях параметров его антенны. Схема собрана на транзисторах: П701 (2 шт.), П307 (2 шт.) и МП25Б (1 шт.). Описание конструкции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5-й выставки творчества радиолюбителей. М., Изд-во ДОСААФ, 1975, с. 166 — 174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еле времени на оптоэлектронных приборах (ОЭП). Б. Перминов.</w:t>
      </w:r>
    </w:p>
    <w:p>
      <w:pPr>
        <w:pStyle w:val="Normal"/>
        <w:ind w:firstLine="284"/>
        <w:jc w:val="both"/>
        <w:rPr/>
      </w:pPr>
      <w:r>
        <w:rPr/>
        <w:t xml:space="preserve">ОЭП, называемые также оптронами, состоят из фоторезистора </w:t>
      </w:r>
      <w:r>
        <w:rPr>
          <w:b/>
          <w:bCs/>
        </w:rPr>
        <w:t xml:space="preserve">и </w:t>
      </w:r>
      <w:r>
        <w:rPr/>
        <w:t>источника света, выполненного в виде лампы накаливания.</w:t>
      </w:r>
    </w:p>
    <w:p>
      <w:pPr>
        <w:pStyle w:val="Normal"/>
        <w:ind w:firstLine="284"/>
        <w:jc w:val="both"/>
        <w:rPr/>
      </w:pPr>
      <w:r>
        <w:rPr/>
        <w:t>В статье показаны возможности применения ОЭП в схемах реле времени с внешней подсветкой, с увеличением сопротивления нагруз</w:t>
        <w:softHyphen/>
        <w:t>ки и с возвращением в исходное состояние. Также показано, что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133090" cy="296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ОЭП можно применить в схемах генераторов импульсов и в реле времени генераторного тип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начинающему. М., Изд-во ДОСААФ, 1975, № 50, с. 72 — 78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Реле на транзисторах </w:t>
      </w:r>
      <w:r>
        <w:rPr/>
        <w:t xml:space="preserve">разной </w:t>
      </w:r>
      <w:r>
        <w:rPr>
          <w:b/>
          <w:bCs/>
        </w:rPr>
        <w:t xml:space="preserve">структуры. </w:t>
      </w:r>
      <w:r>
        <w:rPr/>
        <w:t xml:space="preserve">В. Т у р ч е и к о в. Предложено три варианта схем реле, разработанных на базе усилителя тока, описанного в «Радио», № 1, за 1974 г., с. 37- — 39. </w:t>
      </w:r>
      <w:r>
        <w:rPr>
          <w:i/>
          <w:iCs/>
        </w:rPr>
        <w:t>«Радио», 1975, № 2, с. 44, 4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Реле-регуляторы уровня сыпучих материалов. Л. Д</w:t>
      </w:r>
      <w:r>
        <w:rPr/>
        <w:t>м</w:t>
      </w:r>
      <w:r>
        <w:rPr>
          <w:b/>
          <w:bCs/>
        </w:rPr>
        <w:t>итри</w:t>
      </w:r>
      <w:r>
        <w:rPr/>
        <w:t>енко.</w:t>
      </w:r>
    </w:p>
    <w:p>
      <w:pPr>
        <w:pStyle w:val="Normal"/>
        <w:ind w:firstLine="284"/>
        <w:jc w:val="both"/>
        <w:rPr/>
      </w:pPr>
      <w:r>
        <w:rPr/>
        <w:t>Предложено три варианта схем реле-регуляторов, обеспечиваю</w:t>
        <w:softHyphen/>
        <w:t>щих контроль одного или двух уровней, расстояние между которы</w:t>
        <w:softHyphen/>
        <w:t>ми от одного до нескольких мет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7, с. 53, 54 и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пловое реле. Г. Д а р и л ю к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 </w:t>
      </w:r>
      <w:r>
        <w:rPr/>
        <w:t>заметке рассказано, как изготовить тепловое реле из стартера лампы дневного све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4, № 10, с. 63 (поправк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ое реле времени.</w:t>
      </w:r>
    </w:p>
    <w:p>
      <w:pPr>
        <w:pStyle w:val="Normal"/>
        <w:ind w:firstLine="284"/>
        <w:jc w:val="both"/>
        <w:rPr/>
      </w:pPr>
      <w:r>
        <w:rPr/>
        <w:t xml:space="preserve">Позволяет получать выдержки от </w:t>
      </w:r>
      <w:r>
        <w:rPr>
          <w:b/>
          <w:bCs/>
        </w:rPr>
        <w:t xml:space="preserve">1 </w:t>
      </w:r>
      <w:r>
        <w:rPr/>
        <w:t xml:space="preserve">до </w:t>
      </w:r>
      <w:r>
        <w:rPr>
          <w:b/>
          <w:bCs/>
        </w:rPr>
        <w:t xml:space="preserve">100 </w:t>
      </w:r>
      <w:r>
        <w:rPr/>
        <w:t>с, что вполне доста</w:t>
        <w:softHyphen/>
        <w:t>точно для работы с любыми негативами.</w:t>
      </w:r>
    </w:p>
    <w:p>
      <w:pPr>
        <w:pStyle w:val="Normal"/>
        <w:ind w:firstLine="284"/>
        <w:jc w:val="both"/>
        <w:rPr/>
      </w:pPr>
      <w:r>
        <w:rPr/>
        <w:t>Выполнено реле времени на одном транзисторе П202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158 — 160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1-7. ЭЛЕКТРОНИКА В БЫТУ, СПОРТЕ И В МУЗЫКЕ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Кодовый замок на тиристорах. В. Г о р ш е н и н и др.</w:t>
      </w:r>
    </w:p>
    <w:p>
      <w:pPr>
        <w:pStyle w:val="Normal"/>
        <w:ind w:firstLine="284"/>
        <w:jc w:val="both"/>
        <w:rPr/>
      </w:pPr>
      <w:r>
        <w:rPr/>
        <w:t>Срабатывает только при нажатии кнопок в определенной, задан</w:t>
        <w:softHyphen/>
        <w:t>ной кодом последовательности. Состоит из четырех тиристоров, трех резисторов, тягового электромагнита, пульта с десятью кнопками, концевого выключателя и сигнального звонка. Питание от двухпо-лупериодного выпрямителя. Замок можно открывать дистанционно из помещения по вызов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33, 34, № 9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Кодовый замок с емкостной памятью. Н. Дробница. </w:t>
      </w:r>
    </w:p>
    <w:p>
      <w:pPr>
        <w:pStyle w:val="Normal"/>
        <w:ind w:firstLine="284"/>
        <w:jc w:val="both"/>
        <w:rPr/>
      </w:pPr>
      <w:r>
        <w:rPr/>
        <w:t>Дано описание схемы (рис. 1-8) конструкции и порядка включе</w:t>
        <w:softHyphen/>
        <w:t xml:space="preserve">ния замка с трехзначным кодом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33,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 «Баритон» для настройки клавишных музыкальных ин</w:t>
        <w:softHyphen/>
        <w:t>струментов. В. Маркарьян.</w:t>
      </w:r>
    </w:p>
    <w:p>
      <w:pPr>
        <w:pStyle w:val="Normal"/>
        <w:ind w:firstLine="284"/>
        <w:jc w:val="both"/>
        <w:rPr/>
      </w:pPr>
      <w:r>
        <w:rPr/>
        <w:t>Состоит из генератора, ступенчатого делителя частоты, УНЧ и дает возможность получить на выходе колебания 60 образцовых час</w:t>
        <w:softHyphen/>
        <w:t>тот, каждую из которых можно изменять на четверть тона. Позволя</w:t>
        <w:softHyphen/>
        <w:t>ет производить настройку музыкальных инструментов с необходимой коррекцией низких и высоких частот, заменяя работу высококвали</w:t>
        <w:softHyphen/>
        <w:t>фицированного настройщика.</w:t>
      </w:r>
    </w:p>
    <w:p>
      <w:pPr>
        <w:pStyle w:val="Normal"/>
        <w:ind w:firstLine="284"/>
        <w:jc w:val="both"/>
        <w:rPr/>
      </w:pPr>
      <w:r>
        <w:rPr/>
        <w:t>Схема выполнена на 15 транзисторах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150 — 1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вышение надежности электрочасов. С. Авраменко, Д. Ти</w:t>
        <w:softHyphen/>
        <w:t>хонов.</w:t>
      </w:r>
    </w:p>
    <w:p>
      <w:pPr>
        <w:pStyle w:val="Normal"/>
        <w:ind w:firstLine="284"/>
        <w:jc w:val="both"/>
        <w:rPr/>
      </w:pPr>
      <w:r>
        <w:rPr/>
        <w:t>Предложена схема защиты контактов в цепи обмотки электро</w:t>
        <w:softHyphen/>
        <w:t xml:space="preserve">магнита от обгорания. Предложенное усовершенствование продлило срок безаварийной работы автомобильных часов АЧП-2 до </w:t>
      </w:r>
      <w:r>
        <w:rPr>
          <w:b/>
          <w:bCs/>
        </w:rPr>
        <w:t xml:space="preserve">3 </w:t>
      </w:r>
      <w:r>
        <w:rPr/>
        <w:t>ле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. 1973, № 9, с.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овершенствование автомобильного «Сторожа». А. Алексанян и др.</w:t>
      </w:r>
    </w:p>
    <w:p>
      <w:pPr>
        <w:pStyle w:val="Normal"/>
        <w:ind w:firstLine="284"/>
        <w:jc w:val="both"/>
        <w:rPr/>
      </w:pPr>
      <w:r>
        <w:rPr/>
        <w:t xml:space="preserve">Предлагается схема реле времени, которая отключает на </w:t>
      </w:r>
      <w:r>
        <w:rPr>
          <w:b/>
          <w:bCs/>
        </w:rPr>
        <w:t xml:space="preserve">2 </w:t>
      </w:r>
      <w:r>
        <w:rPr/>
        <w:t>мин сторожевой механизм в момент установки его в «дежурный режим», что препятствует возникновению ложных сигналов тревог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2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70325" cy="2858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Усовершенствование мелодичных звонков. Н. Скрибный и В. Ю с о в.</w:t>
      </w:r>
    </w:p>
    <w:p>
      <w:pPr>
        <w:pStyle w:val="Normal"/>
        <w:ind w:firstLine="284"/>
        <w:jc w:val="both"/>
        <w:rPr/>
      </w:pPr>
      <w:r>
        <w:rPr/>
        <w:t>Для повышения надежности звонка предлагается применить в нем генератор импульсов, управляющий звонком, или добавить звон</w:t>
        <w:softHyphen/>
        <w:t>ку реле времен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метроном. А. Михеев.</w:t>
      </w:r>
    </w:p>
    <w:p>
      <w:pPr>
        <w:pStyle w:val="Normal"/>
        <w:ind w:firstLine="284"/>
        <w:jc w:val="both"/>
        <w:rPr/>
      </w:pPr>
      <w:r>
        <w:rPr/>
        <w:t>Выполнен по схеме симметричного мультивибратора, работаю</w:t>
        <w:softHyphen/>
        <w:t>щего в автоколебательном режим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34, 1975, № 9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метроном. А. Ф и р с о в.</w:t>
      </w:r>
    </w:p>
    <w:p>
      <w:pPr>
        <w:pStyle w:val="Normal"/>
        <w:ind w:firstLine="284"/>
        <w:jc w:val="both"/>
        <w:rPr/>
      </w:pPr>
      <w:r>
        <w:rPr/>
        <w:t>Выполнен по схеме генератора импульсов на двух транзисторах разной структуры и выдает одновременно звуковые и световые сигна</w:t>
        <w:softHyphen/>
        <w:t>лы рит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8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 для подачи звонков по расписанию.</w:t>
      </w:r>
    </w:p>
    <w:p>
      <w:pPr>
        <w:pStyle w:val="Normal"/>
        <w:ind w:firstLine="284"/>
        <w:jc w:val="both"/>
        <w:rPr/>
      </w:pPr>
      <w:r>
        <w:rPr/>
        <w:t>Состоит из датчика времени, распределительного устройства, электромагнитного реле и термореле. Описание достаточно подроб</w:t>
        <w:softHyphen/>
        <w:t>ное. Надежен в работе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Л. Матлин. Радиосхемы. М., Издчю ДОСААФ; 1974, с. 76, 77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Автоматика в спортзале. Ю. В е р х а л о.</w:t>
      </w:r>
    </w:p>
    <w:p>
      <w:pPr>
        <w:pStyle w:val="Normal"/>
        <w:ind w:firstLine="284"/>
        <w:jc w:val="both"/>
        <w:rPr/>
      </w:pPr>
      <w:r>
        <w:rPr/>
        <w:t>Дано описание необычного школьного спортивного зала, осна</w:t>
        <w:softHyphen/>
        <w:t xml:space="preserve">щенного разными электронными приборами </w:t>
      </w:r>
      <w:r>
        <w:rPr>
          <w:b/>
          <w:bCs/>
        </w:rPr>
        <w:t xml:space="preserve">и </w:t>
      </w:r>
      <w:r>
        <w:rPr/>
        <w:t>приспособлениями.</w:t>
      </w:r>
    </w:p>
    <w:p>
      <w:pPr>
        <w:pStyle w:val="Normal"/>
        <w:ind w:firstLine="284"/>
        <w:jc w:val="both"/>
        <w:rPr/>
      </w:pPr>
      <w:r>
        <w:rPr/>
        <w:t xml:space="preserve">Предлагаются схемы </w:t>
      </w:r>
      <w:r>
        <w:rPr>
          <w:b/>
          <w:bCs/>
        </w:rPr>
        <w:t xml:space="preserve">и </w:t>
      </w:r>
      <w:r>
        <w:rPr/>
        <w:t>краткие описания: рефлексометра, «эле</w:t>
        <w:softHyphen/>
        <w:t>ктроканата» (снабжен сигнализатором достижения заданной высо</w:t>
        <w:softHyphen/>
        <w:t>ты), электрифицированной мишени, «светофора» (фиксирует момент прохождения учащимися заданной дистанции), старт-финишной ус</w:t>
        <w:softHyphen/>
        <w:t>тановки, регистрирующей время пробега дистанций с точностью до 0,01 с, и термометра, помогающего отработке точных движений, об</w:t>
        <w:softHyphen/>
        <w:t>щего для всех устройств блока питания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4, № 8, с. 38</w:t>
      </w:r>
      <w:r>
        <w:rPr/>
        <w:t xml:space="preserve"> — </w:t>
      </w:r>
      <w:r>
        <w:rPr>
          <w:i/>
          <w:iCs/>
        </w:rPr>
        <w:t>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инхронизатор для часов. С. Бирюков.</w:t>
      </w:r>
    </w:p>
    <w:p>
      <w:pPr>
        <w:pStyle w:val="Normal"/>
        <w:ind w:firstLine="284"/>
        <w:jc w:val="both"/>
        <w:rPr/>
      </w:pPr>
      <w:r>
        <w:rPr/>
        <w:t>Представляет собой приемник прямого усиления для приема программы «Маяк», к выходу УНЧ которого подключен контур, на</w:t>
        <w:softHyphen/>
        <w:t xml:space="preserve">строенный на частоту </w:t>
      </w:r>
      <w:r>
        <w:rPr>
          <w:b/>
          <w:bCs/>
        </w:rPr>
        <w:t xml:space="preserve">1000 </w:t>
      </w:r>
      <w:r>
        <w:rPr/>
        <w:t>Гц сигналов поверки времени. После при</w:t>
        <w:softHyphen/>
        <w:t>хода шестого сигнала устройство вырабатывает импульс отрица</w:t>
        <w:softHyphen/>
        <w:t xml:space="preserve">тельной полярности с амплитудой 5 </w:t>
      </w:r>
      <w:r>
        <w:rPr>
          <w:b/>
          <w:bCs/>
        </w:rPr>
        <w:t xml:space="preserve">В </w:t>
      </w:r>
      <w:r>
        <w:rPr/>
        <w:t xml:space="preserve">и длительностью около </w:t>
      </w:r>
      <w:r>
        <w:rPr>
          <w:b/>
          <w:bCs/>
        </w:rPr>
        <w:t xml:space="preserve">0,2 </w:t>
      </w:r>
      <w:r>
        <w:rPr/>
        <w:t xml:space="preserve">с, передний фронт которого задержан относительно начала шестого сигнала не более чем на 0,05 с. Этот импульс и используется для синхронизации часов. Схема выполнена на </w:t>
      </w:r>
      <w:r>
        <w:rPr>
          <w:b/>
          <w:bCs/>
        </w:rPr>
        <w:t xml:space="preserve">12 </w:t>
      </w:r>
      <w:r>
        <w:rPr/>
        <w:t>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53, 54 и с. 3 обложки, 1975, № 3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орож-невидимка. В. Р и н с к и й.</w:t>
      </w:r>
    </w:p>
    <w:p>
      <w:pPr>
        <w:pStyle w:val="Normal"/>
        <w:ind w:firstLine="284"/>
        <w:jc w:val="both"/>
        <w:rPr/>
      </w:pPr>
      <w:r>
        <w:rPr/>
        <w:t>Выполнен по схеме генератора на одном транзисторе и транс</w:t>
        <w:softHyphen/>
        <w:t>форматоре, нагрузкой которого служит громкоговоритель. Описание подробное — для начинающих радиолюб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4, М 5, с. 20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Электронные звонки. В. К р и в о п а л о в.</w:t>
      </w:r>
    </w:p>
    <w:p>
      <w:pPr>
        <w:pStyle w:val="Normal"/>
        <w:ind w:firstLine="284"/>
        <w:jc w:val="both"/>
        <w:rPr/>
      </w:pPr>
      <w:r>
        <w:rPr/>
        <w:t>Первый выполнен по схеме генератора из деталей обычного эле</w:t>
        <w:softHyphen/>
        <w:t xml:space="preserve">ктрического звонка (см. схема на рис. </w:t>
      </w:r>
      <w:r>
        <w:rPr>
          <w:b/>
          <w:bCs/>
        </w:rPr>
        <w:t xml:space="preserve">1-9) </w:t>
      </w:r>
      <w:r>
        <w:rPr/>
        <w:t>с питанием от батареи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682240" cy="7981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«Крона» (см. схему на рис. 1-10). Второй выполнен по схеме мульти</w:t>
        <w:softHyphen/>
        <w:t>вибратора, работающего в автоколебательном режиме с УНЧ на вы</w:t>
        <w:softHyphen/>
        <w:t xml:space="preserve">ходе. Этот звонок не звонит, а издает мелодичный однотонный звук. </w:t>
      </w: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344 — 347.</w:t>
      </w:r>
    </w:p>
    <w:p>
      <w:pPr>
        <w:pStyle w:val="Normal"/>
        <w:ind w:firstLine="284"/>
        <w:jc w:val="both"/>
        <w:rPr/>
      </w:pPr>
      <w:r>
        <w:rPr/>
        <w:t>Электронные часы. В. Мятликов.</w:t>
      </w:r>
    </w:p>
    <w:p>
      <w:pPr>
        <w:pStyle w:val="Normal"/>
        <w:ind w:firstLine="284"/>
        <w:jc w:val="both"/>
        <w:rPr/>
      </w:pPr>
      <w:r>
        <w:rPr/>
        <w:t>Состоят из датчика секундных интервалов и набора делителей частоты: четыре делителя на 10, два на 6 и по одному на 5 и па 2.</w:t>
      </w:r>
    </w:p>
    <w:p>
      <w:pPr>
        <w:pStyle w:val="Normal"/>
        <w:ind w:firstLine="284"/>
        <w:jc w:val="both"/>
        <w:rPr/>
      </w:pPr>
      <w:r>
        <w:rPr/>
        <w:t>Могут найти применение как датчик управляющих сигналов вре</w:t>
        <w:softHyphen/>
        <w:t>мени или как счетчик импульс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49 — 51 и с. 4 вкладки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Электронные часы на интегральных микросхемах. Н. Ю р т е н к о, В. Б а л а к и р е в.</w:t>
      </w:r>
    </w:p>
    <w:p>
      <w:pPr>
        <w:pStyle w:val="Normal"/>
        <w:ind w:firstLine="284"/>
        <w:jc w:val="both"/>
        <w:rPr/>
      </w:pPr>
      <w:r>
        <w:rPr/>
        <w:t>Состоят из кварцевого задающего генератора и набора делите</w:t>
        <w:softHyphen/>
        <w:t xml:space="preserve">лей частоты. Позволяют осуществлять отсчет зремени до </w:t>
      </w:r>
      <w:r>
        <w:rPr>
          <w:b/>
          <w:bCs/>
        </w:rPr>
        <w:t xml:space="preserve">1 </w:t>
      </w:r>
      <w:r>
        <w:rPr/>
        <w:t>с при по</w:t>
        <w:softHyphen/>
        <w:t xml:space="preserve">грешности, не превышающей </w:t>
      </w:r>
      <w:r>
        <w:rPr>
          <w:b/>
          <w:bCs/>
        </w:rPr>
        <w:t xml:space="preserve">42 </w:t>
      </w:r>
      <w:r>
        <w:rPr/>
        <w:t>с в го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23 — 2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390015" cy="1682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Автомат подачи сухого корма в ак</w:t>
        <w:softHyphen/>
        <w:t>вариум. А. Мироненко.</w:t>
      </w:r>
    </w:p>
    <w:p>
      <w:pPr>
        <w:pStyle w:val="Normal"/>
        <w:ind w:firstLine="284"/>
        <w:jc w:val="both"/>
        <w:rPr/>
      </w:pPr>
      <w:r>
        <w:rPr/>
        <w:t xml:space="preserve">Состоит из усилителя постоянного тока, </w:t>
      </w:r>
      <w:r>
        <w:rPr>
          <w:b/>
          <w:bCs/>
        </w:rPr>
        <w:t xml:space="preserve">реле </w:t>
      </w:r>
      <w:r>
        <w:rPr/>
        <w:t xml:space="preserve">времени </w:t>
      </w:r>
      <w:r>
        <w:rPr>
          <w:b/>
          <w:bCs/>
        </w:rPr>
        <w:t xml:space="preserve">и </w:t>
      </w:r>
      <w:r>
        <w:rPr/>
        <w:t>исполнительного механизма. Схема на рис. 1-1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орный воздух в комнате.</w:t>
      </w:r>
    </w:p>
    <w:p>
      <w:pPr>
        <w:pStyle w:val="Normal"/>
        <w:ind w:firstLine="284"/>
        <w:jc w:val="both"/>
        <w:rPr/>
      </w:pPr>
      <w:r>
        <w:rPr/>
        <w:t>Чем больше отрицательных аэро</w:t>
        <w:softHyphen/>
        <w:t>ионов содержится в воздухе, тем он по</w:t>
        <w:softHyphen/>
        <w:t>лезнее. В жилых помещениях их число падает до 25 в кубическом сантиметре (на открытом воздухе — 700 — 1500). Аэроионизация оказывает положитель</w:t>
        <w:softHyphen/>
        <w:t>ное влияние на весь организм. Увели</w:t>
        <w:softHyphen/>
        <w:t>чить насыщенность воздуха домашнего помещения отрицательными ионами можно с помощью устройств — аэроионизаторов. Аэроионизатор нетрудно построить самим и уста</w:t>
        <w:softHyphen/>
        <w:t>новить в любом месте квартиры или служебного помещения.</w:t>
      </w:r>
    </w:p>
    <w:p>
      <w:pPr>
        <w:pStyle w:val="Normal"/>
        <w:ind w:firstLine="284"/>
        <w:jc w:val="both"/>
        <w:rPr/>
      </w:pPr>
      <w:r>
        <w:rPr/>
        <w:t>Он состоит из электроэффлювиальной люстры, преобразователя постоянного напряжения в переменное и выпрямителя. Схема вы</w:t>
        <w:softHyphen/>
        <w:t>полнена н</w:t>
      </w:r>
      <w:r>
        <w:rPr>
          <w:b/>
          <w:bCs/>
        </w:rPr>
        <w:t xml:space="preserve">а </w:t>
      </w:r>
      <w:r>
        <w:rPr/>
        <w:t>двух транзисторах П210 и десяти диодах. Эффективность работы зависит от конструкции люстры, к изготовлению ко</w:t>
        <w:softHyphen/>
        <w:t>торой требуется отнестись с особым вниманием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54755" cy="1645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ные самоделки. М., Изд-во ДОСААФ, 1975, с. 171 — 17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етроном музыканта.</w:t>
      </w:r>
    </w:p>
    <w:p>
      <w:pPr>
        <w:pStyle w:val="Normal"/>
        <w:ind w:firstLine="284"/>
        <w:jc w:val="both"/>
        <w:rPr/>
      </w:pPr>
      <w:r>
        <w:rPr/>
        <w:t>Выполнен по схеме мультивибратора на транзисторах разной структуры, работающего в автоколебательном режиме. Источник звука — громкоговоритель 1ГД-9. Питание от батарей (9 В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ные самоделки. М., Иэд-во ДОСААФ, 1975, с. 154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Неусыпные импульсы. Н. Т я п к и н.</w:t>
      </w:r>
    </w:p>
    <w:p>
      <w:pPr>
        <w:pStyle w:val="Normal"/>
        <w:ind w:firstLine="284"/>
        <w:jc w:val="both"/>
        <w:rPr/>
      </w:pPr>
      <w:r>
        <w:rPr/>
        <w:t xml:space="preserve">Дано подробное описание простого импульсного сторожевого сигнализатора на трех транзисторах </w:t>
      </w:r>
      <w:r>
        <w:rPr>
          <w:b/>
          <w:bCs/>
        </w:rPr>
        <w:t xml:space="preserve">(П16Б </w:t>
      </w:r>
      <w:r>
        <w:rPr/>
        <w:t>и два П16А), предназ</w:t>
        <w:softHyphen/>
        <w:t>наченного для охраны туристских стоянок, палаточных лагерей, авто</w:t>
        <w:softHyphen/>
        <w:t>машин. Представляет собой импульсное реле, основным элементом которого служит блокинг-генератор, в качестве трансформатора ко</w:t>
        <w:softHyphen/>
        <w:t>торого использовано двухобмоточное реле постоянного тока. Сраба</w:t>
        <w:softHyphen/>
        <w:t xml:space="preserve">тывает </w:t>
      </w:r>
      <w:r>
        <w:rPr>
          <w:b/>
          <w:bCs/>
        </w:rPr>
        <w:t xml:space="preserve">при </w:t>
      </w:r>
      <w:r>
        <w:rPr/>
        <w:t xml:space="preserve">обрыве или замыкании провода, который укладывается вокруг охраняемого объекта. Максимальная длина провода 7,5 </w:t>
      </w:r>
      <w:r>
        <w:rPr>
          <w:b/>
          <w:bCs/>
        </w:rPr>
        <w:t xml:space="preserve">км </w:t>
      </w:r>
      <w:r>
        <w:rPr/>
        <w:t>при диаметре 0,05 — 0,08 мм. Питание от батар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5, № 5, с. 31, 32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граничители длительности звучания электрозвонка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Две </w:t>
      </w:r>
      <w:r>
        <w:rPr/>
        <w:t>заметки с описанием ограничителей включения питания электрозвон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Поющая» классная доска. В. Масленников.</w:t>
      </w:r>
    </w:p>
    <w:p>
      <w:pPr>
        <w:pStyle w:val="Normal"/>
        <w:ind w:firstLine="284"/>
        <w:jc w:val="both"/>
        <w:rPr/>
      </w:pPr>
      <w:r>
        <w:rPr/>
        <w:t>Классная доска с узкими металлическими полосами на ее по</w:t>
        <w:softHyphen/>
        <w:t xml:space="preserve">верхности. Если на ней написать мелом нотный знак, </w:t>
      </w:r>
      <w:r>
        <w:rPr>
          <w:b/>
          <w:bCs/>
        </w:rPr>
        <w:t xml:space="preserve">а </w:t>
      </w:r>
      <w:r>
        <w:rPr/>
        <w:t>затем кос</w:t>
        <w:softHyphen/>
        <w:t xml:space="preserve">нуться его указкой, то из прикрепленного к доске громкоговорителя раздастся звучание тона, соответствующего написанному </w:t>
      </w:r>
      <w:r>
        <w:rPr>
          <w:b/>
          <w:bCs/>
        </w:rPr>
        <w:t xml:space="preserve">знаку. </w:t>
      </w:r>
      <w:r>
        <w:rPr/>
        <w:t>Кроме того, на доске расположена небольшая клавиатура, с помо</w:t>
        <w:softHyphen/>
        <w:t>щью которой можно заниматься сольфеджио. Такая «поющая» дос</w:t>
        <w:softHyphen/>
        <w:t>ка удобна для занятий нотной грамотой в музыкальных школах.</w:t>
      </w:r>
    </w:p>
    <w:p>
      <w:pPr>
        <w:pStyle w:val="Normal"/>
        <w:ind w:firstLine="284"/>
        <w:jc w:val="both"/>
        <w:rPr/>
      </w:pPr>
      <w:r>
        <w:rPr/>
        <w:t>Электронный блок «поющей» доски состоит из генератора тока, клавиатуры, генератора вибрато и блока питания. Описание доста</w:t>
        <w:softHyphen/>
        <w:t>точно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9, с. 56,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 для настройки музыкальных инструментов. Л. Моде</w:t>
        <w:softHyphen/>
        <w:t>стов.</w:t>
      </w:r>
    </w:p>
    <w:p>
      <w:pPr>
        <w:pStyle w:val="Normal"/>
        <w:ind w:firstLine="284"/>
        <w:jc w:val="both"/>
        <w:rPr/>
      </w:pPr>
      <w:r>
        <w:rPr/>
        <w:t>Прибор, в схеме которого использовано девять транзисторов, состоит из генератора двенадцати образцовых частот, вспомогатель</w:t>
        <w:softHyphen/>
        <w:t>ного генератора с плавной перестройкой частоты и УНЧ. Слуховым индикатором служит динамическая головка 0.25ГД-10.</w:t>
      </w:r>
    </w:p>
    <w:p>
      <w:pPr>
        <w:pStyle w:val="Normal"/>
        <w:ind w:firstLine="284"/>
        <w:jc w:val="both"/>
        <w:rPr/>
      </w:pPr>
      <w:r>
        <w:rPr/>
        <w:t>Этим переносным прибором может пользоваться настройщик, не обладающий высокой квалификаци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33, 34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рморегулятор на тиристоре. А. Стоянов.</w:t>
      </w:r>
    </w:p>
    <w:p>
      <w:pPr>
        <w:pStyle w:val="Normal"/>
        <w:ind w:firstLine="284"/>
        <w:jc w:val="both"/>
        <w:rPr/>
      </w:pPr>
      <w:r>
        <w:rPr/>
        <w:t>Выполнен на двух транзисторах КТ315А и одном МП111 и обе</w:t>
        <w:softHyphen/>
        <w:t>спечивает поддержание постоянной температуры воздуха в помеще</w:t>
        <w:softHyphen/>
        <w:t>нии, воды в аквариуме и т. д. Рассчитан на подключение нагревателя мощностью до 500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ический «Сезам».</w:t>
      </w:r>
    </w:p>
    <w:p>
      <w:pPr>
        <w:pStyle w:val="Normal"/>
        <w:ind w:firstLine="284"/>
        <w:jc w:val="both"/>
        <w:rPr/>
      </w:pPr>
      <w:r>
        <w:rPr/>
        <w:t>Подробное описание «кодового замка». Замок состоит из: уст</w:t>
        <w:softHyphen/>
        <w:t>ройства набора кода, выпрямителя, электромагнита с замком, двер</w:t>
        <w:softHyphen/>
        <w:t>ной блокировочной кнопки.</w:t>
      </w:r>
    </w:p>
    <w:p>
      <w:pPr>
        <w:pStyle w:val="Normal"/>
        <w:ind w:firstLine="284"/>
        <w:jc w:val="both"/>
        <w:rPr/>
      </w:pPr>
      <w:r>
        <w:rPr/>
        <w:t>Рассмотрен вариант схемы без выпрямителя. В ней использова</w:t>
        <w:softHyphen/>
        <w:t>ны реле переменного то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ные самоделки. М., Изд-во ДОСААФ 1975, с. 162 — 170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Электронная удочка «мормышка».</w:t>
      </w:r>
    </w:p>
    <w:p>
      <w:pPr>
        <w:pStyle w:val="Normal"/>
        <w:ind w:firstLine="284"/>
        <w:jc w:val="both"/>
        <w:rPr/>
      </w:pPr>
      <w:r>
        <w:rPr/>
        <w:t>Некоторые рыбы охотнее «клюют», если леска с крючком колеб</w:t>
        <w:softHyphen/>
        <w:t>лется с частотой до нескольких сотен колебаний в минуту. Созда</w:t>
        <w:softHyphen/>
        <w:t>вать такие колебания вручную утомительно.</w:t>
      </w:r>
    </w:p>
    <w:p>
      <w:pPr>
        <w:pStyle w:val="Normal"/>
        <w:ind w:firstLine="284"/>
        <w:jc w:val="both"/>
        <w:rPr/>
      </w:pPr>
      <w:r>
        <w:rPr/>
        <w:t>Эту работу выполняет электронная схема. Описаны две конст</w:t>
        <w:softHyphen/>
        <w:t>рукции, разработанные Ю. Викторовым и Ю. Сверчковым. Первая — на трех транзисторах МП40 — состоит из мультивибратора и уси</w:t>
        <w:softHyphen/>
        <w:t>лителя мощности. В коллекторной цели выходного транзистора сто</w:t>
        <w:softHyphen/>
        <w:t>ит реле, которое срабатывает с частотой генерируемых мультивибра</w:t>
        <w:softHyphen/>
        <w:t xml:space="preserve">тором импульсов. </w:t>
      </w:r>
      <w:r>
        <w:rPr>
          <w:b/>
          <w:bCs/>
        </w:rPr>
        <w:t xml:space="preserve">С </w:t>
      </w:r>
      <w:r>
        <w:rPr/>
        <w:t>такой же частотой колеблется якорь реле. Ос</w:t>
        <w:softHyphen/>
        <w:t>тается прикрепить к якорю хлыстик и электронная удочка готова. Вторая схема на двух транзисторах, рассчитана на питание от низ</w:t>
        <w:softHyphen/>
        <w:t>ковольтного источника и содержит значительно меньшее количест</w:t>
        <w:softHyphen/>
        <w:t xml:space="preserve">во деталей. Этого удалось добиться, используя транзисторы </w:t>
      </w:r>
      <w:r>
        <w:rPr>
          <w:b/>
          <w:bCs/>
        </w:rPr>
        <w:t xml:space="preserve">с </w:t>
      </w:r>
      <w:r>
        <w:rPr/>
        <w:t>раз</w:t>
        <w:softHyphen/>
        <w:t xml:space="preserve">личной проводимостью и реле </w:t>
      </w:r>
      <w:r>
        <w:rPr>
          <w:b/>
          <w:bCs/>
        </w:rPr>
        <w:t xml:space="preserve">с </w:t>
      </w:r>
      <w:r>
        <w:rPr/>
        <w:t>малым сопротивлением обмотки.</w:t>
      </w:r>
    </w:p>
    <w:p>
      <w:pPr>
        <w:pStyle w:val="Normal"/>
        <w:ind w:firstLine="284"/>
        <w:jc w:val="both"/>
        <w:rPr/>
      </w:pPr>
      <w:r>
        <w:rPr>
          <w:b/>
          <w:bCs/>
          <w:i/>
          <w:iCs/>
        </w:rPr>
        <w:t xml:space="preserve">Б. </w:t>
      </w:r>
      <w:r>
        <w:rPr>
          <w:i/>
          <w:iCs/>
        </w:rPr>
        <w:t>С. Иванов. Электроника в самоделках. М., Изд-во ДОСААФ, 1975, с. 149 — 1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замок-звонок — сторож. С. Воробье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 </w:t>
      </w:r>
      <w:r>
        <w:rPr/>
        <w:t>схеме три транзистора: П201 и два МП41. Конструкция срав</w:t>
        <w:softHyphen/>
        <w:t>нительно проста и не требует сложного налаживания. Электронный замок-звонок в случае его использования в качестве сторожа по</w:t>
        <w:softHyphen/>
        <w:t>дает звуковой сигнал при приближении к охраняемому предмет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5-й выставки творчества радиолюбителей. М., Изд-во ДОСААФ, 1975, с. 161 — 16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шахматные часы. В. Морозов.</w:t>
      </w:r>
    </w:p>
    <w:p>
      <w:pPr>
        <w:pStyle w:val="Normal"/>
        <w:ind w:firstLine="284"/>
        <w:jc w:val="both"/>
        <w:rPr/>
      </w:pPr>
      <w:r>
        <w:rPr/>
        <w:t>Дано описание схемы, порядка налаживания и пользования ча</w:t>
        <w:softHyphen/>
        <w:t xml:space="preserve">сами, в которых время каждого партнера регулируется от </w:t>
      </w:r>
      <w:r>
        <w:rPr>
          <w:b/>
          <w:bCs/>
        </w:rPr>
        <w:t xml:space="preserve">3 </w:t>
      </w:r>
      <w:r>
        <w:rPr/>
        <w:t>до 10 ми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38,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узыкальная приставка к часам. К. Бортник.</w:t>
      </w:r>
    </w:p>
    <w:p>
      <w:pPr>
        <w:pStyle w:val="Normal"/>
        <w:ind w:firstLine="284"/>
        <w:jc w:val="both"/>
        <w:rPr/>
      </w:pPr>
      <w:r>
        <w:rPr/>
        <w:t>Приставка к настенным часам, имитирующая пение петуха, мо</w:t>
        <w:softHyphen/>
        <w:t xml:space="preserve">жет служить будильником. Она состоит из двух мультивибраторов и двухкаскадного УНЧ. </w:t>
      </w:r>
      <w:r>
        <w:rPr>
          <w:b/>
          <w:bCs/>
        </w:rPr>
        <w:t xml:space="preserve">В </w:t>
      </w:r>
      <w:r>
        <w:rPr/>
        <w:t>схеме шесть транзисторов МП39</w:t>
      </w:r>
      <w:r>
        <w:rPr>
          <w:b/>
          <w:bCs/>
        </w:rPr>
        <w:t xml:space="preserve"> — </w:t>
      </w:r>
      <w:r>
        <w:rPr/>
        <w:t>МП4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асовой автомат включения приборов. В. Руденко.</w:t>
      </w:r>
    </w:p>
    <w:p>
      <w:pPr>
        <w:pStyle w:val="Normal"/>
        <w:ind w:firstLine="284"/>
        <w:jc w:val="both"/>
        <w:rPr/>
      </w:pPr>
      <w:r>
        <w:rPr/>
        <w:t>Автомат выполнен на базе механизма настольных будильников. Он предназначен для включения различных приборов по определен</w:t>
        <w:softHyphen/>
        <w:t>ной программе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40, 4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-8. ЭЛЕКТРОНИКА АВТОЛЮБИТЕЛЮ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/>
      </w:pPr>
      <w:r>
        <w:rPr/>
        <w:t>Звуковой индикатор работы указателя поворотов. Г. Ломакии.</w:t>
      </w:r>
    </w:p>
    <w:p>
      <w:pPr>
        <w:pStyle w:val="Normal"/>
        <w:ind w:firstLine="284"/>
        <w:jc w:val="both"/>
        <w:rPr/>
      </w:pPr>
      <w:r>
        <w:rPr/>
        <w:t>Дано описание двух несложных устройств, помогающих водителю правильно пользоваться указателем поворо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3, с. 71, 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иристорная двухрежимная система зажигания. Г. А г р а ч е в, А. Громов.</w:t>
      </w:r>
    </w:p>
    <w:p>
      <w:pPr>
        <w:pStyle w:val="Normal"/>
        <w:ind w:firstLine="284"/>
        <w:jc w:val="both"/>
        <w:rPr/>
      </w:pPr>
      <w:r>
        <w:rPr/>
        <w:t>Состоит из преобразователя постоянного напряжения в пере</w:t>
        <w:softHyphen/>
        <w:t xml:space="preserve">менное, выпрямителя </w:t>
      </w:r>
      <w:r>
        <w:rPr>
          <w:b/>
          <w:bCs/>
        </w:rPr>
        <w:t xml:space="preserve">и </w:t>
      </w:r>
      <w:r>
        <w:rPr/>
        <w:t>схемы включения тиристора КУ201К. Она имеет два режима работы: одноискровой (рабочий) и многоискровой (режим запуска). Возможна эксплуатация системы на автомобилях с заземленными положительным или отрицательным выводами бата</w:t>
        <w:softHyphen/>
        <w:t>реи аккумуля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20 —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овершенствование блоков зажигания. Ю. К о к а р е в, Е. Д о л и и.</w:t>
      </w:r>
    </w:p>
    <w:p>
      <w:pPr>
        <w:pStyle w:val="Normal"/>
        <w:ind w:firstLine="284"/>
        <w:jc w:val="both"/>
        <w:rPr/>
      </w:pPr>
      <w:r>
        <w:rPr/>
        <w:t>В заметке предлагается описание устройства, осуществляющего многоискровой режим в блоках зажигания, где датчиком первичных импульсов служат контакты прерыва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о управления стеклоочистителем. А. Вознесен</w:t>
        <w:softHyphen/>
        <w:t>ский.</w:t>
      </w:r>
    </w:p>
    <w:p>
      <w:pPr>
        <w:pStyle w:val="Normal"/>
        <w:ind w:firstLine="284"/>
        <w:jc w:val="both"/>
        <w:rPr/>
      </w:pPr>
      <w:r>
        <w:rPr/>
        <w:t>Позволяет устанавливать необходимый режим работы стекло</w:t>
        <w:softHyphen/>
        <w:t>очистителя в зависимости от количества осадков на лобовом стекл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3, с. 72 — 7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Электронная бесконтактная система зажигания для автолюби</w:t>
        <w:softHyphen/>
        <w:t>телей. Н. Комков.</w:t>
      </w:r>
    </w:p>
    <w:p>
      <w:pPr>
        <w:pStyle w:val="Normal"/>
        <w:ind w:firstLine="284"/>
        <w:jc w:val="both"/>
        <w:rPr/>
      </w:pPr>
      <w:r>
        <w:rPr/>
        <w:t>Описана простая и надежная система зажигания с индуктивным датчиком. Хорошие результаты были получены при ее эксплуатации на автомобиле ЗАЗ-965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,, Изд-во ДОСААФ, 1973, № 43, с. 63 — 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блок зажигания для автомобилей и мотоциклов. Е. Д о и л ь н и ц ы н, П. Орлов.</w:t>
      </w:r>
    </w:p>
    <w:p>
      <w:pPr>
        <w:pStyle w:val="Normal"/>
        <w:ind w:firstLine="284"/>
        <w:jc w:val="both"/>
        <w:rPr/>
      </w:pPr>
      <w:r>
        <w:rPr/>
        <w:t xml:space="preserve">Может работать при напряжении как </w:t>
      </w:r>
      <w:r>
        <w:rPr>
          <w:b/>
          <w:bCs/>
        </w:rPr>
        <w:t xml:space="preserve">12, </w:t>
      </w:r>
      <w:r>
        <w:rPr/>
        <w:t xml:space="preserve">так и </w:t>
      </w:r>
      <w:r>
        <w:rPr>
          <w:b/>
          <w:bCs/>
        </w:rPr>
        <w:t xml:space="preserve">6 В. </w:t>
      </w:r>
      <w:r>
        <w:rPr/>
        <w:t>Питается не</w:t>
        <w:softHyphen/>
        <w:t>посредственно от бортовой сети и не содержит преобразователя на</w:t>
        <w:softHyphen/>
        <w:t>пряжения. Отличается от подобных устройств меньшим числом тран</w:t>
        <w:softHyphen/>
        <w:t>зисторов (всего два П210), легкостью налаживания и минимумом де</w:t>
        <w:softHyphen/>
        <w:t>талей. Надежен в работ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24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(Б. С. Иванов. Электронные самоделки. М., Изд-во ДОСААФ, 1975, с. 178</w:t>
      </w:r>
      <w:r>
        <w:rPr/>
        <w:t xml:space="preserve"> — </w:t>
      </w:r>
      <w:r>
        <w:rPr>
          <w:i/>
          <w:iCs/>
        </w:rPr>
        <w:t xml:space="preserve">182. </w:t>
      </w:r>
      <w:r>
        <w:rPr/>
        <w:t>Более подробное описание конструкции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реле указателя поворотов.</w:t>
      </w:r>
    </w:p>
    <w:p>
      <w:pPr>
        <w:pStyle w:val="Normal"/>
        <w:ind w:firstLine="284"/>
        <w:jc w:val="both"/>
        <w:rPr/>
      </w:pPr>
      <w:r>
        <w:rPr/>
        <w:t xml:space="preserve">Подборка с описаниями различных схем </w:t>
      </w:r>
      <w:r>
        <w:rPr>
          <w:b/>
          <w:bCs/>
        </w:rPr>
        <w:t xml:space="preserve">и </w:t>
      </w:r>
      <w:r>
        <w:rPr/>
        <w:t>конструкций элект</w:t>
        <w:softHyphen/>
        <w:t xml:space="preserve">ронных реле: с частично разгруженными контактами (автор </w:t>
      </w:r>
      <w:r>
        <w:rPr>
          <w:b/>
          <w:bCs/>
        </w:rPr>
        <w:t xml:space="preserve">В. </w:t>
      </w:r>
      <w:r>
        <w:rPr/>
        <w:t xml:space="preserve">Урю-ков), </w:t>
      </w:r>
      <w:r>
        <w:rPr>
          <w:b/>
          <w:bCs/>
        </w:rPr>
        <w:t xml:space="preserve">на </w:t>
      </w:r>
      <w:r>
        <w:rPr/>
        <w:t xml:space="preserve">одном транзисторе </w:t>
      </w:r>
      <w:r>
        <w:rPr>
          <w:b/>
          <w:bCs/>
        </w:rPr>
        <w:t xml:space="preserve">(М. </w:t>
      </w:r>
      <w:r>
        <w:rPr/>
        <w:t xml:space="preserve">Ерофеев), для мотоцикла </w:t>
      </w:r>
      <w:r>
        <w:rPr>
          <w:b/>
          <w:bCs/>
        </w:rPr>
        <w:t xml:space="preserve">с </w:t>
      </w:r>
      <w:r>
        <w:rPr/>
        <w:t>генера</w:t>
        <w:softHyphen/>
        <w:t xml:space="preserve">тором переменного тока </w:t>
      </w:r>
      <w:r>
        <w:rPr>
          <w:b/>
          <w:bCs/>
        </w:rPr>
        <w:t xml:space="preserve">(В. </w:t>
      </w:r>
      <w:r>
        <w:rPr/>
        <w:t xml:space="preserve">Якушев </w:t>
      </w:r>
      <w:r>
        <w:rPr>
          <w:b/>
          <w:bCs/>
        </w:rPr>
        <w:t xml:space="preserve">и А. </w:t>
      </w:r>
      <w:r>
        <w:rPr/>
        <w:t xml:space="preserve">Косиков) </w:t>
      </w:r>
      <w:r>
        <w:rPr>
          <w:b/>
          <w:bCs/>
        </w:rPr>
        <w:t xml:space="preserve">и </w:t>
      </w:r>
      <w:r>
        <w:rPr/>
        <w:t>универсальное бесконтактное (рис. 1-12)</w:t>
      </w:r>
      <w:r>
        <w:rPr>
          <w:b/>
          <w:bCs/>
        </w:rPr>
        <w:t xml:space="preserve"> — В. </w:t>
      </w:r>
      <w:r>
        <w:rPr/>
        <w:t xml:space="preserve">Иноземцев </w:t>
      </w:r>
      <w:r>
        <w:rPr>
          <w:b/>
          <w:bCs/>
        </w:rPr>
        <w:t xml:space="preserve">и А. </w:t>
      </w:r>
      <w:r>
        <w:rPr/>
        <w:t>Пантелеев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 </w:t>
      </w:r>
      <w:r>
        <w:rPr/>
        <w:t xml:space="preserve">подборке помещены также звуковые индикаторы </w:t>
      </w:r>
      <w:r>
        <w:rPr>
          <w:b/>
          <w:bCs/>
        </w:rPr>
        <w:t xml:space="preserve">на </w:t>
      </w:r>
      <w:r>
        <w:rPr/>
        <w:t xml:space="preserve">одном </w:t>
      </w:r>
      <w:r>
        <w:rPr>
          <w:b/>
          <w:bCs/>
        </w:rPr>
        <w:t xml:space="preserve">и </w:t>
      </w:r>
      <w:r>
        <w:rPr/>
        <w:t>на двух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22 —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стабилизатор напряжения генераторов переменно</w:t>
        <w:softHyphen/>
        <w:t>го тока. В. Ломанович, А. Кузьминский.</w:t>
      </w:r>
    </w:p>
    <w:p>
      <w:pPr>
        <w:pStyle w:val="Normal"/>
        <w:ind w:firstLine="284"/>
        <w:jc w:val="both"/>
        <w:rPr/>
      </w:pPr>
      <w:r>
        <w:rPr/>
        <w:t>Стабилизатор предназначен для автомобилей, оборудованных генераторами переменного тока. Он обладает повышенной термоста</w:t>
        <w:softHyphen/>
        <w:t>бильностью. При остановленном двигателе с включенным зажигани</w:t>
        <w:softHyphen/>
        <w:t>ем и работе на малых оборотах обмотка возбуждения генератора отключается, предотвращая бесполезный расход энергии аккумуля</w:t>
        <w:softHyphen/>
        <w:t>торной батареи.</w:t>
      </w:r>
    </w:p>
    <w:p>
      <w:pPr>
        <w:pStyle w:val="Normal"/>
        <w:ind w:firstLine="284"/>
        <w:jc w:val="both"/>
        <w:rPr/>
      </w:pPr>
      <w:r>
        <w:rPr/>
        <w:t>Принципиальная схема стабилизатора показана на рис. 1-13. Опи</w:t>
        <w:softHyphen/>
        <w:t xml:space="preserve">сание схемы деталей и порядка налаживания подробное. </w:t>
      </w:r>
      <w:r>
        <w:rPr>
          <w:i/>
          <w:iCs/>
        </w:rPr>
        <w:t>«Радио», 1973, № 9, с. 53 — 5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Тиристорные системы зажигания для автомобильного двигателя. А. Кузьминский, В. Ломанович.</w:t>
      </w:r>
    </w:p>
    <w:p>
      <w:pPr>
        <w:pStyle w:val="Normal"/>
        <w:ind w:firstLine="284"/>
        <w:jc w:val="both"/>
        <w:rPr/>
      </w:pPr>
      <w:r>
        <w:rPr/>
        <w:t>Дано описание двух конструкций блоков электронного зажига</w:t>
        <w:softHyphen/>
        <w:t>ния па тиристорах БТЗ-1 и БТЗ-3, хорошо зарекомендовавших себя на автомобилях «Москвич», «Волга» и «Запорожец». Кроме питания высоковольтным напряжением свечей, этот блок дает возможность использовать в автомобиле различные маломощные бытовые прибо</w:t>
        <w:softHyphen/>
        <w:t>ры, рассчитанные на напряжение 220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54-6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57730" cy="1285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913505" cy="20847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350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регулятор напряжения в автомобиле. А. Благо</w:t>
        <w:softHyphen/>
        <w:t>вещенский.</w:t>
      </w:r>
    </w:p>
    <w:p>
      <w:pPr>
        <w:pStyle w:val="Normal"/>
        <w:ind w:firstLine="284"/>
        <w:jc w:val="both"/>
        <w:rPr/>
      </w:pPr>
      <w:r>
        <w:rPr/>
        <w:t xml:space="preserve">Устанавливается взамен реле-регулятора и отличается точной установкой напряжения при использовании простого ограничителя тока (см. схему на рис. </w:t>
      </w:r>
      <w:r>
        <w:rPr>
          <w:b/>
          <w:bCs/>
        </w:rPr>
        <w:t>1-14)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i/>
          <w:iCs/>
        </w:rPr>
        <w:t>помощь радиолюбителю. М., Изд-во ДОСААФ, 1974, № 45, с. 66 — 6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Запуск подогревателя. А. Кузьминский, В. Ломанович. </w:t>
      </w:r>
    </w:p>
    <w:p>
      <w:pPr>
        <w:pStyle w:val="Normal"/>
        <w:ind w:firstLine="284"/>
        <w:jc w:val="both"/>
        <w:rPr/>
      </w:pPr>
      <w:r>
        <w:rPr/>
        <w:t>Описание двух вариантов бесконтактного искрового запуска по</w:t>
        <w:softHyphen/>
        <w:t>догревателя автомобильного двигателя, выполненного на тиратрон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2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15185" cy="18040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5185" cy="1804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бинированная элек</w:t>
        <w:softHyphen/>
        <w:t>тронная система зажигания. В. Шкуренков.</w:t>
      </w:r>
    </w:p>
    <w:p>
      <w:pPr>
        <w:pStyle w:val="Normal"/>
        <w:ind w:firstLine="284"/>
        <w:jc w:val="both"/>
        <w:rPr/>
      </w:pPr>
      <w:r>
        <w:rPr/>
        <w:t>Испытана на автомоби</w:t>
        <w:softHyphen/>
        <w:t>ле «Запорожец» ЗАЗ-966 и требует незначительных из</w:t>
        <w:softHyphen/>
        <w:t>менений в электрооборудо</w:t>
        <w:softHyphen/>
        <w:t>вании автомобиля (см. рис. 1-15).</w:t>
      </w:r>
    </w:p>
    <w:p>
      <w:pPr>
        <w:pStyle w:val="Normal"/>
        <w:ind w:firstLine="284"/>
        <w:jc w:val="both"/>
        <w:rPr/>
      </w:pPr>
      <w:r>
        <w:rPr/>
        <w:t>Может быть легко пре</w:t>
        <w:softHyphen/>
        <w:t xml:space="preserve">образована из электронной в обычную переключением тумблеров </w:t>
      </w:r>
      <w:r>
        <w:rPr>
          <w:i/>
          <w:iCs/>
        </w:rPr>
        <w:t>В</w:t>
      </w:r>
      <w:r>
        <w:rPr>
          <w:i/>
          <w:iCs/>
          <w:vertAlign w:val="subscript"/>
        </w:rPr>
        <w:t>1</w:t>
      </w:r>
      <w:r>
        <w:rPr/>
        <w:t xml:space="preserve"> — </w:t>
      </w:r>
      <w:r>
        <w:rPr>
          <w:i/>
          <w:iCs/>
        </w:rPr>
        <w:t>В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. </w:t>
      </w:r>
      <w:r>
        <w:rPr/>
        <w:t>Преду</w:t>
        <w:softHyphen/>
        <w:t>смотрены возможности пе</w:t>
        <w:softHyphen/>
        <w:t>рехода в пусковой «много-искровой» режим и включе</w:t>
        <w:softHyphen/>
        <w:t>ние выносного пульта для запуска двигателя из моторного отсека как вручную, так и старте</w:t>
        <w:softHyphen/>
        <w:t xml:space="preserve">ром. Выносной блок собран в отдельном футляре и подключается к системе зажигания с помощью разъема. </w:t>
      </w:r>
      <w:r>
        <w:rPr>
          <w:i/>
          <w:iCs/>
        </w:rPr>
        <w:t>«Радио», 1975, № 10, с. 45,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тахометр. Г. Козлов, В. Морозов.</w:t>
      </w:r>
    </w:p>
    <w:p>
      <w:pPr>
        <w:pStyle w:val="Normal"/>
        <w:ind w:firstLine="284"/>
        <w:jc w:val="both"/>
        <w:rPr/>
      </w:pPr>
      <w:r>
        <w:rPr/>
        <w:t>Выполнен по схеме конденсаторного частотомера и позволяет измерять частоту вращения коленчатого вала двигателя автомобиля с электронной системой зажиг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58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19475" cy="25355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 xml:space="preserve">Управление стеклоочистителем. А. Благовещенский. </w:t>
      </w:r>
    </w:p>
    <w:p>
      <w:pPr>
        <w:pStyle w:val="Normal"/>
        <w:ind w:firstLine="284"/>
        <w:jc w:val="both"/>
        <w:rPr/>
      </w:pPr>
      <w:r>
        <w:rPr/>
        <w:t>Предложены две схемы электронного устройства для управле</w:t>
        <w:softHyphen/>
        <w:t xml:space="preserve">ния стеклоочистителем в автомобиле «Жигули»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ая блокировка стартера. А. Башкиров.</w:t>
      </w:r>
    </w:p>
    <w:p>
      <w:pPr>
        <w:pStyle w:val="Normal"/>
        <w:ind w:firstLine="284"/>
        <w:jc w:val="both"/>
        <w:rPr/>
      </w:pPr>
      <w:r>
        <w:rPr/>
        <w:t>В заметке помещено описание простого бесконтактного элект</w:t>
        <w:softHyphen/>
        <w:t>ронного блокирующего устройства, выполняющего в автомобиле «Запорожец» функции реле РБ-1 и не требующего регулиров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регулятор напряжения для автомобиля «Жигули». В. Якушев, А. К о с и к о в.</w:t>
      </w:r>
    </w:p>
    <w:p>
      <w:pPr>
        <w:pStyle w:val="Normal"/>
        <w:ind w:firstLine="284"/>
        <w:jc w:val="both"/>
        <w:rPr/>
      </w:pPr>
      <w:r>
        <w:rPr/>
        <w:t xml:space="preserve">Представляет собой усилитель постоянного тока (транзисторы П214 и П217), на входе которого включен стабилитрон Д814В. Прост </w:t>
      </w:r>
      <w:r>
        <w:rPr>
          <w:b/>
          <w:bCs/>
        </w:rPr>
        <w:t xml:space="preserve">в </w:t>
      </w:r>
      <w:r>
        <w:rPr/>
        <w:t>налаживании, стабилен по параметрам, не имеет контактов. Опи</w:t>
        <w:softHyphen/>
        <w:t>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61 — 6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сторож. Е. Еленицкий.</w:t>
      </w:r>
    </w:p>
    <w:p>
      <w:pPr>
        <w:pStyle w:val="Normal"/>
        <w:ind w:firstLine="284"/>
        <w:jc w:val="both"/>
        <w:rPr/>
      </w:pPr>
      <w:r>
        <w:rPr/>
        <w:t>Предназначен для охраны от угона автомобилей, двери кото</w:t>
        <w:softHyphen/>
        <w:t>рых оснащены блок-контактами. Подает тревожный сигнал, источ</w:t>
        <w:softHyphen/>
        <w:t>ником которого служит гудок автомобиля в тот момент, когда от</w:t>
        <w:softHyphen/>
        <w:t xml:space="preserve">крывается дверь. Питание устройства от аккумулятора напряжением </w:t>
      </w:r>
      <w:r>
        <w:rPr>
          <w:b/>
          <w:bCs/>
        </w:rPr>
        <w:t xml:space="preserve">12 </w:t>
      </w:r>
      <w:r>
        <w:rPr/>
        <w:t xml:space="preserve">В. Потребление тока </w:t>
      </w:r>
      <w:r>
        <w:rPr>
          <w:b/>
          <w:bCs/>
        </w:rPr>
        <w:t xml:space="preserve">в </w:t>
      </w:r>
      <w:r>
        <w:rPr/>
        <w:t xml:space="preserve">дежурном режиме не более </w:t>
      </w:r>
      <w:r>
        <w:rPr>
          <w:b/>
          <w:bCs/>
        </w:rPr>
        <w:t xml:space="preserve">3 — 5 </w:t>
      </w:r>
      <w:r>
        <w:rPr/>
        <w:t>мА. Схе</w:t>
        <w:softHyphen/>
        <w:t xml:space="preserve">ма выполнена на транзисторах типов МП42 </w:t>
      </w:r>
      <w:r>
        <w:rPr>
          <w:b/>
          <w:bCs/>
        </w:rPr>
        <w:t xml:space="preserve">(1 </w:t>
      </w:r>
      <w:r>
        <w:rPr/>
        <w:t xml:space="preserve">шт.), КТ315Б </w:t>
      </w:r>
      <w:r>
        <w:rPr>
          <w:b/>
          <w:bCs/>
        </w:rPr>
        <w:t xml:space="preserve">(2 шт.) </w:t>
      </w:r>
      <w:r>
        <w:rPr/>
        <w:t>и двух тринисторах типов КУ101А и КУ202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51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9. ЭЛЕКТРОНИКА В ФОТОГРАФИ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Моя фотолаборатория.</w:t>
      </w:r>
    </w:p>
    <w:p>
      <w:pPr>
        <w:pStyle w:val="Normal"/>
        <w:ind w:firstLine="284"/>
        <w:jc w:val="both"/>
        <w:rPr/>
      </w:pPr>
      <w:r>
        <w:rPr/>
        <w:t>Подборка описаний электронных приборов, облегчающих полу</w:t>
        <w:softHyphen/>
        <w:t>чение хороших фотоснимков.</w:t>
      </w:r>
    </w:p>
    <w:p>
      <w:pPr>
        <w:pStyle w:val="Normal"/>
        <w:ind w:firstLine="284"/>
        <w:jc w:val="both"/>
        <w:rPr/>
      </w:pPr>
      <w:r>
        <w:rPr/>
        <w:t>Предлагаются: несложное устройство для поддержания посто</w:t>
        <w:softHyphen/>
        <w:t>янной температуры фоторастворов (с. 49, 50), реле времени для фото</w:t>
        <w:softHyphen/>
        <w:t>печати (с. 50, 51) и пульт для управления приборами в фотолабо</w:t>
        <w:softHyphen/>
        <w:t>ратории (с. 51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4, М 3, с. 49</w:t>
      </w:r>
      <w:r>
        <w:rPr/>
        <w:t xml:space="preserve"> — </w:t>
      </w:r>
      <w:r>
        <w:rPr>
          <w:i/>
          <w:iCs/>
        </w:rPr>
        <w:t>51 и с. 4 вкл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ы для автоматизации экспонирования при фотопечати.</w:t>
      </w:r>
    </w:p>
    <w:p>
      <w:pPr>
        <w:pStyle w:val="Normal"/>
        <w:ind w:firstLine="284"/>
        <w:jc w:val="both"/>
        <w:rPr/>
      </w:pPr>
      <w:r>
        <w:rPr/>
        <w:t>Определение величины выдержки при фотопечати осуществляет</w:t>
        <w:softHyphen/>
        <w:t>ся посредством пробных отпечатков. С помощью электронных при</w:t>
        <w:softHyphen/>
        <w:t>боров можно упростить и даже автоматизировать целиком процесс экспонирования. Экономятся при этом время и фотоматериалы.</w:t>
      </w:r>
    </w:p>
    <w:p>
      <w:pPr>
        <w:pStyle w:val="Normal"/>
        <w:ind w:firstLine="284"/>
        <w:jc w:val="both"/>
        <w:rPr/>
      </w:pPr>
      <w:r>
        <w:rPr/>
        <w:t>Даются описания экспонометров с вакуумным фотоэлементом (с. 80 — 83) и с фоторезистором (с. 83 — 85). Описаны гибриды схем реле времени со схемой электронного экспонометра для фотопечати, называемые экспозиметрами. Описаны полуавтоматический (с. 86 — 90) и автоматический (с. 90 — 94) экспози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. В. Шашин. Электроника в фотографии. Изд. 3-е. М., «Энер</w:t>
        <w:softHyphen/>
        <w:t>гия», 1974, МРБ, с. 75 — 9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ы для отсчета выдержки при фотопечати.</w:t>
      </w:r>
    </w:p>
    <w:p>
      <w:pPr>
        <w:pStyle w:val="Normal"/>
        <w:ind w:firstLine="284"/>
        <w:jc w:val="both"/>
        <w:rPr/>
      </w:pPr>
      <w:r>
        <w:rPr/>
        <w:t>Фотопечать — заключительный этап фотографирования, и успех фотоизображения во многом зависит от подбора бумаги и определения экспозиции. Важно также точное повторение найденной опти</w:t>
        <w:softHyphen/>
        <w:t>мальной выдержки. Такая операция выполняется с высокой точно</w:t>
        <w:softHyphen/>
        <w:t>стью электронными реле времени. Им посвящена эта глава книги. Рассматриваются общие схемы реле времени: с газоразрядными при</w:t>
        <w:softHyphen/>
        <w:t>борами, на электронных лампах и на транзисторах, объясняется их работа. Затем даются описания ряда практических схем реле вре</w:t>
        <w:softHyphen/>
        <w:t>мени: для коммутации мощной нагрузки (см. 57 — 59), с использо</w:t>
        <w:softHyphen/>
        <w:t>ванием принципа встречного тока (с. 59 — 62), с применением двух-обмоточного электромагнитного реле (с. 62, 63), с применением газоразрядных приборов и транзисторов (с. 63 — 66), повышенной ста</w:t>
        <w:softHyphen/>
        <w:t>бильности (рис. 1-16, с. 66 — 68), на радиолампе 6КЗ (с. 68, 69), с двойным управлением выдержкой и индикацией ее отсчета (с. 69 — 73). Импульсное устройство для фотопечати (с. 73 — 75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 В. Шашин. Электроника в фотографии. Изд. 3-е. М., «Энер</w:t>
        <w:softHyphen/>
        <w:t>гия», 1974, МРБ, с. 73 — 7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10915" cy="19202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инхронизация вспышек импульсных ламп.</w:t>
      </w:r>
    </w:p>
    <w:p>
      <w:pPr>
        <w:pStyle w:val="Normal"/>
        <w:ind w:firstLine="284"/>
        <w:jc w:val="both"/>
        <w:rPr/>
      </w:pPr>
      <w:r>
        <w:rPr/>
        <w:t>Глава в книге, где рассматриваются: синхронизация с работой затвора фотоаппарата схемы задержки вспышки (с. 34 — 37), вклю</w:t>
        <w:softHyphen/>
        <w:t>чение дополнительных импульсных ламп (с. 37 — 39), фотовспышка «Луч-63» с двумя осветителями с импульсными лампами (с. 39 — 40), импульсные светосинхронизаторы и фотовспышка со светосинхрони-затором (с 40 — 45), схема зажигания на транзисторах (с. 45, 46), синхронизация при питании импульсных ламп переменным током, фотовспышка ЭВ-4 («Заря»), питаемая от электросети переменного тока (с. 46 — 50), и фотовспышки с автоматическим дозированием освещения (с. 50 — 53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 В Шашин. Электроника в фотографии. Изд. 3-е. т., «Энер</w:t>
        <w:softHyphen/>
        <w:t>гия», 1974, МРБ, с. 32 —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ика в фотографии.</w:t>
      </w:r>
    </w:p>
    <w:p>
      <w:pPr>
        <w:pStyle w:val="Normal"/>
        <w:ind w:firstLine="284"/>
        <w:jc w:val="both"/>
        <w:rPr/>
      </w:pPr>
      <w:r>
        <w:rPr/>
        <w:t>Книга знакомит с возможностями применения электронных при</w:t>
        <w:softHyphen/>
        <w:t>боров в фотографии, доступных для самостоятельного изготовления.</w:t>
      </w:r>
    </w:p>
    <w:p>
      <w:pPr>
        <w:pStyle w:val="Normal"/>
        <w:ind w:firstLine="284"/>
        <w:jc w:val="both"/>
        <w:rPr/>
      </w:pPr>
      <w:r>
        <w:rPr/>
        <w:t>Рассматриваются принципы построения и схемы различных элек</w:t>
        <w:softHyphen/>
        <w:t>тронных приборов, применяемых при фотосъемке и фотопечати. Даны рекомендации и отдельные расчетные формулы для выбора элемен</w:t>
        <w:softHyphen/>
        <w:t>тов схем. Изложены некоторые положения теории фотографии, необходимые для определения возможности использования электрон</w:t>
        <w:softHyphen/>
        <w:t>ных приборов. Книга предназначена для радиолюбителей-конструк</w:t>
        <w:softHyphen/>
        <w:t>торов и фотографов, использующих электронные приборы в своей практи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. В. Шашин. Электроника в фотографии. Изд. 3-е. М., «Энер</w:t>
        <w:softHyphen/>
        <w:t>гия», 1974, МРБ. 9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фотовспышки.</w:t>
      </w:r>
    </w:p>
    <w:p>
      <w:pPr>
        <w:pStyle w:val="Normal"/>
        <w:ind w:firstLine="284"/>
        <w:jc w:val="both"/>
        <w:rPr/>
      </w:pPr>
      <w:r>
        <w:rPr/>
        <w:t>Глава книги, в которой освещаются вопросы, связанные с рабо</w:t>
        <w:softHyphen/>
        <w:t>той фотовспышек и их различиями по способу питания. Даются ха</w:t>
        <w:softHyphen/>
        <w:t>рактеристики импульсных ламп и схемы их включения, а также дан</w:t>
        <w:softHyphen/>
        <w:t>ные импульсных трансформаторов и питающих их конденсаторов. Описаны фотовспышки «Луч», «ФИЛ-40», «Фил-10 Нова», «Мека-блитц», выпрямители для восстановления батарей (с. 13, 14), выпря</w:t>
        <w:softHyphen/>
        <w:t>мители сетевого напряжения для фотовспышек (с. 14 — 16), фото</w:t>
        <w:softHyphen/>
        <w:t>вспышки с вибропреобразователями (с. 16 — 19), транзисторные пре</w:t>
        <w:softHyphen/>
        <w:t>образователи напряжения (с. 19 — 25), фотовспышки с индуктивным питани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 В. Шашин. Электроника в фотографии. Изд. 3-е. М., «Энер</w:t>
        <w:softHyphen/>
        <w:t>гия», 1974, МРБ, с. 5 — 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ампы-вспышки.</w:t>
      </w:r>
    </w:p>
    <w:p>
      <w:pPr>
        <w:pStyle w:val="Normal"/>
        <w:ind w:firstLine="284"/>
        <w:jc w:val="both"/>
        <w:rPr/>
      </w:pPr>
      <w:r>
        <w:rPr/>
        <w:t>Подборка описаний разных вспышек: «Сетевая на тиратронах», Б. Свойского (с. 46); «Универсальная с блоком автоматики на тран</w:t>
        <w:softHyphen/>
        <w:t>зисторах» И. Шабельникова (с. 46, 47); «На тиристорах» О. Дони-чева (с. 47, 48) и В. Четверика (с. 48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46 —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вышение экономичности ламп-вспышек. В. Ковалев.</w:t>
      </w:r>
    </w:p>
    <w:p>
      <w:pPr>
        <w:pStyle w:val="Normal"/>
        <w:ind w:firstLine="284"/>
        <w:jc w:val="both"/>
        <w:rPr/>
      </w:pPr>
      <w:r>
        <w:rPr/>
        <w:t>Рассматривается более экономичная схема преобразователя по</w:t>
        <w:softHyphen/>
        <w:t>стоянного напряжения и схема лампы-вспышки, работающей от сети переменного тока. В ней заряд конденсатора производится непосред</w:t>
        <w:softHyphen/>
        <w:t>ственно от сети, а через трансформатор заряжается конденсатор поджига. Так разделяется корпус фотоаппарата от сети и устраня</w:t>
        <w:softHyphen/>
        <w:t>ется опасность поражения ток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Фотометрический экспонометр со светодиодом. Б. Минин. </w:t>
      </w:r>
    </w:p>
    <w:p>
      <w:pPr>
        <w:pStyle w:val="Normal"/>
        <w:ind w:firstLine="284"/>
        <w:jc w:val="both"/>
        <w:rPr/>
      </w:pPr>
      <w:r>
        <w:rPr/>
        <w:t>Излагаются преимущества примененных в экспонометрах фосфид-галлиевых светодиодов (</w:t>
      </w:r>
      <w:r>
        <w:rPr>
          <w:lang w:val="en-US"/>
        </w:rPr>
        <w:t>GaP</w:t>
      </w:r>
      <w:r>
        <w:rPr/>
        <w:t>) и достоинства экспонометров, встро</w:t>
        <w:softHyphen/>
        <w:t>енных в зеркальную камеру.</w:t>
      </w:r>
    </w:p>
    <w:p>
      <w:pPr>
        <w:pStyle w:val="Normal"/>
        <w:ind w:firstLine="284"/>
        <w:jc w:val="both"/>
        <w:rPr/>
      </w:pPr>
      <w:r>
        <w:rPr/>
        <w:t xml:space="preserve">Встроенный в фотоаппарат «Зенит-В» экспонометр на свето-диоде </w:t>
      </w:r>
      <w:r>
        <w:rPr>
          <w:lang w:val="en-US"/>
        </w:rPr>
        <w:t>GaP</w:t>
      </w:r>
      <w:r>
        <w:rPr/>
        <w:t xml:space="preserve"> типа АЛ102Б обеспечивает диапазон перекрытия ярко</w:t>
        <w:softHyphen/>
        <w:t>стей, в два раза превышающий аналогичные пределы экспонометра «Ленинград-4». Экономичность такого экспонометра такова, что трех элементов РЦ-53 достаточно для питания экспонометра в течение нескольких ле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5-й выставки творчества радиолюбите</w:t>
        <w:softHyphen/>
        <w:t>лей. М., Изд-во ДОСААФ, 1975, с. 156 — 1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1-10. ПРИБОРЫ ДЛЯ УПРАВЛЕНИЯ ОСВЕЩЕНИЕМ И ЕЛОЧНЫМИ ГИРЛЯНДАМ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спыхивающая звезда. Ю. Шепетько.</w:t>
      </w:r>
    </w:p>
    <w:p>
      <w:pPr>
        <w:pStyle w:val="Normal"/>
        <w:ind w:firstLine="284"/>
        <w:jc w:val="both"/>
        <w:rPr/>
      </w:pPr>
      <w:r>
        <w:rPr/>
        <w:t>Несложное устройство для новогодней ел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48, № 10, с. 62 (консультация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ные самоделки. М., Изд-во ДОСААФ, 1975, с. 143, 1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ческий выключатель. Л. С к о б о в.</w:t>
      </w:r>
    </w:p>
    <w:p>
      <w:pPr>
        <w:pStyle w:val="Normal"/>
        <w:ind w:firstLine="284"/>
        <w:jc w:val="both"/>
        <w:rPr/>
      </w:pPr>
      <w:r>
        <w:rPr/>
        <w:t>Описание выключателя для включения и выключения освеще</w:t>
        <w:softHyphen/>
        <w:t xml:space="preserve">ния в бытовых помещениях. </w:t>
      </w:r>
      <w:r>
        <w:rPr>
          <w:i/>
          <w:iCs/>
        </w:rPr>
        <w:t xml:space="preserve">«Радио», 1973, № 8, с. 42. </w:t>
      </w:r>
      <w:r>
        <w:rPr/>
        <w:t>Автоматический выключатель освещения. А. Ш и л и н.</w:t>
      </w:r>
    </w:p>
    <w:p>
      <w:pPr>
        <w:pStyle w:val="Normal"/>
        <w:ind w:firstLine="284"/>
        <w:jc w:val="both"/>
        <w:rPr/>
      </w:pPr>
      <w:r>
        <w:rPr/>
        <w:t>Схема выполнена па четырех транзисторах, четырех стабили</w:t>
        <w:softHyphen/>
        <w:t>тронах и фоторезисторе и обеспечивает включение и выключение освещения при любой заданной освещенности фоторезис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ключатель-автомат.</w:t>
      </w:r>
    </w:p>
    <w:p>
      <w:pPr>
        <w:pStyle w:val="Normal"/>
        <w:ind w:firstLine="284"/>
        <w:jc w:val="both"/>
        <w:rPr/>
      </w:pPr>
      <w:r>
        <w:rPr/>
        <w:t>Дано описание акустического выключателя, срабатывающего от хлопка в ладоши. Схема выполнена на пяти транзисторах типа МП42. В качестве акустического датчика использован микрофон из малогабаритного наушника или капсюль типа ДЭМШ. Вся схема выключателя умещается в чашке настенной электрической розетк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347</w:t>
      </w:r>
      <w:r>
        <w:rPr/>
        <w:t xml:space="preserve"> — </w:t>
      </w:r>
      <w:r>
        <w:rPr>
          <w:i/>
          <w:iCs/>
        </w:rPr>
        <w:t>3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ы световых импульсов. Л. Л о м а к и н.</w:t>
      </w:r>
    </w:p>
    <w:p>
      <w:pPr>
        <w:pStyle w:val="Normal"/>
        <w:ind w:firstLine="284"/>
        <w:jc w:val="both"/>
        <w:rPr/>
      </w:pPr>
      <w:r>
        <w:rPr/>
        <w:t>Рассмотрены генераторы световых импульсов, выполненные на светодиодах и используемые в качестве индикаторов включения из</w:t>
        <w:softHyphen/>
        <w:t>мерительных приборов с низковольтными источниками пит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ультивибратор и триггер в переключателе елочных гирлянд. Р. Т о м а с.</w:t>
      </w:r>
    </w:p>
    <w:p>
      <w:pPr>
        <w:pStyle w:val="Normal"/>
        <w:ind w:firstLine="284"/>
        <w:jc w:val="both"/>
        <w:rPr/>
      </w:pPr>
      <w:r>
        <w:rPr/>
        <w:t>Переключатель состоит из мультивибратора, двух триггеров со счетным входом, соединенных последовательно, и четырех однокас-кадных усилителей на мощных транзисторах П202. В схеме исполь</w:t>
        <w:softHyphen/>
        <w:t>зовано 10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ключ. А. С и р о т е н к о.</w:t>
      </w:r>
    </w:p>
    <w:p>
      <w:pPr>
        <w:pStyle w:val="Normal"/>
        <w:ind w:firstLine="284"/>
        <w:jc w:val="both"/>
        <w:rPr/>
      </w:pPr>
      <w:r>
        <w:rPr/>
        <w:t>В статье дана простая схема устройства для дистанционного управления дверьми, электромагнитными замками для включения и выключения сигнализации и освещ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 елочной иллюминации. Б. Толокнов.</w:t>
      </w:r>
    </w:p>
    <w:p>
      <w:pPr>
        <w:pStyle w:val="Normal"/>
        <w:ind w:firstLine="284"/>
        <w:jc w:val="both"/>
        <w:rPr/>
      </w:pPr>
      <w:r>
        <w:rPr/>
        <w:t>Предназначен для коммутации елочных гирлянд и управления устройствами световой иллюминации. Может работать на нагрузку, состоящую из ламп накаливания с рабочим напряжением до 300 В и суммарным током до 8 А. Частота коммутации нагрузки плавно регулируется от 0,05 до 25 Гц. Устройство управления автоматом питается от источника постоянного тока напряжением 18 В, потреб</w:t>
        <w:softHyphen/>
        <w:t>ляемая мощность 0,6 В-А.</w:t>
      </w:r>
    </w:p>
    <w:p>
      <w:pPr>
        <w:pStyle w:val="Normal"/>
        <w:ind w:firstLine="284"/>
        <w:jc w:val="both"/>
        <w:rPr/>
      </w:pPr>
      <w:r>
        <w:rPr/>
        <w:t>Состоит из двух одинаковых каналов, в каждый из которых входят устройство управления и кольцевой счетчик. В устройство управления входят задающий генератор и триггерный каскад на че</w:t>
        <w:softHyphen/>
        <w:t>тырех транзисторах. В двух каналах использовано восемь транзисто</w:t>
        <w:softHyphen/>
        <w:t>ров МП26Б. В кольцевом счетчике используются четыре тиристора КУ201Б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М 49, с. 52 —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ключатели елочных гирлянд.</w:t>
      </w:r>
    </w:p>
    <w:p>
      <w:pPr>
        <w:pStyle w:val="Normal"/>
        <w:ind w:firstLine="284"/>
        <w:jc w:val="both"/>
        <w:rPr/>
      </w:pPr>
      <w:r>
        <w:rPr/>
        <w:t>Подробное описание переключателей: на трех лампах МТХ-90, на кенотроне 5Ц4С, на двойном триоде 6Н1П, транзисторных пере</w:t>
        <w:softHyphen/>
        <w:t>ключателей с питанием от батарей и от сети переменного тока, ав</w:t>
        <w:softHyphen/>
        <w:t>томата, переключающего гирлянды с заданной скоростью и изменя</w:t>
        <w:softHyphen/>
        <w:t>ющего яркость их свечения, переключателя с шаговым искателем, переключателя аттракци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126 — 1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-11. ИГРЫ, ИГРУШКИ, МОДЕЛ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Автоматический светопеленгатор. А. Вдовикин.</w:t>
      </w:r>
    </w:p>
    <w:p>
      <w:pPr>
        <w:pStyle w:val="Normal"/>
        <w:ind w:firstLine="284"/>
        <w:jc w:val="both"/>
        <w:rPr/>
      </w:pPr>
      <w:r>
        <w:rPr/>
        <w:t>Дано описание модели светопеленгатора, головка которого ав</w:t>
        <w:softHyphen/>
        <w:t>томатически поворачивается в сторону источника света и «следит» за его перемещением. Основными частями этого устройства, пред</w:t>
        <w:softHyphen/>
        <w:t>назначенного для юных радиолюбителей, являются электромехани</w:t>
        <w:softHyphen/>
        <w:t>ческий привод головы животного и электронная система управления электродвигателем привода. В конструкцию входят также электро</w:t>
        <w:softHyphen/>
        <w:t>акустическая сирена и лампы «маяка», которые включаются с по</w:t>
        <w:softHyphen/>
        <w:t>мощью фотореле, когда источник света запеленгован. В схеме све</w:t>
        <w:softHyphen/>
        <w:t>топеленгатора использованы 18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49 — 51 и с. 4 вкл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оворящая кукла. А. Воробьев-Обухов.</w:t>
      </w:r>
    </w:p>
    <w:p>
      <w:pPr>
        <w:pStyle w:val="Normal"/>
        <w:ind w:firstLine="284"/>
        <w:jc w:val="both"/>
        <w:rPr/>
      </w:pPr>
      <w:r>
        <w:rPr/>
        <w:t>Кукла открывает и закрывает рот в такт речевой передаче маг</w:t>
        <w:softHyphen/>
        <w:t>нитофонной записи.</w:t>
      </w:r>
    </w:p>
    <w:p>
      <w:pPr>
        <w:pStyle w:val="Normal"/>
        <w:ind w:firstLine="284"/>
        <w:jc w:val="both"/>
        <w:rPr/>
      </w:pPr>
      <w:r>
        <w:rPr/>
        <w:t>Электронная часть игрушки — трехкаскадный усилитель мощ</w:t>
        <w:softHyphen/>
        <w:t>ности с электромагнитом на выходе. Якорь электромагнита приводит в движение челюсть кукл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7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егли. Настольная игра. Б. Федотов.</w:t>
      </w:r>
    </w:p>
    <w:p>
      <w:pPr>
        <w:pStyle w:val="Normal"/>
        <w:ind w:firstLine="284"/>
        <w:jc w:val="both"/>
        <w:rPr/>
      </w:pPr>
      <w:r>
        <w:rPr/>
        <w:t>Несложное электрическое пусковое устройство дает стальному шарику поступательное движение с таким расчетом, чтобы сбить ту или иную кегл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орбите — сигналы «Маяка», В. Ф р о л о в.</w:t>
      </w:r>
    </w:p>
    <w:p>
      <w:pPr>
        <w:pStyle w:val="Normal"/>
        <w:ind w:firstLine="284"/>
        <w:jc w:val="both"/>
        <w:rPr/>
      </w:pPr>
      <w:r>
        <w:rPr/>
        <w:t>Дано описание эффективного устройства модели космического корабля «Восток», подвешенной под потолком комнаты.</w:t>
      </w:r>
    </w:p>
    <w:p>
      <w:pPr>
        <w:pStyle w:val="Normal"/>
        <w:ind w:firstLine="284"/>
        <w:jc w:val="both"/>
        <w:rPr/>
      </w:pPr>
      <w:r>
        <w:rPr/>
        <w:t>При освещении модели лучом карманного фонаря в кабине кос</w:t>
        <w:softHyphen/>
        <w:t>монавта начинают мигать лампочки, слышны сигналы «би-би» и за</w:t>
        <w:softHyphen/>
        <w:t>тем звучит передача радиостанции «Маяк». После второй вспышки света «корабль» умолкает.</w:t>
      </w:r>
    </w:p>
    <w:p>
      <w:pPr>
        <w:pStyle w:val="Normal"/>
        <w:ind w:firstLine="284"/>
        <w:jc w:val="both"/>
        <w:rPr/>
      </w:pPr>
      <w:r>
        <w:rPr/>
        <w:t>На «борту» модели установлен радиоприемник по схеме 2-</w:t>
      </w:r>
      <w:r>
        <w:rPr>
          <w:lang w:val="en-US"/>
        </w:rPr>
        <w:t>V</w:t>
      </w:r>
      <w:r>
        <w:rPr/>
        <w:t>-3 на шести транзисторах, настроенный на радиостанцию «Маяк», и блок автоматики из нескольких электронных устройств, содержащих семь транзисторов, два реле и два фотодиода.</w:t>
      </w:r>
    </w:p>
    <w:p>
      <w:pPr>
        <w:pStyle w:val="Normal"/>
        <w:ind w:firstLine="284"/>
        <w:jc w:val="both"/>
        <w:rPr/>
      </w:pPr>
      <w:r>
        <w:rPr/>
        <w:t>Питание устройства — батарея напряжением 9 В, составленная из двух последовательно соединенных батарей 3336Л. Выходная мощность УНЧ — около 100 мВт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43 — 46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качели. В. Иванов.</w:t>
      </w:r>
    </w:p>
    <w:p>
      <w:pPr>
        <w:pStyle w:val="Normal"/>
        <w:ind w:firstLine="284"/>
        <w:jc w:val="both"/>
        <w:rPr/>
      </w:pPr>
      <w:r>
        <w:rPr/>
        <w:t xml:space="preserve">Игрушечные бесконтактные электронные качели. Предложены два варианта схемы с одним и двумя транзисторами. </w:t>
      </w:r>
      <w:r>
        <w:rPr>
          <w:i/>
          <w:iCs/>
        </w:rPr>
        <w:t>«Радио», 1973, № 8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лабиринт. В. И в а н о в.</w:t>
      </w:r>
    </w:p>
    <w:p>
      <w:pPr>
        <w:pStyle w:val="Normal"/>
        <w:ind w:firstLine="284"/>
        <w:jc w:val="both"/>
        <w:rPr/>
      </w:pPr>
      <w:r>
        <w:rPr/>
        <w:t>Электронная игра. Дан чертеж самого лабиринта, который надо изготовить из фольгированного гетинакса или проволоки. Дано не</w:t>
        <w:softHyphen/>
        <w:t>сколько вариантов несложных транзисторных схем лабиринта. За</w:t>
        <w:softHyphen/>
        <w:t>дача играющего поставить щуп на «Вход» лабиринта и провести им, не отрывая от гетинакса и не перескакивая через проводники, до места, обозначенного красным (не касаясь стенок лабиринта). При касании загорается лампочка и начисляется штраф. Индикация на</w:t>
        <w:softHyphen/>
        <w:t>рушений правил может быть и звуковой. Описание изготовления ла</w:t>
        <w:softHyphen/>
        <w:t>биринта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46, 47, 1974, № 6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ческий светофор. А. Бирюков.</w:t>
      </w:r>
    </w:p>
    <w:p>
      <w:pPr>
        <w:pStyle w:val="Normal"/>
        <w:ind w:firstLine="284"/>
        <w:jc w:val="both"/>
        <w:rPr/>
      </w:pPr>
      <w:r>
        <w:rPr/>
        <w:t>Модель светофора может быть использована для игры по изу</w:t>
        <w:softHyphen/>
        <w:t>чению правил дорожного движения. Она состоит из мультивибрато</w:t>
        <w:softHyphen/>
        <w:t>ра, триггера (четыре транзистора МП42) и четырех усилителей тока на транзисторах МП21А, в коллекторные цепи которых включены сигнальные лампочки светофора. Эти транзисторы являются усили</w:t>
        <w:softHyphen/>
        <w:t>телями токов плеч мультивибратора и триггера. Время горения сиг</w:t>
        <w:softHyphen/>
        <w:t>налов светофора можно регулировать.</w:t>
      </w:r>
    </w:p>
    <w:p>
      <w:pPr>
        <w:pStyle w:val="Normal"/>
        <w:ind w:firstLine="284"/>
        <w:jc w:val="both"/>
        <w:rPr/>
      </w:pPr>
      <w:r>
        <w:rPr/>
        <w:t>Питание — от батареи 3336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еленый или красный. Р. Т о м а с.</w:t>
      </w:r>
    </w:p>
    <w:p>
      <w:pPr>
        <w:pStyle w:val="Normal"/>
        <w:ind w:firstLine="284"/>
        <w:jc w:val="both"/>
        <w:rPr/>
      </w:pPr>
      <w:r>
        <w:rPr/>
        <w:t>Описываемый в статье автомат — пример применения триггера в играх и аттракционах. Выигрывает тот, кто при равном числе хо</w:t>
        <w:softHyphen/>
        <w:t>дов (нажатий на кнопку, запуска мультивибратора) чаще угадывает цвет загорающихся лампоче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грающий автомат. А. С т е п а н о в.</w:t>
      </w:r>
    </w:p>
    <w:p>
      <w:pPr>
        <w:pStyle w:val="Normal"/>
        <w:ind w:firstLine="284"/>
        <w:jc w:val="both"/>
        <w:rPr/>
      </w:pPr>
      <w:r>
        <w:rPr/>
        <w:t>В автомате заложена оптимальная стратегия игры Баше. Двое играющих считают до заранее обусловленного числа. Делая очеред</w:t>
        <w:softHyphen/>
        <w:t>ной ход, каждый называет новое число, прибавляя к предыдущему не менее единицы и не более, скажем, десяти. Выигрывает тот, кто первым при очередном ходе назовет конечное число. Схема неслож</w:t>
        <w:softHyphen/>
        <w:t>ная, в ней использовано 13 тиратронов МТХ-9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ультивибраторы в радиоигрушках. В. Борисов.</w:t>
      </w:r>
    </w:p>
    <w:p>
      <w:pPr>
        <w:pStyle w:val="Normal"/>
        <w:ind w:firstLine="284"/>
        <w:jc w:val="both"/>
        <w:rPr/>
      </w:pPr>
      <w:r>
        <w:rPr/>
        <w:t>Описание схем и действия трех игрушек: «Кот-лакомка», «Утка с утятами» и «Электронные соловьи», в основе которых лежат муль</w:t>
        <w:softHyphen/>
        <w:t>тивибраторы. Игрушки — экспонаты 26-й ВРВ творчества радиолю</w:t>
        <w:softHyphen/>
        <w:t>б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38 —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общую пользу. В. Борисов.</w:t>
      </w:r>
    </w:p>
    <w:p>
      <w:pPr>
        <w:pStyle w:val="Normal"/>
        <w:ind w:firstLine="284"/>
        <w:jc w:val="both"/>
        <w:rPr/>
      </w:pPr>
      <w:r>
        <w:rPr/>
        <w:t>Дано описание трех экспонатов 26-й ВРВ по разделу творче</w:t>
        <w:softHyphen/>
        <w:t>ства юных радиолюбителей. «Электронная няня» (с. 50, 51) следит за состоянием пеленок четырнадцати детских кроваток в яслях или детских больницах. «Рефлексомер» (с. 51, 52) — прибор, измеряю</w:t>
        <w:softHyphen/>
        <w:t xml:space="preserve">щий время реакции человека на раздражители: звуковой и световой трех цветов. «Электронный сторож» (с. 42) — автомат, охраняющий пришкольный участок от случайного захода животных. </w:t>
      </w:r>
      <w:r>
        <w:rPr>
          <w:i/>
          <w:iCs/>
        </w:rPr>
        <w:t>«Радио», 1974, № 7, с. 50 —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разные голоса.</w:t>
      </w:r>
    </w:p>
    <w:p>
      <w:pPr>
        <w:pStyle w:val="Normal"/>
        <w:ind w:firstLine="284"/>
        <w:jc w:val="both"/>
        <w:rPr/>
      </w:pPr>
      <w:r>
        <w:rPr/>
        <w:t>Дано описание звучащих игрушек с электронными генераторами. Первая — имитатор «мяу». В нем используются два генератора НЧ, один из них работает на частоте 2 — 3 Гц, а второй генерирует на</w:t>
        <w:softHyphen/>
        <w:t>пряжение частотой 600 — 800 Гц. Вторая игрушка имитирует соловья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12210" cy="27247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72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Схема показана на рис. 1-17. Устройство состоит из двух несиммет</w:t>
        <w:softHyphen/>
        <w:t>ричных мультивибраторов, собранных на трех транзисторах. Первый генерирует прямоугольные импульсы частотой 10 Гц, частота коле</w:t>
        <w:softHyphen/>
        <w:t>баний второго составляет 2500 Гц. Импульсы первого создают эле</w:t>
        <w:softHyphen/>
        <w:t>менты соловьиной трели, частота второго влияет на тональность суммарных колебаний. Трель продолжается 5 — 6 с, потом на 20 с наступает пауза.</w:t>
      </w:r>
    </w:p>
    <w:p>
      <w:pPr>
        <w:pStyle w:val="Normal"/>
        <w:ind w:firstLine="284"/>
        <w:jc w:val="both"/>
        <w:rPr/>
      </w:pPr>
      <w:r>
        <w:rPr/>
        <w:t>Третья игрушка оборудована сигналом сирены. Предлагаются три варианта. Один на семи транзисторах, а второй на двух блоках 1ММ-6 и, наконец, третий — в виде двухтонального генератора на пяти транзисторах МП42. В этом случае слышны два сигнала, зву</w:t>
        <w:softHyphen/>
        <w:t>чащих попеременно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334 — 3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диночный — автоматический. В. Нейман.</w:t>
      </w:r>
    </w:p>
    <w:p>
      <w:pPr>
        <w:pStyle w:val="Normal"/>
        <w:ind w:firstLine="284"/>
        <w:jc w:val="both"/>
        <w:rPr/>
      </w:pPr>
      <w:r>
        <w:rPr/>
        <w:t>Дано описание электронной системы управления одиночными и автоматическими «выстрелами» трещотки пластикового игрушеч</w:t>
        <w:softHyphen/>
        <w:t>ного автомата.</w:t>
      </w:r>
    </w:p>
    <w:p>
      <w:pPr>
        <w:pStyle w:val="Normal"/>
        <w:ind w:firstLine="284"/>
        <w:jc w:val="both"/>
        <w:rPr/>
      </w:pPr>
      <w:r>
        <w:rPr/>
        <w:t>Схема выполнена на пяти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53,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игрушки. Б. Федотов.</w:t>
      </w:r>
    </w:p>
    <w:p>
      <w:pPr>
        <w:pStyle w:val="Normal"/>
        <w:ind w:firstLine="284"/>
        <w:jc w:val="both"/>
        <w:rPr/>
      </w:pPr>
      <w:r>
        <w:rPr/>
        <w:t>Наглядное описание игрушек «качели» и «ракета», принцип дей</w:t>
        <w:softHyphen/>
        <w:t>ствия которых основан на взаимодействии полей постоянного магни</w:t>
        <w:softHyphen/>
        <w:t>та и электромагни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17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маяк.</w:t>
      </w:r>
    </w:p>
    <w:p>
      <w:pPr>
        <w:pStyle w:val="Normal"/>
        <w:ind w:firstLine="284"/>
        <w:jc w:val="both"/>
        <w:rPr/>
      </w:pPr>
      <w:r>
        <w:rPr/>
        <w:t>В заметке приведена схема маяка, который при уменьшении освещенности фоторезистора начинает излучать световые импульсы. Устройство состоит из фотореле, мультивибратора и электронных ключей. Схема выполнена на шести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тир.</w:t>
      </w:r>
    </w:p>
    <w:p>
      <w:pPr>
        <w:pStyle w:val="Normal"/>
        <w:ind w:firstLine="284"/>
        <w:jc w:val="both"/>
        <w:rPr/>
      </w:pPr>
      <w:r>
        <w:rPr/>
        <w:t>Предназначен для тренировки юных стрелков. В нем стреляют импульсами света по мишени со светочувствительным элементом. Дано описание схем пистолета и мишени (ламповый и транзисторный варианты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325</w:t>
      </w:r>
      <w:r>
        <w:rPr/>
        <w:t xml:space="preserve"> — </w:t>
      </w:r>
      <w:r>
        <w:rPr>
          <w:i/>
          <w:iCs/>
        </w:rPr>
        <w:t>3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 ну, попади (фототир). Д. С м и р и о в.</w:t>
      </w:r>
    </w:p>
    <w:p>
      <w:pPr>
        <w:pStyle w:val="Normal"/>
        <w:ind w:firstLine="284"/>
        <w:jc w:val="both"/>
        <w:rPr/>
      </w:pPr>
      <w:r>
        <w:rPr/>
        <w:t>Оригинальный экспонат 27-й ВРВ. Электронный тир можно ис</w:t>
        <w:softHyphen/>
        <w:t>пользовать как аттракцион и для тренировки в стрельбе из писто</w:t>
        <w:softHyphen/>
        <w:t>лета.</w:t>
      </w:r>
    </w:p>
    <w:p>
      <w:pPr>
        <w:pStyle w:val="Normal"/>
        <w:ind w:firstLine="284"/>
        <w:jc w:val="both"/>
        <w:rPr/>
      </w:pPr>
      <w:r>
        <w:rPr/>
        <w:t>Тир состоит из пистолета, «стреляющего» импульсами света, и мишени с изображением головы волка. Сама мишень со светочувстви</w:t>
        <w:softHyphen/>
        <w:t>тельным элементом находится на носу волка. При попадании начина</w:t>
        <w:softHyphen/>
        <w:t>ют мигать лампочки-глаза и волк воет. Спустя 5 с после попадания сигнализация отключается и мишень готова для следующего «вы</w:t>
        <w:softHyphen/>
        <w:t>стрел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47,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грающие автоматы. Б. И г о ш е в, Д. К о м с к и й.</w:t>
      </w:r>
    </w:p>
    <w:p>
      <w:pPr>
        <w:pStyle w:val="Normal"/>
        <w:ind w:firstLine="284"/>
        <w:jc w:val="both"/>
        <w:rPr/>
      </w:pPr>
      <w:r>
        <w:rPr/>
        <w:t>Цикл статей, в которых рассматриваются элементы теории игр и типовые конструкции различных играющих автоматов. В первой статье (№ 5) разобраны принципы «обучения» играющих автоматов. В третьей (№ 7) даются элементы теории стратегических игр и со</w:t>
        <w:softHyphen/>
        <w:t>веты по конструированию автомата для стратегической иг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48 — 50, № 6, с. 54 — 56, № 7, с. 41 —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огодние сюрпризы.</w:t>
      </w:r>
    </w:p>
    <w:p>
      <w:pPr>
        <w:pStyle w:val="Normal"/>
        <w:ind w:firstLine="284"/>
        <w:jc w:val="both"/>
        <w:rPr/>
      </w:pPr>
      <w:r>
        <w:rPr/>
        <w:t>Кроме переключателей елочных гирлянд, о которых говорится отдельно, в этой главе описаны простые самоделки, помогающие «оживить» новогоднюю елку. Это прежде всего маски, у которых зажигаются или мигают глаза. Осуществить это можно благодаря применению мультивибратора и триггера на лампах с холодным ка</w:t>
        <w:softHyphen/>
        <w:t>тодом типа МТХ-90, соединенных между собой. Рассказано, как сде</w:t>
        <w:softHyphen/>
        <w:t>лать музыкального филина на оптических индикаторах 6Е1П.</w:t>
      </w:r>
    </w:p>
    <w:p>
      <w:pPr>
        <w:pStyle w:val="Normal"/>
        <w:ind w:firstLine="284"/>
        <w:jc w:val="both"/>
        <w:rPr/>
      </w:pPr>
      <w:r>
        <w:rPr/>
        <w:t>Для небольшой елки, где размещена всего одна гирлянда, пет смысла делать автоматический переключатель. Объясняется, как с помощью стартера для ламп дневного света и бумажного конденса</w:t>
        <w:softHyphen/>
        <w:t>тора заставить мерцать единственную гирлянд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117 — 1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зборчивый заяц (радиотехническая игрушка). Ю. Иван го</w:t>
        <w:softHyphen/>
        <w:t>та, Л. Л о м а к и н.</w:t>
      </w:r>
    </w:p>
    <w:p>
      <w:pPr>
        <w:pStyle w:val="Normal"/>
        <w:ind w:firstLine="284"/>
        <w:jc w:val="both"/>
        <w:rPr/>
      </w:pPr>
      <w:r>
        <w:rPr/>
        <w:t>В фигурку зайца вмонтировано электронное устройство с индук</w:t>
        <w:softHyphen/>
        <w:t>тивным датчиком, которое заставляет зайца по-разному реагировать на магнитные и немагнитные материалы («морковку» и «перец»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47, 48 и с. 3 вкл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ир на столе (радиотехническая игрушка). Б. Федотов.</w:t>
      </w:r>
    </w:p>
    <w:p>
      <w:pPr>
        <w:pStyle w:val="Normal"/>
        <w:ind w:firstLine="284"/>
        <w:jc w:val="both"/>
        <w:rPr/>
      </w:pPr>
      <w:r>
        <w:rPr/>
        <w:t>Стрельба ведется из миниатюрного ружья, заряженного неболь</w:t>
        <w:softHyphen/>
        <w:t>шим стальным шариком; на щите расположены мишени. Одни из них при попадании падают, у других загораются сигнальные лам</w:t>
        <w:softHyphen/>
        <w:t>почки, а у третьих шарик остается в сетке мишени. Описание спуско</w:t>
        <w:softHyphen/>
        <w:t>вого устройства ружья и мишеней подробное и нагляд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52, 53 и с. 4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стетоскоп. Ю. Прокопцев.</w:t>
      </w:r>
    </w:p>
    <w:p>
      <w:pPr>
        <w:pStyle w:val="Normal"/>
        <w:ind w:firstLine="284"/>
        <w:jc w:val="both"/>
        <w:rPr/>
      </w:pPr>
      <w:r>
        <w:rPr/>
        <w:t>Электронная игрушка, имитирующая звуки ударов пульса и ды</w:t>
        <w:softHyphen/>
        <w:t>хания «пациент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ГЛАВА ВТОР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ППАРАТУРА ДЛЯ РАДИОСПОРТА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1. ОБЩИЕ ВОПРОСЫ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Автоматический датчик телеграфных сигналов. А. Седельни</w:t>
        <w:softHyphen/>
        <w:t>ков.</w:t>
      </w:r>
    </w:p>
    <w:p>
      <w:pPr>
        <w:pStyle w:val="Normal"/>
        <w:ind w:firstLine="284"/>
        <w:jc w:val="both"/>
        <w:rPr/>
      </w:pPr>
      <w:r>
        <w:rPr/>
        <w:t>Состоит из электродвигателя с редуктором программного диска, трех ламп накаливания, трех реле, трех фоторезисторов блока пита</w:t>
        <w:softHyphen/>
        <w:t>ния и звукового генератора. Позволяет самостоятельно, путем про</w:t>
        <w:softHyphen/>
        <w:t>бивки отверстий в программных дисках, готовить тексты для само</w:t>
        <w:softHyphen/>
        <w:t>подготовки и тренировки. Скорость передачи регулируется измене</w:t>
        <w:softHyphen/>
        <w:t>нием числа оборотов электродвигател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вуковой генератор с метрономом. С. Телегин.</w:t>
      </w:r>
    </w:p>
    <w:p>
      <w:pPr>
        <w:pStyle w:val="Normal"/>
        <w:ind w:firstLine="284"/>
        <w:jc w:val="both"/>
        <w:rPr/>
      </w:pPr>
      <w:r>
        <w:rPr/>
        <w:t>Автор предлагает объединить метроном со звуковым генерато</w:t>
        <w:softHyphen/>
        <w:t>ром для облегчения обучения передаче в ритме, задаваемом сигна</w:t>
        <w:softHyphen/>
        <w:t>лами метроно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вуковые генераторы для изучения телеграфной азбуки. С. Цу</w:t>
        <w:softHyphen/>
        <w:t>канов.</w:t>
      </w:r>
    </w:p>
    <w:p>
      <w:pPr>
        <w:pStyle w:val="Normal"/>
        <w:ind w:firstLine="284"/>
        <w:jc w:val="both"/>
        <w:rPr/>
      </w:pPr>
      <w:r>
        <w:rPr/>
        <w:t>Предложено шесть схем простейших генераторов. В них исполь</w:t>
        <w:softHyphen/>
        <w:t>зуются низкочастотные транзисторы широкого применения (один или два в схеме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митатор радиостанции. С. Р о н ж и н.</w:t>
      </w:r>
    </w:p>
    <w:p>
      <w:pPr>
        <w:pStyle w:val="Normal"/>
        <w:ind w:firstLine="284"/>
        <w:jc w:val="both"/>
        <w:rPr/>
      </w:pPr>
      <w:r>
        <w:rPr/>
        <w:t>Устройство, основой которого служит мультивибратор на двух транзисторах типа МП39 (МП42), помогает радистам отрабатывать элементы связи, может использоваться для тренировки по передаче на ключе, а при соединении нескольких генераторов двухпроводной линией — для отработки связи по направлению или в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17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датчик работает в часы телевидения. В. Толстоусов.</w:t>
      </w:r>
    </w:p>
    <w:p>
      <w:pPr>
        <w:pStyle w:val="Normal"/>
        <w:ind w:firstLine="284"/>
        <w:jc w:val="both"/>
        <w:rPr/>
      </w:pPr>
      <w:r>
        <w:rPr/>
        <w:t>Автор делится опытом устранения помех телевидению с помо</w:t>
        <w:softHyphen/>
        <w:t xml:space="preserve">щью дополнительных развязывающих высокочастотных </w:t>
      </w:r>
      <w:r>
        <w:rPr>
          <w:lang w:val="en-US"/>
        </w:rPr>
        <w:t>LC</w:t>
      </w:r>
      <w:r>
        <w:rPr/>
        <w:t>-фильт-ров, вводимых в передатчи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ревнования «охота на лис».</w:t>
      </w:r>
    </w:p>
    <w:p>
      <w:pPr>
        <w:pStyle w:val="Normal"/>
        <w:ind w:firstLine="284"/>
        <w:jc w:val="both"/>
        <w:rPr/>
      </w:pPr>
      <w:r>
        <w:rPr/>
        <w:t>Автор — мастер спорта международного класса, неоднократный чемпион Европы, кандидат технических наук. Книга рассчитана на широкие круги спортсменов — «охотников на лис». Она содержит обширные сведения по правилам соревнований и их организации, методике тренировок, тактике спортсменов. В ней описаны физичес</w:t>
        <w:softHyphen/>
        <w:t>кие принципы радиопеленгации, устройство и работа приемника-пе</w:t>
        <w:softHyphen/>
        <w:t>ленгатора; даны схемы и конструкции приемников и передатчиков на транзисторах для «охоты на лис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И. Гречихин. Соревнования «охота на лис». М., Изд-во ДОСААФ, 1973. 17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нажер радиотелефониста. А. Романов.</w:t>
      </w:r>
    </w:p>
    <w:p>
      <w:pPr>
        <w:pStyle w:val="Normal"/>
        <w:ind w:firstLine="284"/>
        <w:jc w:val="both"/>
        <w:rPr/>
      </w:pPr>
      <w:r>
        <w:rPr/>
        <w:t>Экспонат 26-й ВРВ. Предназначен для обучения радиотелефони</w:t>
        <w:softHyphen/>
        <w:t>стов обслуживанию УКВ радиостанций типов Р-105, Р-108 и Р-109 и ведения связи на них по радионаправлению и в радиосети без вы</w:t>
        <w:softHyphen/>
        <w:t>хода в эфир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/>
        <w:t xml:space="preserve">АС° </w:t>
      </w:r>
      <w:r>
        <w:rPr>
          <w:i/>
          <w:iCs/>
        </w:rPr>
        <w:t>11, с. 17, 1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 помощь участникам спартакиады.</w:t>
      </w:r>
    </w:p>
    <w:p>
      <w:pPr>
        <w:pStyle w:val="Normal"/>
        <w:ind w:firstLine="284"/>
        <w:jc w:val="both"/>
        <w:rPr/>
      </w:pPr>
      <w:r>
        <w:rPr/>
        <w:t>Подборка из трех статей, в которых говорится, как усовершен</w:t>
        <w:softHyphen/>
        <w:t>ствовать трансмиттеры: «Электронная головка трансмиттера» Е. Ко</w:t>
        <w:softHyphen/>
        <w:t>марова, «Трансмиттер со звуковым генератором» Н. Бакшеева и о занятиях в классе с имитацией радиообмена — «Тренировочный радиокласс» А. Курбыко, «ПУРК-24 — на тренировках» В. Козенк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13 — 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митатор радиостанции. С. Ронжин.</w:t>
      </w:r>
    </w:p>
    <w:p>
      <w:pPr>
        <w:pStyle w:val="Normal"/>
        <w:ind w:firstLine="284"/>
        <w:jc w:val="both"/>
        <w:rPr/>
      </w:pPr>
      <w:r>
        <w:rPr/>
        <w:t>Имитатор предназначен для замены радиостанции при трениров</w:t>
        <w:softHyphen/>
        <w:t>ках и соревнованиях по радиоспорту. Он представляет собой муль</w:t>
        <w:softHyphen/>
        <w:t>тивибратор, в схеме которого использованы два маломощных низко</w:t>
        <w:softHyphen/>
        <w:t>частотных транзис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17 и с. 2 вкладки и № 10, с. 28, поправка к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ый радиокласс. Ю. Гаврилов.</w:t>
      </w:r>
    </w:p>
    <w:p>
      <w:pPr>
        <w:pStyle w:val="Normal"/>
        <w:ind w:firstLine="284"/>
        <w:jc w:val="both"/>
        <w:rPr/>
      </w:pPr>
      <w:r>
        <w:rPr/>
        <w:t>Разработанный в ЦРК имени Э. Т. Кренкеля радиокласс может быть использован для тренировки шести радистов-телеграфистов и для соревнования радистов-многоборцев как в помещении, так и в полевых услови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17 — 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правочник коротковолновика.</w:t>
      </w:r>
    </w:p>
    <w:p>
      <w:pPr>
        <w:pStyle w:val="Normal"/>
        <w:ind w:firstLine="284"/>
        <w:jc w:val="both"/>
        <w:rPr/>
      </w:pPr>
      <w:r>
        <w:rPr/>
        <w:t>В этой книге собраны все основные правовые и справочные ма</w:t>
        <w:softHyphen/>
        <w:t>териалы, необходимые коротковолновикам, УКВистам и наблюдате</w:t>
        <w:softHyphen/>
        <w:t>лям для повседневной работы в эфире. Книга рассчитана на широкий круг радиоспортсменов, в том числе и для начинающи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Г. Степанов. Справочник коротковолновика. М., Изд-во ДОСААФ, 1974. 80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митатор помех. В. Казаков.</w:t>
      </w:r>
    </w:p>
    <w:p>
      <w:pPr>
        <w:pStyle w:val="Normal"/>
        <w:ind w:firstLine="284"/>
        <w:jc w:val="both"/>
        <w:rPr/>
      </w:pPr>
      <w:r>
        <w:rPr/>
        <w:t>На выходе описываемого усилителя, кроме полезного сигнала, можно получить помехи четырех видов. Демонстрация их во время занятий приучает учащихся радистов к реальным условиям работы в эфире. К выходу усилителя имитатора можно подключить одно</w:t>
        <w:softHyphen/>
        <w:t>временно до 30 высокоомных головных телефонов. В схеме имитато</w:t>
        <w:softHyphen/>
        <w:t>ра использовано 18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2, с. 15,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плект автоматических передатчиков. А. П а п к о в, В. Р ы б к и и.</w:t>
      </w:r>
    </w:p>
    <w:p>
      <w:pPr>
        <w:pStyle w:val="Normal"/>
        <w:ind w:firstLine="284"/>
        <w:jc w:val="both"/>
        <w:rPr/>
      </w:pPr>
      <w:r>
        <w:rPr/>
        <w:t>Комплект предназначен для проведения тренировок и сорев</w:t>
        <w:softHyphen/>
        <w:t>нований по «охоте на лис». Он обеспечивает работу пяти «лис» по циклам или непрерывную работу «Маяка» в диапазонах 3,5; 28 и 144 МГц. Выходная мощность передатчиков 2 — 3 Вт, масса комп</w:t>
        <w:softHyphen/>
        <w:t>лекта 7 кг.</w:t>
      </w:r>
    </w:p>
    <w:p>
      <w:pPr>
        <w:pStyle w:val="Normal"/>
        <w:ind w:firstLine="284"/>
        <w:jc w:val="both"/>
        <w:rPr/>
      </w:pPr>
      <w:r>
        <w:rPr/>
        <w:t>В состав комплекта входят: блок управления аккумулятором и зарядное устройство, автоматический манипулятор («Радио», № 9), передатчики на 144; 28 и 3,5 МГц. Комплект полностью автомати</w:t>
        <w:softHyphen/>
        <w:t>зирован и автономен. Его можно использовать при отсутствии слу</w:t>
        <w:softHyphen/>
        <w:t>жебной связи и включить в работу в любой момент: вхождение в рабочий цикл происходит автоматически. Повторяемость конструкции проверена на 30 экз., которые в течение нескольких лет обеспечи</w:t>
        <w:softHyphen/>
        <w:t>вают тренировку и всесоюзные соревн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34 — 36, № 10, с. 22,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О «проблеме» </w:t>
      </w:r>
      <w:r>
        <w:rPr>
          <w:b/>
          <w:bCs/>
          <w:lang w:val="en-US"/>
        </w:rPr>
        <w:t>TVF</w:t>
      </w:r>
      <w:r>
        <w:rPr>
          <w:b/>
          <w:bCs/>
        </w:rPr>
        <w:t>. В. Яновский.</w:t>
      </w:r>
    </w:p>
    <w:p>
      <w:pPr>
        <w:pStyle w:val="Normal"/>
        <w:ind w:firstLine="284"/>
        <w:jc w:val="both"/>
        <w:rPr/>
      </w:pPr>
      <w:r>
        <w:rPr/>
        <w:t>В статье автор делится опытом применения фильтра и экраниров</w:t>
        <w:softHyphen/>
        <w:t xml:space="preserve">ки в передатчике, позволявшим избавиться от помех в телевизоре. </w:t>
      </w:r>
      <w:r>
        <w:rPr>
          <w:i/>
          <w:iCs/>
        </w:rPr>
        <w:t>«Радио», 1975, М 2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носпорт в пионерском лагере. В. Борисов.</w:t>
      </w:r>
    </w:p>
    <w:p>
      <w:pPr>
        <w:pStyle w:val="Normal"/>
        <w:ind w:firstLine="284"/>
        <w:jc w:val="both"/>
        <w:rPr/>
      </w:pPr>
      <w:r>
        <w:rPr/>
        <w:t>Цикл статей о радиосоревнованиях и упражнениях, которые следует проводить в пионерских лагерях. Первая статья («Радио», № 5) о соревнованиях по радиообмену с описанием имитаторов ра</w:t>
        <w:softHyphen/>
        <w:t>диостанций. Во второй («Радио», № 6) дана упрощенная схема «охо</w:t>
        <w:softHyphen/>
        <w:t>ты на лис» с описанием приемника-пеленгатора и в третьей (№ 7) — скоростная сборка радиоаппаратуры с описанием простейших кон</w:t>
        <w:softHyphen/>
        <w:t>струкц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51, 52, № 6, с. 51 — 53, № 7, с. 44 —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 xml:space="preserve">2-2. </w:t>
      </w:r>
      <w:r>
        <w:rPr>
          <w:b/>
          <w:bCs/>
          <w:sz w:val="28"/>
          <w:szCs w:val="28"/>
          <w:lang w:val="en-US"/>
        </w:rPr>
        <w:t>KB</w:t>
      </w:r>
      <w:r>
        <w:rPr>
          <w:b/>
          <w:bCs/>
          <w:sz w:val="28"/>
          <w:szCs w:val="28"/>
        </w:rPr>
        <w:t xml:space="preserve"> РАДИОСТАНЦИИ, ПЕРЕДАТЧИКИ И ИХ ЭЛЕМЕНТ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Активный фильтр нижних частот.</w:t>
      </w:r>
    </w:p>
    <w:p>
      <w:pPr>
        <w:pStyle w:val="Normal"/>
        <w:ind w:firstLine="284"/>
        <w:jc w:val="both"/>
        <w:rPr/>
      </w:pPr>
      <w:r>
        <w:rPr/>
        <w:t>Приводится схема (рис. 2-1) активного фильтра с.частотой сре</w:t>
        <w:softHyphen/>
        <w:t>за 3 кГц, который может использоваться в микрофонном усилителе передатчика или в приемнике прямого преобраз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питания линейного усилителя. А. Ш а д с к и й.</w:t>
      </w:r>
    </w:p>
    <w:p>
      <w:pPr>
        <w:pStyle w:val="Normal"/>
        <w:ind w:firstLine="284"/>
        <w:jc w:val="both"/>
        <w:rPr/>
      </w:pPr>
      <w:r>
        <w:rPr/>
        <w:t xml:space="preserve">Предназначен для </w:t>
      </w:r>
      <w:r>
        <w:rPr>
          <w:lang w:val="en-US"/>
        </w:rPr>
        <w:t>KB</w:t>
      </w:r>
      <w:r>
        <w:rPr/>
        <w:t xml:space="preserve"> транзисторного линейного усилителя. Он дает стабилизированное постоянное напряжение при токе нагрузки до 2 А, нестабилизированные постоянные напряжения 16, 30, 45 и 60 В и переменные напряжения 12, 24, 36 и 48 В при токе нагрузки до 3 А. Выполнен в виде самостоятельной конструкции. (Экспонат 25-й ВРВ.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ключение радиостанции с помощью реле времени. И. Казан</w:t>
        <w:softHyphen/>
        <w:t>ский.</w:t>
      </w:r>
    </w:p>
    <w:p>
      <w:pPr>
        <w:pStyle w:val="Normal"/>
        <w:ind w:firstLine="284"/>
        <w:jc w:val="both"/>
        <w:rPr/>
      </w:pPr>
      <w:r>
        <w:rPr/>
        <w:t>Рассмотрена схема простого реле времени, с помощью которого можно получить необходимую выдержку для прогрева катодов ламп перед включением анодных и экранных цеп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с магнитной перестройкой частоты. В. Ф у р с е н к о, Б. Павлов.</w:t>
      </w:r>
    </w:p>
    <w:p>
      <w:pPr>
        <w:pStyle w:val="Normal"/>
        <w:ind w:firstLine="284"/>
        <w:jc w:val="both"/>
        <w:rPr/>
      </w:pPr>
      <w:r>
        <w:rPr/>
        <w:t>Рассмотрена схема генератора, в котором изменение индуктив</w:t>
        <w:softHyphen/>
        <w:t>ности происходит из-за изменения магнитной проницаемости ее ферритового сердечника под действием регулируемого тока подмаг-ничивания. Использованный в качестве задающего генератор выра</w:t>
        <w:softHyphen/>
        <w:t xml:space="preserve">батывает сигнал частотой 3,5 МГц. </w:t>
      </w:r>
      <w:r>
        <w:rPr>
          <w:i/>
          <w:iCs/>
        </w:rPr>
        <w:t>«Радио», 1973, № 3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варцевый генератор. О. Каплунов, А. Бабкин.</w:t>
      </w:r>
    </w:p>
    <w:p>
      <w:pPr>
        <w:pStyle w:val="Normal"/>
        <w:ind w:firstLine="284"/>
        <w:jc w:val="both"/>
        <w:rPr/>
      </w:pPr>
      <w:r>
        <w:rPr/>
        <w:t>Выполнен по схеме емкостной «трехточки» на двух транзисто</w:t>
        <w:softHyphen/>
        <w:t>рах типа КТ312А. Перестройка частоты производится варикапом Д901Б.</w:t>
      </w:r>
    </w:p>
    <w:p>
      <w:pPr>
        <w:pStyle w:val="Normal"/>
        <w:ind w:firstLine="284"/>
        <w:jc w:val="both"/>
        <w:rPr/>
      </w:pPr>
      <w:r>
        <w:rPr/>
        <w:t>Опробован в диапазоне 1 — 30 М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05860" cy="1755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лавишный датчик телеграфного кода. В. Л а п а е в.</w:t>
      </w:r>
    </w:p>
    <w:p>
      <w:pPr>
        <w:pStyle w:val="Normal"/>
        <w:ind w:firstLine="284"/>
        <w:jc w:val="both"/>
        <w:rPr/>
      </w:pPr>
      <w:r>
        <w:rPr/>
        <w:t>Экспонат 26-й ВРВ. Состоит из шифратора, запоминающего уст</w:t>
        <w:softHyphen/>
        <w:t>ройства на триггерах, многофазного триггера, формирователя запус</w:t>
        <w:softHyphen/>
        <w:t>кающего импульса, устройства установки «нуля», 12 логических элементов «И», логического элемента «ИЛИ» и автоматического те</w:t>
        <w:softHyphen/>
        <w:t>леграфного ключа. В схеме датчика использовано 50 транзисторов. При нажатии клавиши соответствующей буквы или цифры датчик формирует знак. Длительности точек, тире, пауз и скорости переда</w:t>
        <w:softHyphen/>
        <w:t>чи определяются возможностями примененного автоматического ключ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18 —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вышение частоты кварцев. В. Катренко.</w:t>
      </w:r>
    </w:p>
    <w:p>
      <w:pPr>
        <w:pStyle w:val="Normal"/>
        <w:ind w:firstLine="284"/>
        <w:jc w:val="both"/>
        <w:rPr/>
      </w:pPr>
      <w:r>
        <w:rPr/>
        <w:t>Предлагается метод сдвига частоты кварца на 200 — 300 кГц, при сохранении его достаточно высокой активности путем удаления Серебряных электродов, шлифовки кристалла и изготовления элект</w:t>
        <w:softHyphen/>
        <w:t>родов из стал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7, с. 1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менение звукопроводов. В. Рыбкин.</w:t>
      </w:r>
    </w:p>
    <w:p>
      <w:pPr>
        <w:pStyle w:val="Normal"/>
        <w:ind w:firstLine="284"/>
        <w:jc w:val="both"/>
        <w:rPr/>
      </w:pPr>
      <w:r>
        <w:rPr/>
        <w:t>Показано, что применение резиновой трубки диаметром 4 — 6 мм, снабженной жестким наконечником в качестве звукопровода, позволяет снизить уровень посторонних шумов, попадающих в мик</w:t>
        <w:softHyphen/>
        <w:t>рофон, устранить реверберацию и ослабить акустическую обратную связь. Даны советы по звукоизоляции микрофона и применению фонендоскопа для прослушивания работы головных телеф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85235" cy="210883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Устройство управления голосом. А. П а п к о в.</w:t>
      </w:r>
    </w:p>
    <w:p>
      <w:pPr>
        <w:pStyle w:val="Normal"/>
        <w:ind w:firstLine="284"/>
        <w:jc w:val="both"/>
        <w:rPr/>
      </w:pPr>
      <w:r>
        <w:rPr/>
        <w:t>Акустическое реле, в которое для повышения четкости срабаты</w:t>
        <w:softHyphen/>
        <w:t>вания включена пороговая схема (рис. 2-2). Выполнено на 8 транзи</w:t>
        <w:softHyphen/>
        <w:t>сторах типа П16Б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38, № 11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ффективный компрессор. С. Стабников.</w:t>
      </w:r>
    </w:p>
    <w:p>
      <w:pPr>
        <w:pStyle w:val="Normal"/>
        <w:ind w:firstLine="284"/>
        <w:jc w:val="both"/>
        <w:rPr/>
      </w:pPr>
      <w:r>
        <w:rPr/>
        <w:t>Не искажает сигнала, эффективен, собран из общедоступных деталей и прост в настройке. Работает от любого микрофона, ко</w:t>
        <w:softHyphen/>
        <w:t>торый создает сигнал амплитудой 2 — 3 мВ.</w:t>
      </w:r>
    </w:p>
    <w:p>
      <w:pPr>
        <w:pStyle w:val="Normal"/>
        <w:ind w:firstLine="284"/>
        <w:jc w:val="both"/>
        <w:rPr/>
      </w:pPr>
      <w:r>
        <w:rPr/>
        <w:t>Состоит из УНЧ (два транзистора П16Б), детектора АРУ (тран</w:t>
        <w:softHyphen/>
        <w:t>зистор П16Б) и двухзвенного последовательного делителя напря</w:t>
        <w:softHyphen/>
        <w:t>жения (два диода Д223А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Вибратор с несимметричным питанием. В. Шелекасов. </w:t>
      </w:r>
    </w:p>
    <w:p>
      <w:pPr>
        <w:pStyle w:val="Normal"/>
        <w:ind w:firstLine="284"/>
        <w:jc w:val="both"/>
        <w:rPr/>
      </w:pPr>
      <w:r>
        <w:rPr/>
        <w:t>В заметке даны описание согласующего устройства и порядок настройки антенн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И, с.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денсатор с регулируемым ТКЕ. И. Машков.</w:t>
      </w:r>
    </w:p>
    <w:p>
      <w:pPr>
        <w:pStyle w:val="Normal"/>
        <w:ind w:firstLine="284"/>
        <w:jc w:val="both"/>
        <w:rPr/>
      </w:pPr>
      <w:r>
        <w:rPr/>
        <w:t>Подбор конденсаторов с определенным ТКЕ — одна из наибо</w:t>
        <w:softHyphen/>
        <w:t>лее трудоемких операций при настройке генераторов любительских радиостанций. Предлагается метод плавной регулировки общего ТКЕ группы конденса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Любительский </w:t>
      </w:r>
      <w:r>
        <w:rPr>
          <w:b/>
          <w:bCs/>
          <w:lang w:val="en-US"/>
        </w:rPr>
        <w:t>KB</w:t>
      </w:r>
      <w:r>
        <w:rPr>
          <w:b/>
          <w:bCs/>
        </w:rPr>
        <w:t xml:space="preserve"> передатчик третьей категории.</w:t>
      </w:r>
    </w:p>
    <w:p>
      <w:pPr>
        <w:pStyle w:val="Normal"/>
        <w:ind w:firstLine="284"/>
        <w:jc w:val="both"/>
        <w:rPr/>
      </w:pPr>
      <w:r>
        <w:rPr/>
        <w:t>Ламповый (6Ж4, 6П6С, 6ПЗС, 5ЦЗС, 6Ц5С, СГ4С и ФН-2) пе</w:t>
        <w:softHyphen/>
        <w:t>редатчик предназначен для работы телеграфом в диапазонах 40 и 80 м. Предусмотрена работа в режиме с кварцевой стабилизацией.</w:t>
      </w:r>
    </w:p>
    <w:p>
      <w:pPr>
        <w:pStyle w:val="Normal"/>
        <w:ind w:firstLine="284"/>
        <w:jc w:val="both"/>
        <w:rPr/>
      </w:pPr>
      <w:r>
        <w:rPr/>
        <w:t>Дано описание схемы, конструкции, деталей и налаживания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Л. Матлин. Радиосхемы. М., Изд-во ДОСААФ, 1974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датчики для «охоты на лис». А. Гречихин.</w:t>
      </w:r>
    </w:p>
    <w:p>
      <w:pPr>
        <w:pStyle w:val="Normal"/>
        <w:ind w:firstLine="284"/>
        <w:jc w:val="both"/>
        <w:rPr/>
      </w:pPr>
      <w:r>
        <w:rPr/>
        <w:t>Рассмотрены транзисторные миниатюрные передатчики, разра</w:t>
        <w:softHyphen/>
        <w:t>ботанные мастером спорта международного класса. Они позволяют упростить организацию тренировок и соревнований, удобны для транспортировки и в работе.</w:t>
      </w:r>
    </w:p>
    <w:p>
      <w:pPr>
        <w:pStyle w:val="Normal"/>
        <w:ind w:firstLine="284"/>
        <w:jc w:val="both"/>
        <w:rPr/>
      </w:pPr>
      <w:r>
        <w:rPr/>
        <w:t>Передатчик «Березка» предназначен для работы телефоном или телеграфом в диапазоне 80 м. Задающий генератор (транзистор П416А) собран по схеме с последовательным резонансом кварца. В качестве ключа используется кнопка. Буферный каскад (П416А), выходной каскад (П602А) работают в режиме С. Модулятор собран на транзисторах МП35 и МП41А. Подводимая мощность в телеграф</w:t>
        <w:softHyphen/>
        <w:t>ном режиме 3 Вт, масса 3 кг. Питание — 10 элементов типа «Марс».</w:t>
      </w:r>
    </w:p>
    <w:p>
      <w:pPr>
        <w:pStyle w:val="Normal"/>
        <w:ind w:firstLine="284"/>
        <w:jc w:val="both"/>
        <w:rPr/>
      </w:pPr>
      <w:r>
        <w:rPr/>
        <w:t>Второй передатчик «Щенок» имеет в схеме 12 транзисторов. Его особенность — автоматический манипулятор, вырабатывающий серии импульсов (тире), из которых складывается позывной «МО». Передатчик работает без оператора в диапазоне 80 м. Подводимая мощность 0,5 Вт, масса 1,5 к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20 — 2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датчик второй категории. В. Князьков, В. Дорофеев.</w:t>
      </w:r>
    </w:p>
    <w:p>
      <w:pPr>
        <w:pStyle w:val="Normal"/>
        <w:ind w:firstLine="284"/>
        <w:jc w:val="both"/>
        <w:rPr/>
      </w:pPr>
      <w:r>
        <w:rPr/>
        <w:t>Предназначен для ведения полудуплексной связи телеграфом в диапазонах 3,5; 7; 14 и 28 МГц и симплексной — телефоном в диапа</w:t>
        <w:softHyphen/>
        <w:t>зоне 28 МГц. Подводимая мощность к оконечному каскаду 40 Вт. Схема выполнена на пяти электронных лампах, двух транзисторах и двух стабилитронах.</w:t>
      </w:r>
    </w:p>
    <w:p>
      <w:pPr>
        <w:pStyle w:val="Normal"/>
        <w:ind w:firstLine="284"/>
        <w:jc w:val="both"/>
        <w:rPr/>
      </w:pPr>
      <w:r>
        <w:rPr/>
        <w:t>Конструкция доступна для повторения. Отмечена призом 24-й ВРВ. Описание подробно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06 — 2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олосовой активный </w:t>
      </w:r>
      <w:r>
        <w:rPr>
          <w:b/>
          <w:bCs/>
          <w:lang w:val="en-US"/>
        </w:rPr>
        <w:t>RC</w:t>
      </w:r>
      <w:r>
        <w:rPr>
          <w:b/>
          <w:bCs/>
        </w:rPr>
        <w:t>-фильтр. В. Морозов.</w:t>
      </w:r>
    </w:p>
    <w:p>
      <w:pPr>
        <w:pStyle w:val="Normal"/>
        <w:ind w:firstLine="284"/>
        <w:jc w:val="both"/>
        <w:rPr/>
      </w:pPr>
      <w:r>
        <w:rPr/>
        <w:t>Выполнен на транзисторе типа КТ315А. Коэффициент переда</w:t>
        <w:softHyphen/>
        <w:t>чи 1 при входном сопротивлении 30 кОм. Полоса пропускания па уровне 0,7 около 500 Гц при средней частоте 1 к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мещение в выходном каскаде </w:t>
      </w:r>
      <w:r>
        <w:rPr>
          <w:b/>
          <w:bCs/>
          <w:lang w:val="en-US"/>
        </w:rPr>
        <w:t>AM</w:t>
      </w:r>
      <w:r>
        <w:rPr>
          <w:b/>
          <w:bCs/>
        </w:rPr>
        <w:t xml:space="preserve"> передатчика. В. Т р ы н к о в.</w:t>
      </w:r>
    </w:p>
    <w:p>
      <w:pPr>
        <w:pStyle w:val="Normal"/>
        <w:ind w:firstLine="284"/>
        <w:jc w:val="both"/>
        <w:rPr/>
      </w:pPr>
      <w:r>
        <w:rPr/>
        <w:t>Рассмотрена схема получения напряжения смещения за счет отрицательного напряжения стабилизации цепочки кремниевых ста</w:t>
        <w:softHyphen/>
        <w:t>билитронов, включенных в цепь управляющей сетки лампы выход</w:t>
        <w:softHyphen/>
        <w:t>ного каскада передатчика. Позволяет получить линейную модуля</w:t>
        <w:softHyphen/>
        <w:t>ционную характеристик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. 1974, М 7, с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графный манипулятор. Г. Ка п у с т и н.</w:t>
      </w:r>
    </w:p>
    <w:p>
      <w:pPr>
        <w:pStyle w:val="Normal"/>
        <w:ind w:firstLine="284"/>
        <w:jc w:val="both"/>
        <w:rPr/>
      </w:pPr>
      <w:r>
        <w:rPr/>
        <w:t>Экспонат 26-й ВРВ. Принцип действия основан на срыве коле</w:t>
        <w:softHyphen/>
        <w:t>баний генератора при касании пальцем вывода конденсатора, вклю</w:t>
        <w:softHyphen/>
        <w:t>ченного в его цепь обратной связи. Состоит из двух идентичных ка</w:t>
        <w:softHyphen/>
        <w:t>налов («точки» и «тире»), каждый из которых содержит генератор, выпрямитель и электронное реле. Манипулятор выполнен на 6 тран</w:t>
        <w:softHyphen/>
        <w:t xml:space="preserve">зисторах типов МП38 (4 шт.) и МП37 (2 шт.). Скорость работы может доходить до 500 знаков в минуту. </w:t>
      </w:r>
      <w:r>
        <w:rPr>
          <w:i/>
          <w:iCs/>
        </w:rPr>
        <w:t>«Радио», 1974, № 3, с. 21, 22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Трансмиттер с электронной регулировкой скорости. А. К и н ж а л о в.</w:t>
      </w:r>
    </w:p>
    <w:p>
      <w:pPr>
        <w:pStyle w:val="Normal"/>
        <w:ind w:firstLine="284"/>
        <w:jc w:val="both"/>
        <w:rPr/>
      </w:pPr>
      <w:r>
        <w:rPr/>
        <w:t>Состоит из управляемого выпрямителя, в цепи обратной связи которого включен датчик частоты вращения, выполненный по схеме генератора. В качестве электропривода использован умформер типа РУ-11А. Трансмиттер выполнен на транзисторах типов МП26 (3 шт.), П216 (2 шт.) и П201 (2 шт.). Исполнение переносное. Пи</w:t>
        <w:softHyphen/>
        <w:t>тание от сети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. № 12. с. 25, 1975, № 7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Усилитель мощности </w:t>
      </w:r>
      <w:r>
        <w:rPr>
          <w:b/>
          <w:bCs/>
          <w:lang w:val="en-US"/>
        </w:rPr>
        <w:t>KB</w:t>
      </w:r>
      <w:r>
        <w:rPr>
          <w:b/>
          <w:bCs/>
        </w:rPr>
        <w:t xml:space="preserve"> радиостанции. И. Казанский.</w:t>
      </w:r>
    </w:p>
    <w:p>
      <w:pPr>
        <w:pStyle w:val="Normal"/>
        <w:ind w:firstLine="284"/>
        <w:jc w:val="both"/>
        <w:rPr/>
      </w:pPr>
      <w:r>
        <w:rPr/>
        <w:t>Трансиверам при всех их преимуществах присущ недостаток: выходная мощность ВЧ в режиме передачи не превышает 50 — 70 Вт. Поэтому для радиостанций первой категории целесообразно сов</w:t>
        <w:softHyphen/>
        <w:t>местно с трансивером использовать дополнительный усилитель мощ</w:t>
        <w:softHyphen/>
        <w:t>ности. Предлагаются схема и конструкция трехлампового усилите</w:t>
        <w:softHyphen/>
        <w:t>ля мощности на лампах ГУ-50 по схеме с заземленной сетк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 № 44, с. 63 — 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е телеграфные ключи.</w:t>
      </w:r>
    </w:p>
    <w:p>
      <w:pPr>
        <w:pStyle w:val="Normal"/>
        <w:ind w:firstLine="284"/>
        <w:jc w:val="both"/>
        <w:rPr/>
      </w:pPr>
      <w:r>
        <w:rPr/>
        <w:t>Предложены две схемы:</w:t>
      </w:r>
    </w:p>
    <w:p>
      <w:pPr>
        <w:pStyle w:val="3"/>
        <w:rPr/>
      </w:pPr>
      <w:r>
        <w:rPr/>
        <w:t>Простой малогабаритный. Ф. Козлов.</w:t>
      </w:r>
    </w:p>
    <w:p>
      <w:pPr>
        <w:pStyle w:val="Normal"/>
        <w:ind w:firstLine="284"/>
        <w:jc w:val="both"/>
        <w:rPr/>
      </w:pPr>
      <w:r>
        <w:rPr/>
        <w:t>Основные достоинства ключа: простота (всего два транзистора), малые габариты и невосприимчивость к полям высокой частоты.</w:t>
      </w:r>
    </w:p>
    <w:p>
      <w:pPr>
        <w:pStyle w:val="3"/>
        <w:rPr/>
      </w:pPr>
      <w:r>
        <w:rPr/>
        <w:t>С эмиттерным повторителем. В. Литвинов.</w:t>
      </w:r>
    </w:p>
    <w:p>
      <w:pPr>
        <w:pStyle w:val="Normal"/>
        <w:ind w:firstLine="284"/>
        <w:jc w:val="both"/>
        <w:rPr/>
      </w:pPr>
      <w:r>
        <w:rPr/>
        <w:t>В нем уменьшен разброс длительностей тире, присущий простым конструкция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5, с. 20,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варцевые резонаторы Л. Л а б у т и н.</w:t>
      </w:r>
    </w:p>
    <w:p>
      <w:pPr>
        <w:pStyle w:val="Normal"/>
        <w:ind w:firstLine="284"/>
        <w:jc w:val="both"/>
        <w:rPr/>
      </w:pPr>
      <w:r>
        <w:rPr/>
        <w:t xml:space="preserve">Даны краткие сведения о физических процессах, происходящих в резонаторах, их конструкции и основные параметры. </w:t>
      </w:r>
      <w:r>
        <w:rPr>
          <w:i/>
          <w:iCs/>
        </w:rPr>
        <w:t>«Радио», 1975, № 3, с. 13 — 16 и с. 1 вклей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гласующее устройство. Г. Калужский.</w:t>
      </w:r>
    </w:p>
    <w:p>
      <w:pPr>
        <w:pStyle w:val="Normal"/>
        <w:ind w:firstLine="284"/>
        <w:jc w:val="both"/>
        <w:rPr/>
      </w:pPr>
      <w:r>
        <w:rPr/>
        <w:t>В заметке дано описание схемы согласующего устройства для антенны, состоящего из катушки, двухгалетного переключателя на 11 положений и двух коаксиальных гнез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. 1975. N 2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зкополосные кварцевые фильтры в спортивной аппаратуре. Н. Морозов, В. Волков.</w:t>
      </w:r>
    </w:p>
    <w:p>
      <w:pPr>
        <w:pStyle w:val="Normal"/>
        <w:ind w:firstLine="284"/>
        <w:jc w:val="both"/>
        <w:rPr/>
      </w:pPr>
      <w:r>
        <w:rPr/>
        <w:t>В статье обобщен материал по расчету и изготовлению лестнич</w:t>
        <w:softHyphen/>
        <w:t>ных и мостовых фильтров, применяемых в избирательных усилите</w:t>
        <w:softHyphen/>
        <w:t xml:space="preserve">лях и при обеспечении работы передатчиков в режиме </w:t>
      </w:r>
      <w:r>
        <w:rPr>
          <w:lang w:val="en-US"/>
        </w:rPr>
        <w:t>SSB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20 — 22, М 7, с. 24,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ое согласующее устройство. В. К о б з е в.</w:t>
      </w:r>
    </w:p>
    <w:p>
      <w:pPr>
        <w:pStyle w:val="Normal"/>
        <w:ind w:firstLine="284"/>
        <w:jc w:val="both"/>
        <w:rPr/>
      </w:pPr>
      <w:r>
        <w:rPr/>
        <w:t>Предназначено для согласования выхода передатчика с различ</w:t>
        <w:softHyphen/>
        <w:t>ными типами антенн, имеющими коаксиальный фидер или открытый вход. Позволяет получить оптимальное согласование передатчика с антенной в диапазоне частот 3 — 30 МГц и рассчитано на мощность до 50 Вт. Схема показана на рис. 2-3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10000" cy="29013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 xml:space="preserve">2-3. </w:t>
      </w:r>
      <w:r>
        <w:rPr>
          <w:b/>
          <w:bCs/>
          <w:sz w:val="24"/>
          <w:szCs w:val="24"/>
          <w:lang w:val="en-US"/>
        </w:rPr>
        <w:t>KB</w:t>
      </w:r>
      <w:r>
        <w:rPr>
          <w:b/>
          <w:bCs/>
          <w:sz w:val="24"/>
          <w:szCs w:val="24"/>
        </w:rPr>
        <w:t xml:space="preserve"> ПРИЕМНИКИ И КОНВЕРТЕРЫ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Входные цепи связного приемника. В. Сидоренко.</w:t>
      </w:r>
    </w:p>
    <w:p>
      <w:pPr>
        <w:pStyle w:val="Normal"/>
        <w:ind w:firstLine="284"/>
        <w:jc w:val="both"/>
        <w:rPr/>
      </w:pPr>
      <w:r>
        <w:rPr/>
        <w:t>В статье рассматривается выгодность неполного включения це</w:t>
        <w:softHyphen/>
        <w:t>пи управляющей сетки малошумящей лампы в колебательный кон</w:t>
        <w:softHyphen/>
        <w:t>тур входного устройства. Даются соответствующие расчеты и реко</w:t>
        <w:softHyphen/>
        <w:t>мендации по работе смес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24 —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ротковолновые конвертеры. Л. Б а л ы ш е в, В. Вилливальде.</w:t>
      </w:r>
    </w:p>
    <w:p>
      <w:pPr>
        <w:pStyle w:val="Normal"/>
        <w:ind w:firstLine="284"/>
        <w:jc w:val="both"/>
        <w:rPr/>
      </w:pPr>
      <w:r>
        <w:rPr/>
        <w:t xml:space="preserve">Предназначены для приема станций </w:t>
      </w:r>
      <w:r>
        <w:rPr>
          <w:lang w:val="en-US"/>
        </w:rPr>
        <w:t>KB</w:t>
      </w:r>
      <w:r>
        <w:rPr/>
        <w:t xml:space="preserve"> диапазонов транзис</w:t>
        <w:softHyphen/>
        <w:t>торными радиоприемниками, работающими в диапазонах СВ и ДВ. Состоят из УВЧ с входными цепями, гетеродина и преобразователя частоты. Выполнены на 2 — 3 транзисторах типа П403. Различаются между собой способами настройки на требуемый диапазон: пере</w:t>
        <w:softHyphen/>
        <w:t>стройкой частоты контуров конвертера либо приемника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26,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ротковолновый конвертер. К. Сафонов.</w:t>
      </w:r>
    </w:p>
    <w:p>
      <w:pPr>
        <w:pStyle w:val="Normal"/>
        <w:ind w:firstLine="284"/>
        <w:jc w:val="both"/>
        <w:rPr/>
      </w:pPr>
      <w:r>
        <w:rPr/>
        <w:t>Приставка на двух транзисторах П416А к средневолновому при</w:t>
        <w:softHyphen/>
        <w:t>емнику для приема в диапазоне коротких волн. Питание — бата</w:t>
        <w:softHyphen/>
        <w:t>рея 3336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ротковолновый радиоприемник КВ-ЗА. В. К о б з е в.</w:t>
      </w:r>
    </w:p>
    <w:p>
      <w:pPr>
        <w:pStyle w:val="Normal"/>
        <w:ind w:firstLine="284"/>
        <w:jc w:val="both"/>
        <w:rPr/>
      </w:pPr>
      <w:r>
        <w:rPr/>
        <w:t>Девятнадцатиламповый супергетеродин с двойным преобразова</w:t>
        <w:softHyphen/>
        <w:t xml:space="preserve">нием частоты предназначен для приема любительских радиостанций в диапазоне 3,5 — 29,2 МГц, работающих как в телеграфном, так и в телефонном режимах с </w:t>
      </w:r>
      <w:r>
        <w:rPr>
          <w:lang w:val="en-US"/>
        </w:rPr>
        <w:t>AM</w:t>
      </w:r>
      <w:r>
        <w:rPr/>
        <w:t xml:space="preserve">. Может принимать сигналы станций, работающих в режиме </w:t>
      </w:r>
      <w:r>
        <w:rPr>
          <w:lang w:val="en-US"/>
        </w:rPr>
        <w:t>SSB</w:t>
      </w:r>
      <w:r>
        <w:rPr/>
        <w:t>. Диапазон разбит на 10 поддиапазонов. Усилитель НЧ выполнен на транзисторах. Имеет следующие особен</w:t>
        <w:softHyphen/>
        <w:t>ности: переменную селективность в канале ПЧ, специальную схему усиленной и помехозащищенной задержанной АРУ, режекторный фильтр во второй ПЧ, возможность приема «прямой» и «обратной» боковых полос на любом диапазоне, ограничитель импульсных по</w:t>
        <w:softHyphen/>
        <w:t>мех, систему связанных контуров на входе, встроенный кварцевый калибратор, поддиапазон для приема радиостанций эталонных час</w:t>
        <w:softHyphen/>
        <w:t>тот и др. Приемник хорошо защищен от перекрестных помех. По</w:t>
        <w:softHyphen/>
        <w:t>требляемая мощность от сети около 80 Вт. Габариты приемника: 485X270X450 мм. Масса 40 кг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37 — 49 и вклад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либратор для связного приемника. Б. Степанов.</w:t>
      </w:r>
    </w:p>
    <w:p>
      <w:pPr>
        <w:pStyle w:val="Normal"/>
        <w:ind w:firstLine="284"/>
        <w:jc w:val="both"/>
        <w:rPr/>
      </w:pPr>
      <w:r>
        <w:rPr/>
        <w:t>Выполнен на лампах 6Ж1П и 6Н1П. В описании даны сведения о радиостанциях государственной службы времени и частоты, пере</w:t>
        <w:softHyphen/>
        <w:t>дающих сигналы эталонных частот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„ «Энергия», 1974, МРБ, с. 258 — 2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В-конвертер для приема любительских радиостанций.</w:t>
      </w:r>
    </w:p>
    <w:p>
      <w:pPr>
        <w:pStyle w:val="Normal"/>
        <w:ind w:firstLine="284"/>
        <w:jc w:val="both"/>
        <w:rPr/>
      </w:pPr>
      <w:r>
        <w:rPr/>
        <w:t>Двухламповая (6Ж1П и 6Ф1П) приставка к приемнику, имею</w:t>
        <w:softHyphen/>
        <w:t>щему средневолновый диапазон, с помощью которой можно прини</w:t>
        <w:softHyphen/>
        <w:t>мать сигналы любительских радиостанций в диапазонах: 3 — 3,65; 7,0 — 7,1; 14 — 14,4; 21,0 — 21,45 и 28,0 — 29,7 МГц, работающих в теле</w:t>
        <w:softHyphen/>
        <w:t>фонном режиме. При использовании второго гетеродина можно вес</w:t>
        <w:softHyphen/>
        <w:t>ти прием станций, работающих в телеграфном режиме. Питание кон</w:t>
        <w:softHyphen/>
        <w:t>вертера осуществляется от выпрямителя приемника. Дано описание схемы, деталей и налаживания конверте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М. Матлин. Радиосхемы. М., Изд-во ДОСААФ. 1974, с. 48, 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вертер на любительские диапазоны. Г. Черногоров.</w:t>
      </w:r>
    </w:p>
    <w:p>
      <w:pPr>
        <w:pStyle w:val="Normal"/>
        <w:ind w:firstLine="284"/>
        <w:jc w:val="both"/>
        <w:rPr/>
      </w:pPr>
      <w:r>
        <w:rPr/>
        <w:t>Выполнен на лампах 6Ж2П и 6СЗП и позволяет принимать сиг</w:t>
        <w:softHyphen/>
        <w:t>налы любительских радиостанций в диапазонах 28, 24, 21 и 7 МГц. Питание осуществляется от радиоприемника, с которым работает конвертер, или от отдельного выпрям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. № 3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ТК-конвергер. Н Авраменко.</w:t>
      </w:r>
    </w:p>
    <w:p>
      <w:pPr>
        <w:pStyle w:val="Normal"/>
        <w:ind w:firstLine="284"/>
        <w:jc w:val="both"/>
        <w:rPr/>
      </w:pPr>
      <w:r>
        <w:rPr/>
        <w:t>Конвертер дает возможность с любым приемником, перекрыва</w:t>
        <w:softHyphen/>
        <w:t>ющим диапазон 3 — 5 МГц (например, РБМ), получить пять люби</w:t>
        <w:softHyphen/>
        <w:t xml:space="preserve">тельских </w:t>
      </w:r>
      <w:r>
        <w:rPr>
          <w:lang w:val="en-US"/>
        </w:rPr>
        <w:t>KB</w:t>
      </w:r>
      <w:r>
        <w:rPr/>
        <w:t xml:space="preserve"> диапазонов. В схеме использованы радиолампы 6Н24П и 6НЗ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.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хламповый супергетеродин.</w:t>
      </w:r>
    </w:p>
    <w:p>
      <w:pPr>
        <w:pStyle w:val="Normal"/>
        <w:ind w:firstLine="284"/>
        <w:jc w:val="both"/>
        <w:rPr/>
      </w:pPr>
      <w:r>
        <w:rPr/>
        <w:t>Приемник начинающего коротковолновика, имеющий удовлет</w:t>
        <w:softHyphen/>
        <w:t>ворительную чувствительность и избирательность, простой в изго</w:t>
        <w:softHyphen/>
        <w:t>товлении и наладке. Позволяет принимать любительские радиостан</w:t>
        <w:softHyphen/>
        <w:t>ции, работающие телефоном и телеграфом на всех любительских диапазонах. Выполнен на лампах: 6А2П, 6К4П, 6Н1П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, Иэд-во ДОСААФ, 1974, с. 50,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етектор-приставка. В. Баландин.</w:t>
      </w:r>
    </w:p>
    <w:p>
      <w:pPr>
        <w:pStyle w:val="Normal"/>
        <w:ind w:firstLine="284"/>
        <w:jc w:val="both"/>
        <w:rPr/>
      </w:pPr>
      <w:r>
        <w:rPr/>
        <w:t>Приставка к радиовещательному приемнику позволяет прини</w:t>
        <w:softHyphen/>
        <w:t xml:space="preserve">мать сигналы с </w:t>
      </w:r>
      <w:r>
        <w:rPr>
          <w:lang w:val="en-US"/>
        </w:rPr>
        <w:t>AM</w:t>
      </w:r>
      <w:r>
        <w:rPr/>
        <w:t xml:space="preserve">, </w:t>
      </w:r>
      <w:r>
        <w:rPr>
          <w:lang w:val="en-US"/>
        </w:rPr>
        <w:t>SSB</w:t>
      </w:r>
      <w:r>
        <w:rPr/>
        <w:t xml:space="preserve"> и </w:t>
      </w:r>
      <w:r>
        <w:rPr>
          <w:lang w:val="en-US"/>
        </w:rPr>
        <w:t>CW</w:t>
      </w:r>
      <w:r>
        <w:rPr/>
        <w:t>. Приставка выполнена на одном тран</w:t>
        <w:softHyphen/>
        <w:t>зисторе П416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29, № 7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4. УКВ РАДИОСТАНЦИИ, ПЕРЕДАТЧИКИ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Передатчики для «охоты на лис».</w:t>
      </w:r>
    </w:p>
    <w:p>
      <w:pPr>
        <w:pStyle w:val="Normal"/>
        <w:ind w:firstLine="284"/>
        <w:jc w:val="both"/>
        <w:rPr/>
      </w:pPr>
      <w:r>
        <w:rPr/>
        <w:t>Рассмотрены вспомогательные маломощные генераторы, пере</w:t>
        <w:softHyphen/>
        <w:t>датчик с амплитудной модуляцией на 80 м (в схеме семь транзисто</w:t>
        <w:softHyphen/>
        <w:t>ров), простой передатчик на диапазон 10 м (два транзистора П609), простой маломощный передатчик на диапазон 2 м (на четырех тран</w:t>
        <w:softHyphen/>
        <w:t>зисторах), трехдиапазонный телеграфный передатчик с 16 транзис</w:t>
        <w:softHyphen/>
        <w:t>тор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И. Гречихин. Соревнования «охота на лис». М., Изд-во ДОСААФ, 1973. с. 140 — 1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станция на диапазонах 1290 — 1300 МГц. Б. Карпов.</w:t>
      </w:r>
    </w:p>
    <w:p>
      <w:pPr>
        <w:pStyle w:val="Normal"/>
        <w:ind w:firstLine="284"/>
        <w:jc w:val="both"/>
        <w:rPr/>
      </w:pPr>
      <w:r>
        <w:rPr/>
        <w:t>Выполнена на 15 лампах (из них восемь в приемнике) по тран-сиверной схеме. В модуляторе использованы три транзистора. Вы</w:t>
        <w:softHyphen/>
        <w:t>ходная мощность 5 Вт, чувствительность приемника 2 мкВ. Источ</w:t>
        <w:softHyphen/>
        <w:t>ником питания радиостанции служит аккумулятор или батарея на</w:t>
        <w:softHyphen/>
        <w:t>пряжением 6 В.</w:t>
      </w:r>
    </w:p>
    <w:p>
      <w:pPr>
        <w:pStyle w:val="Normal"/>
        <w:ind w:firstLine="284"/>
        <w:jc w:val="both"/>
        <w:rPr/>
      </w:pPr>
      <w:r>
        <w:rPr/>
        <w:t>Предназначена для работы в полевых условиях. Показала себя удобной и надежной в работ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49 — 57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Стабильный генератор для УКВ передатчика. В. Г л у ш и н с к и й.</w:t>
      </w:r>
    </w:p>
    <w:p>
      <w:pPr>
        <w:pStyle w:val="Normal"/>
        <w:ind w:firstLine="284"/>
        <w:jc w:val="both"/>
        <w:rPr/>
      </w:pPr>
      <w:r>
        <w:rPr/>
        <w:t>Предназначен для использования в качестве задающего в диа</w:t>
        <w:softHyphen/>
        <w:t>пазоне 144 МГц и по стабильности не уступает кварцевому. Обеспе</w:t>
        <w:softHyphen/>
        <w:t>чивает перекрытие частот в пределах 400 — 500 кГц, для чего после</w:t>
        <w:softHyphen/>
        <w:t xml:space="preserve">довательно с кварцем (см. схему на рис. 2-4) включен контур </w:t>
      </w:r>
      <w:r>
        <w:rPr>
          <w:i/>
          <w:iCs/>
          <w:lang w:val="en-US"/>
        </w:rPr>
        <w:t>L</w:t>
      </w:r>
      <w:r>
        <w:rPr>
          <w:i/>
          <w:iCs/>
        </w:rPr>
        <w:t>1</w:t>
      </w:r>
      <w:r>
        <w:rPr>
          <w:i/>
          <w:iCs/>
          <w:lang w:val="en-US"/>
        </w:rPr>
        <w:t>C</w:t>
      </w:r>
      <w:r>
        <w:rPr>
          <w:i/>
          <w:iCs/>
        </w:rPr>
        <w:t>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нировочная «лиса». А. Кузнецов.</w:t>
      </w:r>
    </w:p>
    <w:p>
      <w:pPr>
        <w:pStyle w:val="Normal"/>
        <w:ind w:firstLine="284"/>
        <w:jc w:val="both"/>
        <w:rPr/>
      </w:pPr>
      <w:r>
        <w:rPr/>
        <w:t>Дано описание простой схемы (рис. 2-5) и конструкция «лисы» для тренировок юных радиоспортсменов к соревнованиям по «охоте на лис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5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еханический автоманипулятор. А. Гречихин, В. Старков.</w:t>
      </w:r>
    </w:p>
    <w:p>
      <w:pPr>
        <w:pStyle w:val="Normal"/>
        <w:ind w:firstLine="284"/>
        <w:jc w:val="both"/>
        <w:rPr/>
      </w:pPr>
      <w:r>
        <w:rPr/>
        <w:t>Простое и устойчивое к перегрузкам устройство для периодиче</w:t>
        <w:softHyphen/>
        <w:t>ского замыкания и размыкания электрических цепей со скоростью до 10 переключений в секунду. Может использоваться в передатчи</w:t>
        <w:softHyphen/>
        <w:t>ках для «охоты на лис», радиомаяках и для подачи световых и зву</w:t>
        <w:softHyphen/>
        <w:t>ковых сигналов. Схема устройства показана на рис. 2-6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61,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датчик на 144 МГц. В. Филиппов.</w:t>
      </w:r>
    </w:p>
    <w:p>
      <w:pPr>
        <w:pStyle w:val="Normal"/>
        <w:ind w:firstLine="284"/>
        <w:jc w:val="both"/>
        <w:rPr/>
      </w:pPr>
      <w:r>
        <w:rPr/>
        <w:t>Состоит из задающего генератора, собранного на лампе 6Ж9П, умножителя (6Ж9П), выходного каскада (ГУ-17) и модулятора (6Н2П и 6Н1П). В нем применены недефицитные кварцевые резонаторы с частотой от 6,857 до 6,952 МГц. Мощность в антенне до 2 Вт. Обеспечивает дальность связи при благоприятных условиях до 450 к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19, 20, 1975, № 8, с. 63 (консультация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20240" cy="22675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67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456690" cy="25298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68370" cy="21761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КВ радиостанция на транзисторах. В. Г о р б а т ы й, Н. Палиенко.</w:t>
      </w:r>
    </w:p>
    <w:p>
      <w:pPr>
        <w:pStyle w:val="Normal"/>
        <w:ind w:firstLine="284"/>
        <w:jc w:val="both"/>
        <w:rPr/>
      </w:pPr>
      <w:r>
        <w:rPr/>
        <w:t>Дано описание комплекта УКВ радиостанций, в который входят основной передатчик и приемник на 144 МГц, конвертеры на 144 и 430 МГц и утроитель на 430 МГц. Комплект отмечен призом на кон</w:t>
        <w:softHyphen/>
        <w:t>курсе «Радио — 50 лет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4, № 11, с. 21</w:t>
      </w:r>
      <w:r>
        <w:rPr/>
        <w:t xml:space="preserve"> — </w:t>
      </w:r>
      <w:r>
        <w:rPr>
          <w:i/>
          <w:iCs/>
        </w:rPr>
        <w:t>23. Описание конвертеров, № 12, с. 22</w:t>
      </w:r>
      <w:r>
        <w:rPr/>
        <w:t xml:space="preserve"> — </w:t>
      </w:r>
      <w:r>
        <w:rPr>
          <w:i/>
          <w:iCs/>
        </w:rPr>
        <w:t>24. Основной приемник, 1975, № 1, с. 23, 24. Передатчик и ут</w:t>
        <w:softHyphen/>
        <w:t>роитель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ая радиостанция на 1215 — 1300 МГц. А. Бон-даренко, Н. Бондаренко.</w:t>
      </w:r>
    </w:p>
    <w:p>
      <w:pPr>
        <w:pStyle w:val="Normal"/>
        <w:ind w:firstLine="284"/>
        <w:jc w:val="both"/>
        <w:rPr/>
      </w:pPr>
      <w:r>
        <w:rPr/>
        <w:t>В комплект переносной радиостанции входят: приемник, пере</w:t>
        <w:softHyphen/>
        <w:t>датчик мощностью 2,7 Вт и параболическая передающая антенна. Схема комплекта выполнена на восьми радиолампах и девяти тран</w:t>
        <w:softHyphen/>
        <w:t>зисторах. Его масса не более 1,4 кг.</w:t>
      </w:r>
    </w:p>
    <w:p>
      <w:pPr>
        <w:pStyle w:val="Normal"/>
        <w:ind w:firstLine="284"/>
        <w:jc w:val="both"/>
        <w:rPr/>
      </w:pPr>
      <w:r>
        <w:rPr/>
        <w:t xml:space="preserve">Описание подробное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26 — 2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03120" cy="202374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  <w:t>Радиостанция на 28 МГц. В. Некрасов.</w:t>
      </w:r>
    </w:p>
    <w:p>
      <w:pPr>
        <w:pStyle w:val="Normal"/>
        <w:ind w:firstLine="284"/>
        <w:jc w:val="both"/>
        <w:rPr/>
      </w:pPr>
      <w:r>
        <w:rPr/>
        <w:t xml:space="preserve">Передатчик (лампы: 6Ж9П, 6П15П и ГУ50) предназначен для работы телефоном с </w:t>
      </w:r>
      <w:r>
        <w:rPr>
          <w:lang w:val="en-US"/>
        </w:rPr>
        <w:t>AM</w:t>
      </w:r>
      <w:r>
        <w:rPr/>
        <w:t xml:space="preserve"> и телегра</w:t>
        <w:softHyphen/>
        <w:t>фом (</w:t>
      </w:r>
      <w:r>
        <w:rPr>
          <w:lang w:val="en-US"/>
        </w:rPr>
        <w:t>CW</w:t>
      </w:r>
      <w:r>
        <w:rPr/>
        <w:t>). Питание стаби</w:t>
        <w:softHyphen/>
        <w:t>лизировано. Модулятор трехламповый: 6ЖЗП, 6Н1П и ГУ32. Для приема исполь</w:t>
        <w:softHyphen/>
        <w:t>зуется четырехламповый конвертер (6С4П, две 6Ж1П и 6С2П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</w:t>
        <w:softHyphen/>
        <w:t>лю. М., Изд-во ДОСААФ, 1975, № 48, с. 47 —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ьный мультивибратор — манипулятор для «лис». Н. Ц е с а р у к.</w:t>
      </w:r>
    </w:p>
    <w:p>
      <w:pPr>
        <w:pStyle w:val="Normal"/>
        <w:ind w:firstLine="284"/>
        <w:jc w:val="both"/>
        <w:rPr/>
      </w:pPr>
      <w:r>
        <w:rPr/>
        <w:t>Ждущий мультивибратор с эмиттерной связью (рис. 2-7) и с вы-сокоомной цепью перезаряда, в которой используются бумажные кон</w:t>
        <w:softHyphen/>
        <w:t>денсаторы малой емкости до 0,05 мкФ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1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передатчик на 28 МГц. В. Поляков.</w:t>
      </w:r>
    </w:p>
    <w:p>
      <w:pPr>
        <w:pStyle w:val="Normal"/>
        <w:ind w:firstLine="284"/>
        <w:jc w:val="both"/>
        <w:rPr/>
      </w:pPr>
      <w:r>
        <w:rPr/>
        <w:t>Работает телеграфом и телефоном (</w:t>
      </w:r>
      <w:r>
        <w:rPr>
          <w:lang w:val="en-US"/>
        </w:rPr>
        <w:t>AM</w:t>
      </w:r>
      <w:r>
        <w:rPr/>
        <w:t>) при выходной мощно</w:t>
        <w:softHyphen/>
        <w:t>сти, соответственно равной 20 и 5 Вт; выполнен на восьми транзис</w:t>
        <w:softHyphen/>
        <w:t>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28, 29, № 8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передатчик на 144 — 146 МГц. Л. Кузьминов.</w:t>
      </w:r>
    </w:p>
    <w:p>
      <w:pPr>
        <w:pStyle w:val="Normal"/>
        <w:ind w:firstLine="284"/>
        <w:jc w:val="both"/>
        <w:rPr/>
      </w:pPr>
      <w:r>
        <w:rPr/>
        <w:t xml:space="preserve">Предназначен для работы с </w:t>
      </w:r>
      <w:r>
        <w:rPr>
          <w:lang w:val="en-US"/>
        </w:rPr>
        <w:t>AM</w:t>
      </w:r>
      <w:r>
        <w:rPr/>
        <w:t xml:space="preserve"> телефоном и телеграфом в по</w:t>
        <w:softHyphen/>
        <w:t>левых и стационарных условиях. Номинальная выходная мощность 5 Вт при напряжении питания 24 В.</w:t>
      </w:r>
    </w:p>
    <w:p>
      <w:pPr>
        <w:pStyle w:val="Normal"/>
        <w:ind w:firstLine="284"/>
        <w:jc w:val="both"/>
        <w:rPr/>
      </w:pPr>
      <w:r>
        <w:rPr/>
        <w:t>Схема выполнена на 15 транзисторах и 10 диодах. Кварц на 12 МГц может быть заменен кварцем на 4 МГц, возбуждаемым на третьей гармонике. Конструкция блочно-модульная. Описание под</w:t>
        <w:softHyphen/>
        <w:t>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1, с. 1 — 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2-5. УКВ ПРИЕМНИКИ И КОНВЕРТЕРЫ, ОСНАЩЕНИЕ «ЛИСОЛОВА»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прямого преобразования на 28 МГц. В. Поляков.</w:t>
      </w:r>
    </w:p>
    <w:p>
      <w:pPr>
        <w:pStyle w:val="Normal"/>
        <w:ind w:firstLine="284"/>
        <w:jc w:val="both"/>
        <w:rPr/>
      </w:pPr>
      <w:r>
        <w:rPr/>
        <w:t>При максимальной простоте приемник обладает достаточно вы</w:t>
        <w:softHyphen/>
        <w:t>сокими чувствительностью и селективностью.</w:t>
      </w:r>
    </w:p>
    <w:p>
      <w:pPr>
        <w:pStyle w:val="Normal"/>
        <w:ind w:firstLine="284"/>
        <w:jc w:val="both"/>
        <w:rPr/>
      </w:pPr>
      <w:r>
        <w:rPr/>
        <w:t>В схеме приемника использованы четыре транзистора. Усилите</w:t>
        <w:softHyphen/>
        <w:t>ля ВЧ он не имеет. В описании даны рекомендации по экранировке элементов гетеродина и настройке приемни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15,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и НЧ приемника «лисолова». А. Партии, С. Фо</w:t>
        <w:softHyphen/>
        <w:t>миных.</w:t>
      </w:r>
    </w:p>
    <w:p>
      <w:pPr>
        <w:pStyle w:val="Normal"/>
        <w:ind w:firstLine="284"/>
        <w:jc w:val="both"/>
        <w:rPr/>
      </w:pPr>
      <w:r>
        <w:rPr/>
        <w:t>Рассмотрены практические схемы повышения усиления по НЧ. Это имеет особое значение для приемников прямого преобразования. Усилители выполнены на 2 — 5 транзисторах типа ГТ-308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нажер «охотника на лис». А. Н а р т и н.</w:t>
      </w:r>
    </w:p>
    <w:p>
      <w:pPr>
        <w:pStyle w:val="Normal"/>
        <w:ind w:firstLine="284"/>
        <w:jc w:val="both"/>
        <w:rPr/>
      </w:pPr>
      <w:r>
        <w:rPr/>
        <w:t>Предназначен для тренировки в определении пеленга на вооб</w:t>
        <w:softHyphen/>
        <w:t>ражаемую радиостанцию по «максимуму» сигнала. Позволяет ими</w:t>
        <w:softHyphen/>
        <w:t>тировать узкую и широкую диаграммы направленности. Состоит из мостов переменного и постоянного токов со спаренными резисторами в цепях балансировки. В измерительную диагональ одного включе</w:t>
        <w:softHyphen/>
        <w:t>ны головные телефоны (по числу тренирующихся), а в измеритель</w:t>
        <w:softHyphen/>
        <w:t>ную диагональ другого — стрелочный индикатор постоянного тока. Источником сигнала низкой частоты служат два мультивибратора и этмиттерный повторитель (второй мультивибратор — для полу</w:t>
        <w:softHyphen/>
        <w:t>чения сигнала телеграфной тональности). Схема выполнена на пяти транзисторах МП3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1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портивные приемники 2-го класса.</w:t>
      </w:r>
    </w:p>
    <w:p>
      <w:pPr>
        <w:pStyle w:val="Normal"/>
        <w:ind w:firstLine="284"/>
        <w:jc w:val="both"/>
        <w:rPr/>
      </w:pPr>
      <w:r>
        <w:rPr/>
        <w:t>Описан приемник для диапазона 80 м на И транзисторах (с. 47 — 53), приемник для диапазона 10 м на 11 транзисторах (с 53 — 57) и приемник для диапазона 2 м на 12 транзисторах (с. 57-60).</w:t>
      </w:r>
    </w:p>
    <w:p>
      <w:pPr>
        <w:pStyle w:val="Normal"/>
        <w:ind w:firstLine="284"/>
        <w:jc w:val="both"/>
        <w:rPr/>
      </w:pPr>
      <w:r>
        <w:rPr/>
        <w:t>В каждом описании кроме схемы даются данные деталей, конст</w:t>
        <w:softHyphen/>
        <w:t>рукция, особенности монтажа и советы по налаживани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 И Гречихин. Соревнования «Охота на лис». М., Изд-во ДОСААФ, 1973, с. 47 —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хдиапазонный приемник для «охоты на лис» со сменными ВЧ-головками.</w:t>
      </w:r>
    </w:p>
    <w:p>
      <w:pPr>
        <w:pStyle w:val="Normal"/>
        <w:ind w:firstLine="284"/>
        <w:jc w:val="both"/>
        <w:rPr/>
      </w:pPr>
      <w:r>
        <w:rPr/>
        <w:t xml:space="preserve">Приемник на диапазоны 2, 10 и 80 м с двухканальным УПЧ имеет телеграфный гетеродин для всех диапазонов, тонмодулятор с управляемой частотой, амплитудный дальномер, </w:t>
      </w:r>
      <w:r>
        <w:rPr>
          <w:lang w:val="en-US"/>
        </w:rPr>
        <w:t>S</w:t>
      </w:r>
      <w:r>
        <w:rPr/>
        <w:t>-метр со зву</w:t>
        <w:softHyphen/>
        <w:t>ковой индикацией, два радиокомпаса (курсовой и дальномерный). Выполнен на транзисторах типа П402 (11шт.) и П102 (1шт.). Смен</w:t>
        <w:softHyphen/>
        <w:t>ные ВЧ головки составляют конструктивно одно целое с антенной, выполнены по одинаковым блок-схемам на трех транзисторах типов П402, ГТ310Е. В описании приведены данные деталей, монтажные платы, особенности настройки и работы с приемник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 И. Гречихин. Соревнования «Охота на лис». М., Изд-во ДОСААФ, 1973, с. 60 — 7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спомогательные устройства приемника для «охоты на лис».</w:t>
      </w:r>
    </w:p>
    <w:p>
      <w:pPr>
        <w:pStyle w:val="Normal"/>
        <w:ind w:firstLine="284"/>
        <w:jc w:val="both"/>
        <w:rPr/>
      </w:pPr>
      <w:r>
        <w:rPr/>
        <w:t xml:space="preserve">Даны: описание радиокомпаса и </w:t>
      </w:r>
      <w:r>
        <w:rPr>
          <w:lang w:val="en-US"/>
        </w:rPr>
        <w:t>S</w:t>
      </w:r>
      <w:r>
        <w:rPr/>
        <w:t>-метра, АРУ для устранения избытка усиления при подходе к «лисе», дальномеров, тониндикатора и огранич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 И. Гречихин. Соревнования «Окота на лис». М., Изд-во ДОСААФ, 1973, с. 76 — 8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ы для радиоориентирования. А. Г р е ч и х и н, В. К и р г е то в.</w:t>
      </w:r>
    </w:p>
    <w:p>
      <w:pPr>
        <w:pStyle w:val="Normal"/>
        <w:ind w:firstLine="284"/>
        <w:jc w:val="both"/>
        <w:rPr/>
      </w:pPr>
      <w:r>
        <w:rPr/>
        <w:t>Дано описание пеленгатора прямого преобразования на микро</w:t>
        <w:softHyphen/>
        <w:t>схемах К2ЖА242 и К1УС221Б и схема радиофонаря на трех тран</w:t>
        <w:softHyphen/>
        <w:t>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12, 1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для «Охоты на лис». В. В е р х от у р о в, В. К а л а ч е в.</w:t>
      </w:r>
    </w:p>
    <w:p>
      <w:pPr>
        <w:pStyle w:val="Normal"/>
        <w:ind w:firstLine="284"/>
        <w:jc w:val="both"/>
        <w:rPr/>
      </w:pPr>
      <w:r>
        <w:rPr/>
        <w:t>Супергетеродин для пеленгации «лис», работающих в диапазо</w:t>
        <w:softHyphen/>
        <w:t>нах 3,5, 28 и 144 МГц. Применение кварцевых фильтров и ФСС в усилителе ПЧ и других мер обеспечивает уверенную пеленгацию в условиях сильных помех.</w:t>
      </w:r>
    </w:p>
    <w:p>
      <w:pPr>
        <w:pStyle w:val="Normal"/>
        <w:ind w:firstLine="284"/>
        <w:jc w:val="both"/>
        <w:rPr/>
      </w:pPr>
      <w:r>
        <w:rPr/>
        <w:t>В сменных головках диапазонов использовано 14 транзисторов и 17 в общем блоке. Питание от двух аккумуляторных батарей 9 и 2,5 В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. с. 12 —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юного «лисолова». А. Кузнецов.</w:t>
      </w:r>
    </w:p>
    <w:p>
      <w:pPr>
        <w:pStyle w:val="Normal"/>
        <w:ind w:firstLine="284"/>
        <w:jc w:val="both"/>
        <w:rPr/>
      </w:pPr>
      <w:r>
        <w:rPr/>
        <w:t>Дано подробное описание схемы, конструкции, деталей и поряд</w:t>
        <w:softHyphen/>
        <w:t>ка настройки супергетеродинного приемника, рассчитанного на поиск «лис», работающих в диапазоне 3,5 МГц.</w:t>
      </w:r>
    </w:p>
    <w:p>
      <w:pPr>
        <w:pStyle w:val="Normal"/>
        <w:ind w:firstLine="284"/>
        <w:jc w:val="both"/>
        <w:rPr/>
      </w:pPr>
      <w:r>
        <w:rPr/>
        <w:t>Схема выполнена на транзисторах типов П401 (5 шт.), МП40 (2 шт.) и П402 (1 шт.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3, № 4, с. 49</w:t>
      </w:r>
      <w:r>
        <w:rPr/>
        <w:t xml:space="preserve"> — </w:t>
      </w:r>
      <w:r>
        <w:rPr>
          <w:i/>
          <w:iCs/>
        </w:rPr>
        <w:t>51 и 54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«лисолова». В. Борисов.</w:t>
      </w:r>
    </w:p>
    <w:p>
      <w:pPr>
        <w:pStyle w:val="Normal"/>
        <w:ind w:firstLine="284"/>
        <w:jc w:val="both"/>
        <w:rPr/>
      </w:pPr>
      <w:r>
        <w:rPr/>
        <w:t xml:space="preserve">Конструкция приемника разработана в лаборатории </w:t>
      </w:r>
      <w:r>
        <w:rPr>
          <w:lang w:val="en-US"/>
        </w:rPr>
        <w:t>KB</w:t>
      </w:r>
      <w:r>
        <w:rPr/>
        <w:t xml:space="preserve"> и УКВ спорта Киевского городского Дворца пионеров. Она выполнена по супергетеродинной схеме с двумя гетеродинами на транзисторах типов ГТ308В (2 шт.), П416 (5 шт.) и МП42 (2 шт.)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49 — 51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для соревнований «Охота на лис» на 3,5 — 3,65 МГц.</w:t>
      </w:r>
    </w:p>
    <w:p>
      <w:pPr>
        <w:pStyle w:val="Normal"/>
        <w:ind w:firstLine="284"/>
        <w:jc w:val="both"/>
        <w:rPr/>
      </w:pPr>
      <w:r>
        <w:rPr/>
        <w:t>Выполнен по супергетеродинной схеме на транзисторах типов П416Б (6 шт.) и МП42Б (1 шт.). Питание от батареи 3336Л. Масса 350 г. В приемнике предусмотрено наличие второго гетеродина для приемника телеграфных сигнал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., Изд-во ДОСААФ, 1974, с. 54,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для соревнований «Охота на лис» на 28 — 29,7 МГц.</w:t>
      </w:r>
    </w:p>
    <w:p>
      <w:pPr>
        <w:pStyle w:val="Normal"/>
        <w:ind w:firstLine="284"/>
        <w:jc w:val="both"/>
        <w:rPr/>
      </w:pPr>
      <w:r>
        <w:rPr/>
        <w:t>Выполнен по супергетеродинной схеме на транзисторах ГТ313А (8 шт.), П416Б (2 шт.) и МП42Б (3 шт.). Описание схемы, деталей, антенн и налаживания подробное. Питание — батарея 3336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., Изд-во ДОСААФ, 1974, с. 56,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вертер на 28 МГц. А. Безруков.</w:t>
      </w:r>
    </w:p>
    <w:p>
      <w:pPr>
        <w:pStyle w:val="Normal"/>
        <w:ind w:firstLine="284"/>
        <w:jc w:val="both"/>
        <w:rPr/>
      </w:pPr>
      <w:r>
        <w:rPr/>
        <w:t>Трехламповый (6Н14П и две 6НЗП) конвертер, работающий с любым приемником, перекрывающим диапазон 4 — 5,7 МГц. Для ис</w:t>
        <w:softHyphen/>
        <w:t>пользования его в схеме трансивера имеется выход сигнала гетеро</w:t>
        <w:softHyphen/>
        <w:t>дина.</w:t>
      </w:r>
    </w:p>
    <w:p>
      <w:pPr>
        <w:pStyle w:val="Normal"/>
        <w:ind w:firstLine="284"/>
        <w:jc w:val="both"/>
        <w:rPr/>
      </w:pPr>
      <w:r>
        <w:rPr/>
        <w:t xml:space="preserve">Даны краткие указания по налаживанию. </w:t>
      </w: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9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Конвертер на 144 МГц для начинающих. Б. Ахмедзянов. </w:t>
      </w:r>
    </w:p>
    <w:p>
      <w:pPr>
        <w:pStyle w:val="Normal"/>
        <w:ind w:firstLine="284"/>
        <w:jc w:val="both"/>
        <w:rPr/>
      </w:pPr>
      <w:r>
        <w:rPr/>
        <w:t xml:space="preserve">Выполнен путем перестройки пятого канала ПТК от телевизора любой марки на любительский диапазон 2 м. </w:t>
      </w:r>
      <w:r>
        <w:rPr>
          <w:i/>
          <w:iCs/>
        </w:rPr>
        <w:t>«Радио», 1975, № 9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12210" cy="2804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280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Конвертер на 430 МГц. А. Скидан.</w:t>
      </w:r>
    </w:p>
    <w:p>
      <w:pPr>
        <w:pStyle w:val="Normal"/>
        <w:ind w:firstLine="284"/>
        <w:jc w:val="both"/>
        <w:rPr/>
      </w:pPr>
      <w:r>
        <w:rPr/>
        <w:t>Подробное описание схемы, конструкции и налаживания не</w:t>
        <w:softHyphen/>
        <w:t xml:space="preserve">сложного лампового (три 6Ж9П, 6С17К-В и 6С4П) конвертера, который позволяет принимать сигналы любительских радиостанций, работающих в УКВ диапазоне 430 МГц на любой связной </w:t>
      </w:r>
      <w:r>
        <w:rPr>
          <w:lang w:val="en-US"/>
        </w:rPr>
        <w:t>KB</w:t>
      </w:r>
      <w:r>
        <w:rPr/>
        <w:t xml:space="preserve"> при</w:t>
        <w:softHyphen/>
        <w:t xml:space="preserve">емник. В конвертере применен кварцевый стабилизатор частоты. </w:t>
      </w:r>
      <w:r>
        <w:rPr>
          <w:i/>
          <w:iCs/>
        </w:rPr>
        <w:t>Моделист-конструктор, 1974, М 7, с. 40 —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Транзисторный конвертер на 144 МГц. Л. Р у д ь. </w:t>
      </w:r>
    </w:p>
    <w:p>
      <w:pPr>
        <w:pStyle w:val="Normal"/>
        <w:ind w:firstLine="284"/>
        <w:jc w:val="both"/>
        <w:rPr/>
      </w:pPr>
      <w:r>
        <w:rPr/>
        <w:t>Схема конвертера показана на рис. 2-8. Коэффициент шума не превышает 3 — 3,5 кТ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25,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и «лисолова» на интегральных схемах. В. П р и с я ж н ю к.</w:t>
      </w:r>
    </w:p>
    <w:p>
      <w:pPr>
        <w:pStyle w:val="Normal"/>
        <w:ind w:firstLine="284"/>
        <w:jc w:val="both"/>
        <w:rPr/>
      </w:pPr>
      <w:r>
        <w:rPr/>
        <w:t>Даны описания двух приемников: на 28 и 144 МГц, демонстри</w:t>
        <w:softHyphen/>
        <w:t>ровавшихся на 26-й ВРВ. Они выполнены на микросхемах типов К2УС241, К2УС248, К2ЖА243, К2ЖА242, К1УС221 и транзисторах типов ГТ311И, ГТ313Б, МП42, КТ315. Выход на головные телефо</w:t>
        <w:softHyphen/>
        <w:t>ны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19 —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конвертер на 144 МГц. Л. Р у д ь.</w:t>
      </w:r>
    </w:p>
    <w:p>
      <w:pPr>
        <w:pStyle w:val="Normal"/>
        <w:ind w:firstLine="284"/>
        <w:jc w:val="both"/>
        <w:rPr/>
      </w:pPr>
      <w:r>
        <w:rPr/>
        <w:t>Рассчитан на работу с приемником, имеющим диапазон 4 — 6 МГц. Предназначен для работы в полевых условиях. Выполнен на тран</w:t>
        <w:softHyphen/>
        <w:t>зисторах типа ГТ313В (3 шт.) и ГТ309А (2 шт.).</w:t>
      </w:r>
    </w:p>
    <w:p>
      <w:pPr>
        <w:pStyle w:val="Normal"/>
        <w:ind w:firstLine="284"/>
        <w:jc w:val="both"/>
        <w:rPr/>
      </w:pPr>
      <w:r>
        <w:rPr/>
        <w:t>Токовый принцип построения резонансного усилителя позволил уменьшить потери в межкаскадных связях и обойтись без нейтрали</w:t>
        <w:softHyphen/>
        <w:t>зации. Питание от батар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1,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вертер на диапазон 1296 — 1300 МГц. Б. Карпов.</w:t>
      </w:r>
    </w:p>
    <w:p>
      <w:pPr>
        <w:pStyle w:val="Normal"/>
        <w:ind w:firstLine="284"/>
        <w:jc w:val="both"/>
        <w:rPr/>
      </w:pPr>
      <w:r>
        <w:rPr/>
        <w:t>Выполнен на двух лампах типа 6С17К, одной — 6Ж9П, двух транзисторах типа П213 и шести полупроводниковых диодах.</w:t>
      </w:r>
    </w:p>
    <w:p>
      <w:pPr>
        <w:pStyle w:val="Normal"/>
        <w:ind w:firstLine="284"/>
        <w:jc w:val="both"/>
        <w:rPr/>
      </w:pPr>
      <w:r>
        <w:rPr/>
        <w:t>Предназначен для приема любительских радиостанций и рассчи</w:t>
        <w:softHyphen/>
        <w:t>тан на работу со связным приемником, имеющим диапазон 26 — 36 МГц. Источник питания — аккумулятор на 6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57 —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упергетеродинный приемник на 430 МГц. Ю. М е ж е в и ч.</w:t>
      </w:r>
    </w:p>
    <w:p>
      <w:pPr>
        <w:pStyle w:val="Normal"/>
        <w:ind w:firstLine="284"/>
        <w:jc w:val="both"/>
        <w:rPr/>
      </w:pPr>
      <w:r>
        <w:rPr/>
        <w:t xml:space="preserve">17-ламповый приемник с тройным преобразованием частоты. Диапазон 430 — 440 МГц, может также работать в диапазоне 28 — Д9,7 МГц, имеет входы для подключения конвертеров на 144 и </w:t>
      </w:r>
      <w:r>
        <w:rPr>
          <w:i/>
          <w:iCs/>
        </w:rPr>
        <w:t xml:space="preserve">1~296 </w:t>
      </w:r>
      <w:r>
        <w:rPr/>
        <w:t xml:space="preserve">МГц. Номинальная выходная мощность 0,2 Вт. Потребляемая мощность от выпрямителя 60 Вт. Имеет детектор для приема </w:t>
      </w:r>
      <w:r>
        <w:rPr>
          <w:lang w:val="en-US"/>
        </w:rPr>
        <w:t>SSB</w:t>
      </w:r>
      <w:r>
        <w:rPr/>
        <w:t>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66 — 7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хдиапазонный приемник для «Охоты на лис». В. К а л а ч е в, В. Верхотуров.</w:t>
      </w:r>
    </w:p>
    <w:p>
      <w:pPr>
        <w:pStyle w:val="Normal"/>
        <w:ind w:firstLine="284"/>
        <w:jc w:val="both"/>
        <w:rPr/>
      </w:pPr>
      <w:r>
        <w:rPr/>
        <w:t>Выполнен по схеме супергетеродина на 15 транзисторах. Отли</w:t>
        <w:softHyphen/>
        <w:t>чительная особенность — применение сменных головок на диапазоны 3,5; 28 и 144 МГц. Для обеспечения приема немодулированных сиг</w:t>
        <w:softHyphen/>
        <w:t>налов имеются тонгенератор и второй гетеродин. Дополнительным устройством является также радиокомпас, выполненный на трех транзисторах П401. Питание — малогабаритная аккумуляторная ба</w:t>
        <w:softHyphen/>
        <w:t>тарея 7Д-01. Потребляемый ток не более 15 мА. Конструкция пре</w:t>
        <w:softHyphen/>
        <w:t>мирована на конкурсе журнала «Радио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 МРБ, с 229 — 2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-6. ТРАНСИВЕРЫ, АППАРАТУРА </w:t>
      </w:r>
      <w:r>
        <w:rPr>
          <w:b/>
          <w:bCs/>
          <w:sz w:val="28"/>
          <w:szCs w:val="28"/>
          <w:lang w:val="en-US"/>
        </w:rPr>
        <w:t>SSB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Коротковолновый трансивер. Я. Л а п о в о к.</w:t>
      </w:r>
    </w:p>
    <w:p>
      <w:pPr>
        <w:pStyle w:val="Normal"/>
        <w:ind w:firstLine="284"/>
        <w:jc w:val="both"/>
        <w:rPr/>
      </w:pPr>
      <w:r>
        <w:rPr/>
        <w:t xml:space="preserve">Трансивер предназначен для работы телеграфом и телефоном (с использованием однополосной модуляции) на всех любительских </w:t>
      </w:r>
      <w:r>
        <w:rPr>
          <w:lang w:val="en-US"/>
        </w:rPr>
        <w:t>KB</w:t>
      </w:r>
      <w:r>
        <w:rPr/>
        <w:t xml:space="preserve"> диапазонах, В диапазонах 28, 21 и 14 МГц передается и прини</w:t>
        <w:softHyphen/>
        <w:t>мается верхняя боковая полоса, в дапазонах 7 и 3,5 МГц — нижняя. В схеме использовано 14 ламп и 4 транзистора.</w:t>
      </w:r>
    </w:p>
    <w:p>
      <w:pPr>
        <w:pStyle w:val="Normal"/>
        <w:ind w:firstLine="284"/>
        <w:jc w:val="both"/>
        <w:rPr/>
      </w:pPr>
      <w:r>
        <w:rPr/>
        <w:t>Выходная мощность 60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62 — 66 и схема на вкла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Модернизация трансивера </w:t>
      </w:r>
      <w:r>
        <w:rPr>
          <w:b/>
          <w:bCs/>
          <w:lang w:val="en-US"/>
        </w:rPr>
        <w:t>UW</w:t>
      </w:r>
      <w:r>
        <w:rPr>
          <w:b/>
          <w:bCs/>
        </w:rPr>
        <w:t>3</w:t>
      </w:r>
      <w:r>
        <w:rPr>
          <w:b/>
          <w:bCs/>
          <w:lang w:val="en-US"/>
        </w:rPr>
        <w:t>D</w:t>
      </w:r>
      <w:r>
        <w:rPr>
          <w:b/>
          <w:bCs/>
        </w:rPr>
        <w:t>1.</w:t>
      </w:r>
    </w:p>
    <w:p>
      <w:pPr>
        <w:pStyle w:val="Normal"/>
        <w:ind w:firstLine="284"/>
        <w:jc w:val="both"/>
        <w:rPr/>
      </w:pPr>
      <w:r>
        <w:rPr/>
        <w:t>Подборка из четырех заметок о доработках популярнейшего трансивера (авторы: А. Корольков, А. Кочетков, В. Фурсенко и Ф. Бушуев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19,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Печатная плата с экраном. В. Яковлев. </w:t>
      </w:r>
    </w:p>
    <w:p>
      <w:pPr>
        <w:pStyle w:val="Normal"/>
        <w:ind w:firstLine="284"/>
        <w:jc w:val="both"/>
        <w:rPr/>
      </w:pPr>
      <w:r>
        <w:rPr/>
        <w:t xml:space="preserve">Предлагается размещать блоки транзисторных </w:t>
      </w:r>
      <w:r>
        <w:rPr>
          <w:lang w:val="en-US"/>
        </w:rPr>
        <w:t>SSB</w:t>
      </w:r>
      <w:r>
        <w:rPr/>
        <w:t xml:space="preserve"> возбудите</w:t>
        <w:softHyphen/>
        <w:t xml:space="preserve">лей на одной печатной плате с двусторонним экраном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 с.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иставка для приема телеграфных и </w:t>
      </w:r>
      <w:r>
        <w:rPr>
          <w:b/>
          <w:bCs/>
          <w:lang w:val="en-US"/>
        </w:rPr>
        <w:t>SSB</w:t>
      </w:r>
      <w:r>
        <w:rPr>
          <w:b/>
          <w:bCs/>
        </w:rPr>
        <w:t xml:space="preserve"> сигналов. А. Кон</w:t>
        <w:softHyphen/>
        <w:t>стантинов.</w:t>
      </w:r>
    </w:p>
    <w:p>
      <w:pPr>
        <w:pStyle w:val="Normal"/>
        <w:ind w:firstLine="284"/>
        <w:jc w:val="both"/>
        <w:rPr/>
      </w:pPr>
      <w:r>
        <w:rPr/>
        <w:t>Рассмотрена схема гетеродина, выполненного на транзисторе П401. Питание от выпрямителя на диоде. Рассчитан на работу с приемниками, имеющими промежуточную частоту 465 кГц.</w:t>
      </w:r>
    </w:p>
    <w:p>
      <w:pPr>
        <w:pStyle w:val="Normal"/>
        <w:ind w:firstLine="284"/>
        <w:jc w:val="both"/>
        <w:rPr/>
      </w:pPr>
      <w:r>
        <w:rPr/>
        <w:t>Даны принципиальная и монтажная схемы; описание кратк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Яг 1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SSB</w:t>
      </w:r>
      <w:r>
        <w:rPr>
          <w:b/>
          <w:bCs/>
        </w:rPr>
        <w:t xml:space="preserve"> передатчик на 2 М. В. В ы л е г ж а н и н.</w:t>
      </w:r>
    </w:p>
    <w:p>
      <w:pPr>
        <w:pStyle w:val="Normal"/>
        <w:ind w:firstLine="284"/>
        <w:jc w:val="both"/>
        <w:rPr/>
      </w:pPr>
      <w:r>
        <w:rPr/>
        <w:t>Дано описание схемы, конструкции, деталей и приемов налажи</w:t>
        <w:softHyphen/>
        <w:t>вания передатчика, выполненного на транзисторах типов П16Б (2 шт.), П403 (5 шт.) и лампах типов 6НЗП (1 шт.) и 6Ж9П (2 шт.).</w:t>
      </w:r>
    </w:p>
    <w:p>
      <w:pPr>
        <w:pStyle w:val="Normal"/>
        <w:ind w:firstLine="284"/>
        <w:jc w:val="both"/>
        <w:rPr/>
      </w:pPr>
      <w:r>
        <w:rPr/>
        <w:t>Передатчик работает на фиксированной частоте и показал хоро</w:t>
        <w:softHyphen/>
        <w:t>шие результаты в полевых и стационарных услови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18 —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сивер начинающего коротковолновика. И. Ч у к а н о в.</w:t>
      </w:r>
    </w:p>
    <w:p>
      <w:pPr>
        <w:pStyle w:val="Normal"/>
        <w:ind w:firstLine="284"/>
        <w:jc w:val="both"/>
        <w:rPr/>
      </w:pPr>
      <w:r>
        <w:rPr/>
        <w:t xml:space="preserve">Рассчитан на работу </w:t>
      </w:r>
      <w:r>
        <w:rPr>
          <w:lang w:val="en-US"/>
        </w:rPr>
        <w:t>CW</w:t>
      </w:r>
      <w:r>
        <w:rPr/>
        <w:t xml:space="preserve"> и </w:t>
      </w:r>
      <w:r>
        <w:rPr>
          <w:lang w:val="en-US"/>
        </w:rPr>
        <w:t>SSB</w:t>
      </w:r>
      <w:r>
        <w:rPr/>
        <w:t xml:space="preserve"> на пяти любительских </w:t>
      </w:r>
      <w:r>
        <w:rPr>
          <w:lang w:val="en-US"/>
        </w:rPr>
        <w:t>KB</w:t>
      </w:r>
      <w:r>
        <w:rPr/>
        <w:t xml:space="preserve"> диа</w:t>
        <w:softHyphen/>
        <w:t>пазонах. В схеме использовано восемь электронных ламп (6Н15П, две 6Ф1П, две 6Ж9П, 6Ф4П, 6И1П и ГУ-50) и два транзистора МП39. Мощность, подводимая к оконечному каскаду, 40 Вт.</w:t>
      </w:r>
    </w:p>
    <w:p>
      <w:pPr>
        <w:pStyle w:val="Normal"/>
        <w:ind w:firstLine="284"/>
        <w:jc w:val="both"/>
        <w:rPr/>
      </w:pPr>
      <w:r>
        <w:rPr/>
        <w:t>В случае необходимости после несложного переключения име</w:t>
        <w:softHyphen/>
        <w:t xml:space="preserve">ется возможность приема </w:t>
      </w:r>
      <w:r>
        <w:rPr>
          <w:lang w:val="en-US"/>
        </w:rPr>
        <w:t>AM</w:t>
      </w:r>
      <w:r>
        <w:rPr/>
        <w:t xml:space="preserve"> сигнала.</w:t>
      </w:r>
    </w:p>
    <w:p>
      <w:pPr>
        <w:pStyle w:val="Normal"/>
        <w:ind w:firstLine="284"/>
        <w:jc w:val="both"/>
        <w:rPr/>
      </w:pPr>
      <w:r>
        <w:rPr/>
        <w:t xml:space="preserve">Опыт работы на подобном трансивере дал отличные результаты. </w:t>
      </w:r>
      <w:r>
        <w:rPr>
          <w:lang w:val="en-US"/>
        </w:rPr>
        <w:t>UW</w:t>
      </w:r>
      <w:r>
        <w:rPr/>
        <w:t>3</w:t>
      </w:r>
      <w:r>
        <w:rPr>
          <w:lang w:val="en-US"/>
        </w:rPr>
        <w:t>RR</w:t>
      </w:r>
      <w:r>
        <w:rPr/>
        <w:t xml:space="preserve"> выполнил условия 25 дипломов. Коллектив </w:t>
      </w:r>
      <w:r>
        <w:rPr>
          <w:lang w:val="en-US"/>
        </w:rPr>
        <w:t>UR</w:t>
      </w:r>
      <w:r>
        <w:rPr/>
        <w:t>3</w:t>
      </w:r>
      <w:r>
        <w:rPr>
          <w:lang w:val="en-US"/>
        </w:rPr>
        <w:t>RAE</w:t>
      </w:r>
      <w:r>
        <w:rPr/>
        <w:t xml:space="preserve"> занял в 1972 г. первое место по области в радиотелеграфных соревнова</w:t>
        <w:softHyphen/>
        <w:t>ни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17 — 20 и с. 2 вкладки, М 11, с. 19 — 21, 1975, № 10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КВ трансиверная приставка. М. Шкиртиль.</w:t>
      </w:r>
    </w:p>
    <w:p>
      <w:pPr>
        <w:pStyle w:val="Normal"/>
        <w:ind w:firstLine="284"/>
        <w:jc w:val="both"/>
        <w:rPr/>
      </w:pPr>
      <w:r>
        <w:rPr/>
        <w:t>Позволяет плавно с достаточной стабильностью изменять час</w:t>
        <w:softHyphen/>
        <w:t>тоту передатчика в пределах диапазона 144 МГц. Выполнен на 12 электронных ламп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20,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Фазовый </w:t>
      </w:r>
      <w:r>
        <w:rPr>
          <w:b/>
          <w:bCs/>
          <w:lang w:val="en-US"/>
        </w:rPr>
        <w:t>SSB</w:t>
      </w:r>
      <w:r>
        <w:rPr>
          <w:b/>
          <w:bCs/>
        </w:rPr>
        <w:t xml:space="preserve"> возбудитель на транзисторах. В. Егоренков.</w:t>
      </w:r>
    </w:p>
    <w:p>
      <w:pPr>
        <w:pStyle w:val="Normal"/>
        <w:ind w:firstLine="284"/>
        <w:jc w:val="both"/>
        <w:rPr/>
      </w:pPr>
      <w:r>
        <w:rPr/>
        <w:t>Выполнен на транзисторах типов МП42А (7 шт.), КП102Е (2 шт.), КТ315А (3 шт.) и ГТ308А (1 шт.). Обеспечивает подавле</w:t>
        <w:softHyphen/>
        <w:t>ние нежелательной боковой полосы — не менее 30 дБ, подавление несущей — 35 — 40 дБ при выходном напряжении 30 — 50 м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21,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алансный модулятор на варикапах. В. Жалнераускас.</w:t>
      </w:r>
    </w:p>
    <w:p>
      <w:pPr>
        <w:pStyle w:val="Normal"/>
        <w:ind w:firstLine="284"/>
        <w:jc w:val="both"/>
        <w:rPr/>
      </w:pPr>
      <w:r>
        <w:rPr/>
        <w:t>В отличие от балансных модуляторов на полупроводниковых диодах не требует последующего усиления сигнала и использования эмиттерных повторителей. Обеспечивает поставление несущей на 50 дБ. Использовался в лампово-транзисторном трансивере («Ра</w:t>
        <w:softHyphen/>
        <w:t>дио», 1974, № 8, с. 25 — 27) и показал в работе хорошие результа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теродинный фильтр с переменной полосой пропускания. К. Попов.</w:t>
      </w:r>
    </w:p>
    <w:p>
      <w:pPr>
        <w:pStyle w:val="Normal"/>
        <w:ind w:firstLine="284"/>
        <w:jc w:val="both"/>
        <w:rPr/>
      </w:pPr>
      <w:r>
        <w:rPr/>
        <w:t xml:space="preserve">Предназначен для улучшения приема сигналов </w:t>
      </w:r>
      <w:r>
        <w:rPr>
          <w:lang w:val="en-US"/>
        </w:rPr>
        <w:t>SSB</w:t>
      </w:r>
      <w:r>
        <w:rPr/>
        <w:t xml:space="preserve"> в условиях помех от радиостанций. Обладает высокой эффективностью при при</w:t>
        <w:softHyphen/>
        <w:t>еме телеграфных сигналов и допускает возможность изменения ши</w:t>
        <w:softHyphen/>
        <w:t>рины полосы пропускания в пределах от 200 до 3000 Гц. Практиче</w:t>
        <w:softHyphen/>
        <w:t>ская схема выполнена в виде приставки к приемнику или трансиверу с фильтром типа ЭМФ Д-500-ЗВ в основном тракт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20,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Еще раз о 10-РТ. И. Крылов.</w:t>
      </w:r>
    </w:p>
    <w:p>
      <w:pPr>
        <w:pStyle w:val="Normal"/>
        <w:ind w:firstLine="284"/>
        <w:jc w:val="both"/>
        <w:rPr/>
      </w:pPr>
      <w:r>
        <w:rPr/>
        <w:t>Заметка о доработке приемника радиостанции («Радио», 1968, № 8, с. 10) и дальнейшей его переделке, превращающей блок прие</w:t>
        <w:softHyphen/>
        <w:t>мопередатчика в автономный трансиве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ампово-полупроводниковый трансивер. Ю. Кудрявцев.</w:t>
      </w:r>
    </w:p>
    <w:p>
      <w:pPr>
        <w:pStyle w:val="Normal"/>
        <w:ind w:firstLine="284"/>
        <w:jc w:val="both"/>
        <w:rPr/>
      </w:pPr>
      <w:r>
        <w:rPr/>
        <w:t xml:space="preserve">Конструкция разработана коротковолновиком </w:t>
      </w:r>
      <w:r>
        <w:rPr>
          <w:lang w:val="en-US"/>
        </w:rPr>
        <w:t>UWDI</w:t>
      </w:r>
      <w:r>
        <w:rPr/>
        <w:t xml:space="preserve"> и отмече</w:t>
        <w:softHyphen/>
        <w:t>на главным призом на 25-й ВРВ.</w:t>
      </w:r>
    </w:p>
    <w:p>
      <w:pPr>
        <w:pStyle w:val="Normal"/>
        <w:ind w:firstLine="284"/>
        <w:jc w:val="both"/>
        <w:rPr/>
      </w:pPr>
      <w:r>
        <w:rPr/>
        <w:t xml:space="preserve">Предназначен для работы </w:t>
      </w:r>
      <w:r>
        <w:rPr>
          <w:lang w:val="en-US"/>
        </w:rPr>
        <w:t>SSB</w:t>
      </w:r>
      <w:r>
        <w:rPr/>
        <w:t xml:space="preserve"> и </w:t>
      </w:r>
      <w:r>
        <w:rPr>
          <w:lang w:val="en-US"/>
        </w:rPr>
        <w:t>CW</w:t>
      </w:r>
      <w:r>
        <w:rPr/>
        <w:t xml:space="preserve"> на любительских диапа</w:t>
        <w:softHyphen/>
        <w:t>зонах: 3,5; 7; 14; 21; 28 и 29 МГц. Чувствительность приемника на всех диапазонах не хуже 0,5 мкВ при соотношении сигнал/шум 10 дБ. Полоса пропускания приемника переключаемая: 3 и 0,3 кГц. Усиленная АРУ создает при изменении входного сигнала от 1 мкВ до 50 мВ изменение усиления на выходе менее чем на 6 дБ. Мощ</w:t>
        <w:softHyphen/>
        <w:t>ность, подводимая к аноду лампы выходного каскада передатчика, 60 Вт на всех диапазонах. Выполнен на 6 радиолампах и 23 транзис</w:t>
        <w:softHyphen/>
        <w:t>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20 — 23, № 5, с. 22 — 25, № 6, с. 22-25 и с.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порциональное для асов. Г. Охотников.</w:t>
      </w:r>
    </w:p>
    <w:p>
      <w:pPr>
        <w:pStyle w:val="Normal"/>
        <w:ind w:firstLine="284"/>
        <w:jc w:val="both"/>
        <w:rPr/>
      </w:pPr>
      <w:r>
        <w:rPr/>
        <w:t>На смену дискретному радиоуправлению моделями пришло про</w:t>
        <w:softHyphen/>
        <w:t>порциональное. Его преимущество — возможность независимого и плавного управления одновременно несколькими исполнительными механизмами.</w:t>
      </w:r>
    </w:p>
    <w:p>
      <w:pPr>
        <w:pStyle w:val="Normal"/>
        <w:ind w:firstLine="284"/>
        <w:jc w:val="both"/>
        <w:rPr/>
      </w:pPr>
      <w:r>
        <w:rPr/>
        <w:t>Моделистами г. Жуковского построена аппаратура пропорцио</w:t>
        <w:softHyphen/>
        <w:t>нального управления «Радиопроп». Ее эксплуатация показала хо</w:t>
        <w:softHyphen/>
        <w:t>рошие результаты в 200 полетах.</w:t>
      </w:r>
    </w:p>
    <w:p>
      <w:pPr>
        <w:pStyle w:val="Normal"/>
        <w:ind w:firstLine="284"/>
        <w:jc w:val="both"/>
        <w:rPr/>
      </w:pPr>
      <w:r>
        <w:rPr/>
        <w:t>Радиус действия по каналу Земля — Земля не менее 400 м, по каналу Земля — воздух не менее 1000 м. Аппаратура состоит из передающего и бортового устройства. Технические данные пе</w:t>
        <w:softHyphen/>
        <w:t>редающей аппаратуры: рабочая частота 27,12 — 28,2 МГц, выход</w:t>
        <w:softHyphen/>
        <w:t>ная мощность 75 — 100 мВт. Количество каналов управления — 5; питание 12,5 — 15 В. Масса 2 кг. Передача команд ведется по ра</w:t>
        <w:softHyphen/>
        <w:t>диоканалу с применением ШИМ. В передатчике использованы два транзистора КТ603А, в шифраторе — 17 транзисторов. Шифратор набирается из отдельных плат модулей, количество которых зави</w:t>
        <w:softHyphen/>
        <w:t>сит от числа канал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4, № 9, с. 33 — 37, № 10, с. 34 — 36, № 11, с. 38, № 12, с. 18 —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SSB</w:t>
      </w:r>
      <w:r>
        <w:rPr>
          <w:b/>
          <w:bCs/>
        </w:rPr>
        <w:t xml:space="preserve"> приемник прямого преобразования. В. Поляков.</w:t>
      </w:r>
    </w:p>
    <w:p>
      <w:pPr>
        <w:pStyle w:val="Normal"/>
        <w:ind w:firstLine="284"/>
        <w:jc w:val="both"/>
        <w:rPr/>
      </w:pPr>
      <w:r>
        <w:rPr/>
        <w:t>Простой приемник на диапазон 28 МГц. Подавление нерабочей боковой полосы (низкочастотного зеркального канала) осуществля</w:t>
        <w:softHyphen/>
        <w:t>ется фазовым методом. В схеме использовано семь транзистор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22,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ильтр НЧ в трансивере. Ю. Диков.</w:t>
      </w:r>
    </w:p>
    <w:p>
      <w:pPr>
        <w:pStyle w:val="Normal"/>
        <w:ind w:firstLine="284"/>
        <w:jc w:val="both"/>
        <w:rPr/>
      </w:pPr>
      <w:r>
        <w:rPr/>
        <w:t>Фильтр с переменной полосой пропускания. Показал хорошие</w:t>
      </w:r>
    </w:p>
    <w:p>
      <w:pPr>
        <w:pStyle w:val="Normal"/>
        <w:ind w:firstLine="284"/>
        <w:jc w:val="both"/>
        <w:rPr/>
      </w:pPr>
      <w:r>
        <w:rPr/>
        <w:t>результаты, особенно во время приема телеграфных сигналов в ус</w:t>
        <w:softHyphen/>
        <w:t>ловиях сильных поме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38, 1975, № 7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Трансивер </w:t>
      </w:r>
      <w:r>
        <w:rPr>
          <w:b/>
          <w:bCs/>
          <w:lang w:val="en-US"/>
        </w:rPr>
        <w:t>UP</w:t>
      </w:r>
      <w:r>
        <w:rPr>
          <w:b/>
          <w:bCs/>
        </w:rPr>
        <w:t>2</w:t>
      </w:r>
      <w:r>
        <w:rPr>
          <w:b/>
          <w:bCs/>
          <w:lang w:val="en-US"/>
        </w:rPr>
        <w:t>NV</w:t>
      </w:r>
      <w:r>
        <w:rPr>
          <w:b/>
          <w:bCs/>
        </w:rPr>
        <w:t>. В. Жалнераускас.</w:t>
      </w:r>
    </w:p>
    <w:p>
      <w:pPr>
        <w:pStyle w:val="Normal"/>
        <w:ind w:firstLine="284"/>
        <w:jc w:val="both"/>
        <w:rPr/>
      </w:pPr>
      <w:r>
        <w:rPr/>
        <w:t>Дано описание лампово-полупроводникового трансивера, автор которого получил Главный приз имени Э. Т. Кренкеля на 26-й ВРВ.</w:t>
      </w:r>
    </w:p>
    <w:p>
      <w:pPr>
        <w:pStyle w:val="Normal"/>
        <w:ind w:firstLine="284"/>
        <w:jc w:val="both"/>
        <w:rPr/>
      </w:pPr>
      <w:r>
        <w:rPr/>
        <w:t>Статья помогает опытным спортсменам использовать идею, за</w:t>
        <w:softHyphen/>
        <w:t>ложенную в общей конструкции и в конструкции отдельных ори</w:t>
        <w:softHyphen/>
        <w:t>гинальных узлов, таких как балансный модулятор на варикапах, высокостабильный гетеродин плавного диапазона, система АРУ на логическом элементе, тороидальный контур око</w:t>
        <w:softHyphen/>
        <w:t xml:space="preserve">нечного каскада. Трансивер предназначен для работы </w:t>
      </w:r>
      <w:r>
        <w:rPr>
          <w:lang w:val="en-US"/>
        </w:rPr>
        <w:t>CW</w:t>
      </w:r>
      <w:r>
        <w:rPr/>
        <w:t xml:space="preserve"> и </w:t>
      </w:r>
      <w:r>
        <w:rPr>
          <w:lang w:val="en-US"/>
        </w:rPr>
        <w:t>SSB</w:t>
      </w:r>
      <w:r>
        <w:rPr/>
        <w:t xml:space="preserve"> на всех люби</w:t>
        <w:softHyphen/>
        <w:t>тельских диапазонах. Под</w:t>
        <w:softHyphen/>
        <w:t>водимая к выходному кас</w:t>
        <w:softHyphen/>
        <w:t>каду мощность передатчи</w:t>
        <w:softHyphen/>
        <w:t>ка составляет 200 Вт. В схеме трансивера исполь</w:t>
        <w:softHyphen/>
        <w:t>зовано 12 радиоламп и 15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Радио», 1974, № 8, с. 24 —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совершенствование лампового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трансивера. Р. А л и е в.</w:t>
      </w:r>
    </w:p>
    <w:p>
      <w:pPr>
        <w:pStyle w:val="Normal"/>
        <w:ind w:firstLine="284"/>
        <w:jc w:val="both"/>
        <w:rPr/>
      </w:pPr>
      <w:r>
        <w:rPr/>
        <w:t>Предложено изменение схемы включения полосово</w:t>
        <w:softHyphen/>
        <w:t>го фильт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2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55520" cy="21824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VOX</w:t>
      </w:r>
      <w:r>
        <w:rPr>
          <w:b/>
          <w:bCs/>
        </w:rPr>
        <w:t xml:space="preserve"> в трансивере </w:t>
      </w:r>
      <w:r>
        <w:rPr>
          <w:b/>
          <w:bCs/>
          <w:lang w:val="en-US"/>
        </w:rPr>
        <w:t>UA</w:t>
      </w:r>
      <w:r>
        <w:rPr>
          <w:b/>
          <w:bCs/>
        </w:rPr>
        <w:t>3</w:t>
      </w:r>
      <w:r>
        <w:rPr>
          <w:b/>
          <w:bCs/>
          <w:lang w:val="en-US"/>
        </w:rPr>
        <w:t>RR</w:t>
      </w:r>
      <w:r>
        <w:rPr>
          <w:b/>
          <w:bCs/>
        </w:rPr>
        <w:t xml:space="preserve"> Е. Жебряков. </w:t>
      </w:r>
    </w:p>
    <w:p>
      <w:pPr>
        <w:pStyle w:val="Normal"/>
        <w:ind w:firstLine="284"/>
        <w:jc w:val="both"/>
        <w:rPr/>
      </w:pPr>
      <w:r>
        <w:rPr/>
        <w:t>В заметке дана схема (рис. 2-9) устройства голосового управ</w:t>
        <w:softHyphen/>
        <w:t xml:space="preserve">ления конструкции И. Чуканов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нитрансивер. А. Горощеня.</w:t>
      </w:r>
    </w:p>
    <w:p>
      <w:pPr>
        <w:pStyle w:val="Normal"/>
        <w:ind w:firstLine="284"/>
        <w:jc w:val="both"/>
        <w:rPr/>
      </w:pPr>
      <w:r>
        <w:rPr/>
        <w:t>Выполнен на четырех радиолампах (одна 6Ж52П и три 6Ф1П) и 16 полупроводниковых диодах. Мощность в антенне 1 Вт. Основ</w:t>
        <w:softHyphen/>
        <w:t xml:space="preserve">ное назначение </w:t>
      </w:r>
      <w:r>
        <w:rPr>
          <w:lang w:val="en-US"/>
        </w:rPr>
        <w:t>QRP</w:t>
      </w:r>
      <w:r>
        <w:rPr/>
        <w:t xml:space="preserve"> связи </w:t>
      </w:r>
      <w:r>
        <w:rPr>
          <w:lang w:val="en-US"/>
        </w:rPr>
        <w:t>SSB</w:t>
      </w:r>
      <w:r>
        <w:rPr/>
        <w:t xml:space="preserve"> и телеграфом в диапазонах 7 и 3,5 МГц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44 — 47 и с. 2 вкладки, № 6, с. 23,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7. АППАРАТУРА ДЛЯ РАДИОУПРАВЛЕНИЯ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Аппаратура радиоуправления моделями. Н. П у т я т и н, А. Ма</w:t>
        <w:softHyphen/>
        <w:t>лаховский.</w:t>
      </w:r>
    </w:p>
    <w:p>
      <w:pPr>
        <w:pStyle w:val="Normal"/>
        <w:ind w:firstLine="284"/>
        <w:jc w:val="both"/>
        <w:rPr/>
      </w:pPr>
      <w:r>
        <w:rPr/>
        <w:t>Приз на конкурсе «Радио — 50 лет». Аппаратура для телеуправ</w:t>
        <w:softHyphen/>
        <w:t>ления моделями автомобилей, тракторов, речных и морских судов. Ее особенность — возможность передачи одновременно двух команд. Диапазоны: 27, 12 или 28 — 28,2 МГц. Максимальная мощность в антенне передатчика 100 мВт. Питание — батареи 3336Л, соединен</w:t>
        <w:softHyphen/>
        <w:t>ные последовательно по 2 шт.</w:t>
      </w:r>
    </w:p>
    <w:p>
      <w:pPr>
        <w:pStyle w:val="Normal"/>
        <w:ind w:firstLine="284"/>
        <w:jc w:val="both"/>
        <w:rPr/>
      </w:pPr>
      <w:r>
        <w:rPr/>
        <w:t>В передатчике использовано 14 транзисторов, а в приемнике и дешифраторе — 11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38, 39, № 2, с. 49, 50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командная аппаратура «Орбита» для радиоуправляемых моделей. В. Плотников, В. Галин.</w:t>
      </w:r>
    </w:p>
    <w:p>
      <w:pPr>
        <w:pStyle w:val="Normal"/>
        <w:ind w:firstLine="284"/>
        <w:jc w:val="both"/>
        <w:rPr/>
      </w:pPr>
      <w:r>
        <w:rPr/>
        <w:t>Аппаратура состоит из передатчика (три транзистора ГТ108, МП38, П416Б, КТ312Б), приемника с дешифратором (ГТ322, два ГТ108, МП111, МП114, два МП16 и два МП11) и рулевой машин</w:t>
        <w:softHyphen/>
        <w:t>ки. С ее помощью можно осуществлять развороты модели направо и налево, полет прямо, управлять перекладкой руля. Приемник — сверхрегенератор с рабочей частотой 28,1 МГц. Выходная мощность передатчика около 150 м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77 — 8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ппаратура радиоуправления моделями. Н. Путятин.</w:t>
      </w:r>
    </w:p>
    <w:p>
      <w:pPr>
        <w:pStyle w:val="Normal"/>
        <w:ind w:firstLine="284"/>
        <w:jc w:val="both"/>
        <w:rPr/>
      </w:pPr>
      <w:r>
        <w:rPr/>
        <w:t>В комплект аппаратуры входит двухкомандный передатчик и приемник, предназначенные для радиоуправления самоходными мо</w:t>
        <w:softHyphen/>
        <w:t>делями с большим числом команд.</w:t>
      </w:r>
    </w:p>
    <w:p>
      <w:pPr>
        <w:pStyle w:val="Normal"/>
        <w:ind w:firstLine="284"/>
        <w:jc w:val="both"/>
        <w:rPr/>
      </w:pPr>
      <w:r>
        <w:rPr/>
        <w:t>Передатчик работает в диапазоне 28 — 28,2 МГц или 27, 12 МГц. Выходная мощность 180 — 200 мВт, что позволяет управлять моде</w:t>
        <w:softHyphen/>
        <w:t>лью в воздухе на расстоянии 2,5 — 3 км, а в наземных условиях до 1 — 1,5 км. Антенна — штырь от приемника «Спидола». Модуляция амплитудная. В схеме использованы три пары транзисторов: П416Б, ГТ109А и МП42. Питание: две аккумуляторные батареи 7Д-0.1 или две КБС-Л-0,5. Размеры: 37x80x175 мм. Масса 455 г.</w:t>
      </w:r>
    </w:p>
    <w:p>
      <w:pPr>
        <w:pStyle w:val="Normal"/>
        <w:ind w:firstLine="284"/>
        <w:jc w:val="both"/>
        <w:rPr/>
      </w:pPr>
      <w:r>
        <w:rPr/>
        <w:t>Приемник работает в том же диапазоне, что и передатчик. В нем один транзистор П416Б и пять — МП41. Питание — две батареи 3336Л. Масса ПО г.</w:t>
      </w:r>
    </w:p>
    <w:p>
      <w:pPr>
        <w:pStyle w:val="Normal"/>
        <w:ind w:firstLine="284"/>
        <w:jc w:val="both"/>
        <w:rPr/>
      </w:pPr>
      <w:r>
        <w:rPr/>
        <w:t>В описании даны конструкции монтажных плат и порядок на</w:t>
        <w:softHyphen/>
        <w:t>лаживания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 292</w:t>
      </w:r>
      <w:r>
        <w:rPr/>
        <w:t xml:space="preserve"> — 30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порциональное телеуправление. В. Плотников.</w:t>
      </w:r>
    </w:p>
    <w:p>
      <w:pPr>
        <w:pStyle w:val="Normal"/>
        <w:ind w:firstLine="284"/>
        <w:jc w:val="both"/>
        <w:rPr/>
      </w:pPr>
      <w:r>
        <w:rPr/>
        <w:t>Основное преимущество такой системы телеуправления перед дискретной в том, что она может по командам оператора отклонять рули модели на любой требуемый угол и плавно изменять скорость и направление ее движения. Конструкция отмечена поощрительной премией на конкурсе «СССР — 50». Описание подобной конструкции публикуется в «Радио» впервые.</w:t>
      </w:r>
    </w:p>
    <w:p>
      <w:pPr>
        <w:pStyle w:val="Normal"/>
        <w:ind w:firstLine="284"/>
        <w:jc w:val="both"/>
        <w:rPr/>
      </w:pPr>
      <w:r>
        <w:rPr/>
        <w:t>В комплект аппаратуры входят: передатчик, приемник-суперге</w:t>
        <w:softHyphen/>
        <w:t>теродин, дешифратор и два сервоусилителя: один для управления рулевой машинкой, а другой — для управления тяговым электро</w:t>
        <w:softHyphen/>
        <w:t>двигателем модел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8, с. 56 — 58, № 9, с. 38, 39 и с. 4 обложки, № 10, с. 47,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управляемые игрушки.</w:t>
      </w:r>
    </w:p>
    <w:p>
      <w:pPr>
        <w:pStyle w:val="Normal"/>
        <w:ind w:firstLine="284"/>
        <w:jc w:val="both"/>
        <w:rPr/>
      </w:pPr>
      <w:r>
        <w:rPr/>
        <w:t>Рассмотрены управляемые игрушки, сигналы телеуправления на которые передаются на частотах звукового диапазона. В этом слу</w:t>
        <w:softHyphen/>
        <w:t>чае не требуется разрешения органов связи. Использование звуко</w:t>
        <w:softHyphen/>
        <w:t>вых частот резко ограничивает дальность действия и требует при</w:t>
        <w:softHyphen/>
        <w:t>менения специальной петли связи, внутри которой только и возможно действие системы. Рассмотрена индукционная система с ШИМ, вы</w:t>
        <w:softHyphen/>
        <w:t>полненная на лампе 6ФЗП и транзисторе МП40А, и индукционная система с ЧМ, выполненная на транзисторах типов МП39Б (4 шт.), МП42 (2 шт.), П214 (1 шт.) и П217 (2 шт.).</w:t>
      </w:r>
    </w:p>
    <w:p>
      <w:pPr>
        <w:pStyle w:val="Normal"/>
        <w:ind w:firstLine="284"/>
        <w:jc w:val="both"/>
        <w:rPr/>
      </w:pPr>
      <w:r>
        <w:rPr/>
        <w:t>В заключение предложено использовать в качестве усилителя мощности передатчика УНЧ с выходной мощностью около 1 Вт от радиоприемника и дано описание аппаратуры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308</w:t>
      </w:r>
      <w:r>
        <w:rPr/>
        <w:t xml:space="preserve"> — </w:t>
      </w:r>
      <w:r>
        <w:rPr>
          <w:i/>
          <w:iCs/>
        </w:rPr>
        <w:t>3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отореле для телеуправления моделями. Э. Т а р а с о в.</w:t>
      </w:r>
    </w:p>
    <w:p>
      <w:pPr>
        <w:pStyle w:val="Normal"/>
        <w:ind w:firstLine="284"/>
        <w:jc w:val="both"/>
        <w:rPr/>
      </w:pPr>
      <w:r>
        <w:rPr/>
        <w:t>Предложены четыре разных по сложности варианта фотореле для управления электрифицированными игрушками. Передатчиком служит карманный электрический фонарь, а приемником — фоторел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302</w:t>
      </w:r>
      <w:r>
        <w:rPr/>
        <w:t xml:space="preserve"> — </w:t>
      </w:r>
      <w:r>
        <w:rPr>
          <w:i/>
          <w:iCs/>
        </w:rPr>
        <w:t>30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Модель с индукционным управлением. Э. Тарасов. </w:t>
      </w:r>
    </w:p>
    <w:p>
      <w:pPr>
        <w:pStyle w:val="Normal"/>
        <w:ind w:firstLine="284"/>
        <w:jc w:val="both"/>
        <w:rPr/>
      </w:pPr>
      <w:r>
        <w:rPr/>
        <w:t>Простая однокомандная аппаратура управления с несущей час</w:t>
        <w:softHyphen/>
        <w:t xml:space="preserve">тотой 6 кГц. Рекомендуется юным радиолюбителям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6, с. 49, 50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ТРЕТЬЯ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ОПРИЕМНИКИ И РАДИОЛ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1. РАДИОКОМПЛЕКСЫ И ОБЩИЕ ВОПРОСЫ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Приемник радиокомплекса. Е. Г у м е л я.</w:t>
      </w:r>
    </w:p>
    <w:p>
      <w:pPr>
        <w:pStyle w:val="Normal"/>
        <w:ind w:firstLine="284"/>
        <w:jc w:val="both"/>
        <w:rPr/>
      </w:pPr>
      <w:r>
        <w:rPr/>
        <w:t xml:space="preserve">Приз на конкурсе «Радио — 50 лет». Рассмотрен всеволновый приемник (диапазоны: ДВ, СВ, четыре </w:t>
      </w:r>
      <w:r>
        <w:rPr>
          <w:lang w:val="en-US"/>
        </w:rPr>
        <w:t>KB</w:t>
      </w:r>
      <w:r>
        <w:rPr/>
        <w:t xml:space="preserve"> и УКВ с фиксированной настройкой на пять радиостанций), в котором использовано 19 транзисторов, из них 8 в УНЧ.</w:t>
      </w:r>
    </w:p>
    <w:p>
      <w:pPr>
        <w:pStyle w:val="Normal"/>
        <w:ind w:firstLine="284"/>
        <w:jc w:val="both"/>
        <w:rPr/>
      </w:pPr>
      <w:r>
        <w:rPr/>
        <w:t>Приемник предназначен для радиокомплекса среднего класса, например с электрофоном «Аккорд» и магнитофонной приставкой «Нота-ЗОЗ». Но его можно использовать и как самостоятельное устройство, для чего в нем предусмотрен маломощный УНЧ и ма</w:t>
        <w:softHyphen/>
        <w:t>логабаритная динамическая головка 1ГД-39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5, № 4, с. 49</w:t>
      </w:r>
      <w:r>
        <w:rPr/>
        <w:t xml:space="preserve"> — </w:t>
      </w:r>
      <w:r>
        <w:rPr>
          <w:i/>
          <w:iCs/>
        </w:rPr>
        <w:t>52 и с. 4 вкладки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севолновый приемник радиокомплекса. В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м а р ц е в.</w:t>
      </w:r>
    </w:p>
    <w:p>
      <w:pPr>
        <w:pStyle w:val="Normal"/>
        <w:ind w:firstLine="284"/>
        <w:jc w:val="both"/>
        <w:rPr/>
      </w:pPr>
      <w:r>
        <w:rPr/>
        <w:t>Дано краткое описание экспоната 26-й ВРВ, автор которого получил 1-й приз. Это приемник высшего класса со сквозным сте</w:t>
        <w:softHyphen/>
        <w:t>реофоническим трактом. Без оконечного УНЧ, он рассчитан на ра</w:t>
        <w:softHyphen/>
        <w:t xml:space="preserve">боту с высококачественным стереофоническим УНЧ радиокомплекса. Без внешнего усилителя приемник позволяет прослушивать передачи на стереотелефоны с амплитудной модуляцией в диапазонах ДВ, СВ и </w:t>
      </w:r>
      <w:r>
        <w:rPr>
          <w:lang w:val="en-US"/>
        </w:rPr>
        <w:t>KB</w:t>
      </w:r>
      <w:r>
        <w:rPr/>
        <w:t xml:space="preserve"> (49, 41, 31, 25 м) и с ЧМ на УКВ (4,56 — 4,11 м). В УКВ диапазоне прием возможен как монофонических, так и стереофони</w:t>
        <w:softHyphen/>
        <w:t>ческих передач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8, с. 31 — 34, № 9, с. 29, 30 и с. 2, 3 вклад</w:t>
        <w:softHyphen/>
        <w:t>ки (окончание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Повышение помехоустойчивости радиолюбительского приема. И. М и ш у с т и н.</w:t>
      </w:r>
    </w:p>
    <w:p>
      <w:pPr>
        <w:pStyle w:val="Normal"/>
        <w:ind w:firstLine="284"/>
        <w:jc w:val="both"/>
        <w:rPr/>
      </w:pPr>
      <w:r>
        <w:rPr/>
        <w:t>Описаны различные виды помех и их воздействие на прием полезного сигнала, изложены некоторые простые меры борьбы с помехами. Наряду с этим приведено большое количество относи</w:t>
        <w:softHyphen/>
        <w:t>тельно простых схем приемников на лампах и транзисторах, ан</w:t>
        <w:softHyphen/>
        <w:t>тенн, наиболее эффективных в условиях помех, даны рекомендации по переделке и усовершенствованию некоторых узлов приемников. Для подготовленных радиолюбителей приведены более сложные схе</w:t>
        <w:softHyphen/>
        <w:t>мы, описаны некоторые эффективные методы борьбы с помехами. Приведены сведения о практических мерах борьбы с влиянием по</w:t>
        <w:softHyphen/>
        <w:t>мех применительно к сельским пригородным и городским условиям прие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И. А. Мшиустин. Повышение помехоустойчивости радиолюби</w:t>
        <w:softHyphen/>
        <w:t>тельского приема. М., «Энергия», 1974, МРБ. 8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прием на автомобиле. В. Ковалев.</w:t>
      </w:r>
    </w:p>
    <w:p>
      <w:pPr>
        <w:pStyle w:val="Normal"/>
        <w:ind w:firstLine="284"/>
        <w:jc w:val="both"/>
        <w:rPr/>
      </w:pPr>
      <w:r>
        <w:rPr/>
        <w:t>Рассмотрены особенности радиоприема в автомобиле, источник» помех радиоприему в автомобиле и способы их подавления. Пока</w:t>
        <w:softHyphen/>
        <w:t>заны возможности повышения качества радиоприема за счет исполь</w:t>
        <w:softHyphen/>
        <w:t>зования ЧМ в УКВ диапазоне, улучшения звучания, использования магнитофонов. Дан обзор катушечных и кассетных магнитофонов, наиболее приемлемых для использования в автомобиле. В заключе</w:t>
        <w:softHyphen/>
        <w:t>ние дается обзор интегральных микросхем и ставятся вопросы о повышении надежности на основе их применения. В приложении даны основные параметры автомобильных приемников.</w:t>
      </w:r>
    </w:p>
    <w:p>
      <w:pPr>
        <w:pStyle w:val="Normal"/>
        <w:ind w:firstLine="284"/>
        <w:jc w:val="both"/>
        <w:rPr/>
      </w:pPr>
      <w:r>
        <w:rPr/>
        <w:t>Книга рассчитана на широкие круги автолюбителей и радио</w:t>
        <w:softHyphen/>
        <w:t>любителей-конструк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Г. Ковалев. Радиоприем на автомобиле. М., «Энергия», 1974, МРБ. 6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ейшие приемники. В. Васильев, М. Веневцев.</w:t>
      </w:r>
    </w:p>
    <w:p>
      <w:pPr>
        <w:pStyle w:val="Normal"/>
        <w:ind w:firstLine="284"/>
        <w:jc w:val="both"/>
        <w:rPr/>
      </w:pPr>
      <w:r>
        <w:rPr/>
        <w:t>Книга знакомит начинающего радиолюбителя с основами тран</w:t>
        <w:softHyphen/>
        <w:t>зисторной техники. В качестве первых практических шагов рекомен</w:t>
        <w:softHyphen/>
        <w:t>дуют изготовить детекторный приемник и установить антенну с за</w:t>
        <w:softHyphen/>
        <w:t>землением. Затем в схему приемника предлагается добавить УНЧ</w:t>
      </w:r>
    </w:p>
    <w:p>
      <w:pPr>
        <w:pStyle w:val="Normal"/>
        <w:ind w:firstLine="284"/>
        <w:jc w:val="both"/>
        <w:rPr/>
      </w:pPr>
      <w:r>
        <w:rPr/>
        <w:t>В заключение приводится конструкция приемника-радиоточки, представляющего собой детекторный приемник с УНЧ на трех тран</w:t>
        <w:softHyphen/>
        <w:t>зисторах на выход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. А. Васильев, М. К. Веневцев. Транзисторные конструкции сельского радиолюбителя. М., «Энергия», 1974, МРБ, с. 4</w:t>
      </w:r>
      <w:r>
        <w:rPr/>
        <w:t xml:space="preserve"> — </w:t>
      </w:r>
      <w:r>
        <w:rPr>
          <w:i/>
          <w:iCs/>
        </w:rPr>
        <w:t>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2. ЛАМПОВЫЕ РАДИОПРИЕМНИК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Ламповые приемники.</w:t>
      </w:r>
    </w:p>
    <w:p>
      <w:pPr>
        <w:pStyle w:val="Normal"/>
        <w:ind w:firstLine="284"/>
        <w:jc w:val="both"/>
        <w:rPr/>
      </w:pPr>
      <w:r>
        <w:rPr/>
        <w:t>Раздел из сборника-альбома. Даны достаточно подробные опи</w:t>
        <w:softHyphen/>
        <w:t>сания: переносной радиолы 0-</w:t>
      </w:r>
      <w:r>
        <w:rPr>
          <w:lang w:val="en-US"/>
        </w:rPr>
        <w:t>V</w:t>
      </w:r>
      <w:r>
        <w:rPr/>
        <w:t>-2 (лампы 6Н2П, 6П14П, настройка фиксированная, выходная мощность 0,8 Вт), с. 24, 25; 1-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</w:t>
      </w:r>
      <w:r>
        <w:rPr/>
        <w:t xml:space="preserve"> на трех лампах (две 6ЖЗП и 6П1П, входная мощность 1 Вт, диапазоны ДВ и С), с. ?6, 27; двухлампового приемника (лампы 6Н1ГТ, 6П14П, диапазоны ДВ и СВ), с. 28, 29; трехлампового (две 6И1П и 6П14П, диапазоны ДВ, СВ и </w:t>
      </w:r>
      <w:r>
        <w:rPr>
          <w:lang w:val="en-US"/>
        </w:rPr>
        <w:t>KB</w:t>
      </w:r>
      <w:r>
        <w:rPr/>
        <w:t xml:space="preserve"> — 12,5 — 4 МГц), с. 30, 31 и четырехлам-пового супергетеродинных приемников (6И1П, 6К4П, 6Н2П, 6П14П, диапазоны, что и у предыдущего), с. 32, 33; </w:t>
      </w:r>
      <w:r>
        <w:rPr>
          <w:lang w:val="en-US"/>
        </w:rPr>
        <w:t>KB</w:t>
      </w:r>
      <w:r>
        <w:rPr/>
        <w:t xml:space="preserve"> конвертеров на вещательные диапазоны (первый на лампе 6И1П принимает </w:t>
      </w:r>
      <w:r>
        <w:rPr>
          <w:lang w:val="en-US"/>
        </w:rPr>
        <w:t>KB</w:t>
      </w:r>
      <w:r>
        <w:rPr/>
        <w:t xml:space="preserve"> радиостанции в диапазонах 25, 31, 41 и 49 м, второй — на 6Ф1П работает в диапазоне 24 — 75 м), с. 34, 35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„ Изд-во ДОСААФ, 1974, с. 24 —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чебный радиоприемник. Б. Портной.</w:t>
      </w:r>
    </w:p>
    <w:p>
      <w:pPr>
        <w:pStyle w:val="Normal"/>
        <w:ind w:firstLine="284"/>
        <w:jc w:val="both"/>
        <w:rPr/>
      </w:pPr>
      <w:r>
        <w:rPr/>
        <w:t>Рассмотрены схема и конструкция блочного трехлампового при</w:t>
        <w:softHyphen/>
        <w:t>емника прямого усиления, выполненного по схеме 1-</w:t>
      </w:r>
      <w:r>
        <w:rPr>
          <w:lang w:val="en-US"/>
        </w:rPr>
        <w:t>V</w:t>
      </w:r>
      <w:r>
        <w:rPr/>
        <w:t>-3 и работаю</w:t>
        <w:softHyphen/>
        <w:t>щего в диапазоне средних волн, преобразователя частоты и УПЧ для изучения принципа действия супергетеродина.</w:t>
      </w:r>
    </w:p>
    <w:p>
      <w:pPr>
        <w:pStyle w:val="Normal"/>
        <w:ind w:firstLine="284"/>
        <w:jc w:val="both"/>
        <w:rPr/>
      </w:pPr>
      <w:r>
        <w:rPr/>
        <w:t>Выбор блоков сделан на основе рекомендаций программ Мини</w:t>
        <w:softHyphen/>
        <w:t>стерства просвещения РСФСР для радиолюбительских кружков и программы положения о знаке «Юный радиолюбитель», учрежден</w:t>
        <w:softHyphen/>
        <w:t>ном ЦК ДОСААФ ССС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5, с. 1 — 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Ламповый 2-</w:t>
      </w:r>
      <w:r>
        <w:rPr>
          <w:b/>
          <w:bCs/>
          <w:lang w:val="en-US"/>
        </w:rPr>
        <w:t>V</w:t>
      </w:r>
      <w:r>
        <w:rPr>
          <w:b/>
          <w:bCs/>
        </w:rPr>
        <w:t>-2. А. Ш и л и н.</w:t>
      </w:r>
    </w:p>
    <w:p>
      <w:pPr>
        <w:pStyle w:val="Normal"/>
        <w:ind w:firstLine="284"/>
        <w:jc w:val="both"/>
        <w:rPr/>
      </w:pPr>
      <w:r>
        <w:rPr/>
        <w:t>Рассмотрен двухламповый приемник для приема местных и уда</w:t>
        <w:softHyphen/>
        <w:t>ленных ДВ или СВ радиостанций. Выбор диапазона зависит от местных условий. Двухкаскадный УВЧ работает на лампе 6Ф1П, детектор — на диоде Д9В, двухкаскадный УНЧ — на лампе 6ФЗП. Сочетание катодного повторителя с повышающим высокочастотным трансформатором дает на детекторе сигнал, усиленный (по сравне</w:t>
        <w:softHyphen/>
        <w:t>нию с напряжением на управляющей сетке) в 12 — 15 раз на обоих диапазонах. Тщательно и наглядно выполненные чертежи и рисунки, а также принципиальная и монтажная схемы позволяют рекомендо</w:t>
        <w:softHyphen/>
        <w:t>вать эту конструкцию для радиокружк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50</w:t>
      </w:r>
      <w:r>
        <w:rPr/>
        <w:t xml:space="preserve"> — </w:t>
      </w:r>
      <w:r>
        <w:rPr>
          <w:i/>
          <w:iCs/>
        </w:rPr>
        <w:t>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3. ТРАНЗИСТОРНЫЕ ПРИЕМНИКИ ПРЯМОГО УСИЛЕНИЯ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От простого к сложному. Э. Борноволоков, В. Фролов.</w:t>
      </w:r>
    </w:p>
    <w:p>
      <w:pPr>
        <w:pStyle w:val="Normal"/>
        <w:ind w:firstLine="284"/>
        <w:jc w:val="both"/>
        <w:rPr/>
      </w:pPr>
      <w:r>
        <w:rPr/>
        <w:t>Статьи для юных радиолюбителей, начинающих заниматься в кружках пионерских лагерей. Авторы предлагают простейший де</w:t>
        <w:softHyphen/>
        <w:t>текторный приемник, предварительный усилитель (на двух транзис</w:t>
        <w:softHyphen/>
        <w:t>торах МП39) и двухтактный усилитель мощности (тоже два тран</w:t>
        <w:softHyphen/>
        <w:t>зистора МП39) к тому же приемнику.</w:t>
      </w:r>
    </w:p>
    <w:p>
      <w:pPr>
        <w:pStyle w:val="Normal"/>
        <w:ind w:firstLine="284"/>
        <w:jc w:val="both"/>
        <w:rPr/>
      </w:pPr>
      <w:r>
        <w:rPr/>
        <w:t>Попутно с подробным описанием сборки и нужных для этого деталей даются начальные сведения о распространении радиоволн, работе передающей радиостанции, устройстве антенны и заземлен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49 — 52 и с. 4 вкладки, № 6, с. 49 — 51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ртативный транзисторный. В. Васильев.</w:t>
      </w:r>
    </w:p>
    <w:p>
      <w:pPr>
        <w:pStyle w:val="Normal"/>
        <w:ind w:firstLine="284"/>
        <w:jc w:val="both"/>
        <w:rPr/>
      </w:pPr>
      <w:r>
        <w:rPr/>
        <w:t>В статье на конкретных примерах с подробным описанием схем и конструкций показано, как от приемника прямого усиления перей</w:t>
        <w:softHyphen/>
        <w:t>ти к супергетеродинному с одним диапазоном и далее — с двумя диапазонами. В данной аннотации рассмотрен первый этап — одно-диапазонный приемник прямого усиления (рис. 3-1). Диапазон от 300 до 2000 м. Внешний вид показан на рис. 3-2. Приемник вы</w:t>
        <w:softHyphen/>
        <w:t>полнен по схеме 2-</w:t>
      </w:r>
      <w:r>
        <w:rPr>
          <w:lang w:val="en-US"/>
        </w:rPr>
        <w:t>V</w:t>
      </w:r>
      <w:r>
        <w:rPr/>
        <w:t>-3 с двухтактным оконечным усилителем мощ</w:t>
        <w:softHyphen/>
        <w:t>ности. Выходная мощность около 100 мВт. Масса, включая питание, 1 кг. Питание от батареи напряжением 6 В.</w:t>
      </w:r>
    </w:p>
    <w:p>
      <w:pPr>
        <w:pStyle w:val="Normal"/>
        <w:ind w:firstLine="284"/>
        <w:jc w:val="both"/>
        <w:rPr/>
      </w:pPr>
      <w:r>
        <w:rPr/>
        <w:t>В описании дан чертеж конструкции, разметка монтажной платы приемника и схема верньерного устройств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5</w:t>
      </w:r>
      <w:r>
        <w:rPr/>
        <w:t xml:space="preserve"> — </w:t>
      </w:r>
      <w:r>
        <w:rPr>
          <w:i/>
          <w:iCs/>
        </w:rPr>
        <w:t>1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9040" cy="309054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163570" cy="27063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3570" cy="270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ходный приемник.</w:t>
      </w:r>
    </w:p>
    <w:p>
      <w:pPr>
        <w:pStyle w:val="Normal"/>
        <w:ind w:firstLine="284"/>
        <w:jc w:val="both"/>
        <w:rPr/>
      </w:pPr>
      <w:r>
        <w:rPr/>
        <w:t>Дано достаточно подробное описание приемника прямого уси» ления для начинающих сельских радиолюбителей. Прием (диапазо</w:t>
        <w:softHyphen/>
        <w:t xml:space="preserve">ны ДВ и СВ) ведется на внутреннюю магнитную антенну (рис. 3-3, а, </w:t>
      </w:r>
      <w:r>
        <w:rPr>
          <w:i/>
          <w:iCs/>
        </w:rPr>
        <w:t>б)</w:t>
      </w:r>
      <w:r>
        <w:rPr/>
        <w:t>. Имеется монтажная схем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83025" cy="37668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i/>
          <w:iCs/>
        </w:rPr>
        <w:t>В. А. Васильев, М. К. Веневцев. Транзисторные конструкции сельского радиолюбителя. М., «Энергия», МРБ, с. 21</w:t>
      </w:r>
      <w:r>
        <w:rPr/>
        <w:t xml:space="preserve"> — </w:t>
      </w:r>
      <w:r>
        <w:rPr>
          <w:i/>
          <w:iCs/>
        </w:rPr>
        <w:t>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зистивные усилители. В. Морозов.</w:t>
      </w:r>
    </w:p>
    <w:p>
      <w:pPr>
        <w:pStyle w:val="Normal"/>
        <w:ind w:firstLine="284"/>
        <w:jc w:val="both"/>
        <w:rPr/>
      </w:pPr>
      <w:r>
        <w:rPr/>
        <w:t>Дано описание простейших УВЧ приемника прямого усиления на двух транзисторах типа П402 и их вариант, выполненный на кремниевых транзисторах КТ315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5, с.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е контактными часами. А. Румянцев.</w:t>
      </w:r>
    </w:p>
    <w:p>
      <w:pPr>
        <w:pStyle w:val="Normal"/>
        <w:ind w:firstLine="284"/>
        <w:jc w:val="both"/>
        <w:rPr/>
      </w:pPr>
      <w:r>
        <w:rPr/>
        <w:t>Приемник прямого усиления, рассчитанный на прием двух ра-риостанций в диапазоне ДВ и СВ. В нем установлены малогаба</w:t>
        <w:softHyphen/>
        <w:t>ритные часы с контактным устройством, автоматически включающим приемник в заданное время. Контактное устройвтво описано под</w:t>
        <w:softHyphen/>
        <w:t>роб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1,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приемник с электронной настройкой. Ю. Прокопцев.</w:t>
      </w:r>
    </w:p>
    <w:p>
      <w:pPr>
        <w:pStyle w:val="Normal"/>
        <w:ind w:firstLine="284"/>
        <w:jc w:val="both"/>
        <w:rPr/>
      </w:pPr>
      <w:r>
        <w:rPr/>
        <w:t>Дано описание приемника с электронной настройкой, выполнен</w:t>
        <w:softHyphen/>
        <w:t>ного на транзисторах типов П401 (2 шт.) и МП40 (4 шт.). В ка</w:t>
        <w:softHyphen/>
        <w:t>честве конденсатора переменной емкости (КПЕ) использованы крем</w:t>
        <w:softHyphen/>
        <w:t>ниевые стабилитроны типа Д810 (2 шт.). Питание от батареи «Кро</w:t>
        <w:softHyphen/>
        <w:t>на». Ток потребления 8 м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5, № 4, с. 38</w:t>
      </w:r>
      <w:r>
        <w:rPr/>
        <w:t xml:space="preserve"> — </w:t>
      </w:r>
      <w:r>
        <w:rPr>
          <w:i/>
          <w:iCs/>
        </w:rPr>
        <w:t>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пяти транзисторах. В. Мелешенковский.</w:t>
      </w:r>
    </w:p>
    <w:p>
      <w:pPr>
        <w:pStyle w:val="Normal"/>
        <w:ind w:firstLine="284"/>
        <w:jc w:val="both"/>
        <w:rPr/>
      </w:pPr>
      <w:r>
        <w:rPr/>
        <w:t>Дано описание приемника прямого усиления на пяти транзис</w:t>
        <w:softHyphen/>
        <w:t>торах. Диапазоны: ДВ и СВ. Питание батарейное. Рассмотрены: схема, расположение деталей на монтажной плате и в корпусе при</w:t>
        <w:softHyphen/>
        <w:t>емни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4, № 5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приемник в кармане.</w:t>
      </w:r>
    </w:p>
    <w:p>
      <w:pPr>
        <w:pStyle w:val="Normal"/>
        <w:ind w:firstLine="284"/>
        <w:jc w:val="both"/>
        <w:rPr/>
      </w:pPr>
      <w:r>
        <w:rPr/>
        <w:t>Глава книги, в которой очень подробно рассказано о трех не</w:t>
        <w:softHyphen/>
        <w:t>сложных транзисторных приемниках на четырех транзисторах, рабо</w:t>
        <w:softHyphen/>
        <w:t>тающих в диапазоне от 800 до 1700 м, высокочувствительном кар</w:t>
        <w:softHyphen/>
        <w:t>манном приемнике В. Васильева на пяти транзисторах с диапазоном от 260 до 1750 м и приемнике на девяти транзисторах В. Мелешен-ковског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41 —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прямого усиления с симметричной входной цепью. В. М о р о з о в.</w:t>
      </w:r>
    </w:p>
    <w:p>
      <w:pPr>
        <w:pStyle w:val="Normal"/>
        <w:ind w:firstLine="284"/>
        <w:jc w:val="both"/>
        <w:rPr/>
      </w:pPr>
      <w:r>
        <w:rPr/>
        <w:t>Обычно в транзисторных приемниках с магнитной антенной только один контур входной цепи является приемным. Второй фор</w:t>
        <w:softHyphen/>
        <w:t>мирует резонансную кривую и выполняется иначе, чем первый. В описываемом приемнике оба контура приемные и катушки каж</w:t>
        <w:softHyphen/>
        <w:t>дого контура намотаны на отдельных ферритовых стержнях. Конту</w:t>
        <w:softHyphen/>
        <w:t>ры перестраиваются сдвоенными конденсаторами переменной ем</w:t>
        <w:softHyphen/>
        <w:t>кости. В итоге заметно повышается селективность и упрощается на</w:t>
        <w:softHyphen/>
        <w:t>стройка контуров. В приемнике в основном используются детали от заводского приемника «Сокол». Весь приемник можно выполнить на интегральных микросхемах серии К23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43 —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на транзисторах.</w:t>
      </w:r>
    </w:p>
    <w:p>
      <w:pPr>
        <w:pStyle w:val="Normal"/>
        <w:ind w:firstLine="284"/>
        <w:jc w:val="both"/>
        <w:rPr/>
      </w:pPr>
      <w:r>
        <w:rPr/>
        <w:t>Раздел из сборника-альбома. Достаточно подробные описания: четырех приемников на одном транзисторе (с. 4, 5); двух приемни</w:t>
        <w:softHyphen/>
        <w:t>ков 1-</w:t>
      </w:r>
      <w:r>
        <w:rPr>
          <w:lang w:val="en-US"/>
        </w:rPr>
        <w:t>V</w:t>
      </w:r>
      <w:r>
        <w:rPr/>
        <w:t>-2 на двух транзисторах (с. 6, 7); 2-</w:t>
      </w:r>
      <w:r>
        <w:rPr>
          <w:lang w:val="en-US"/>
        </w:rPr>
        <w:t>V</w:t>
      </w:r>
      <w:r>
        <w:rPr/>
        <w:t>-3 на трех и четырех транзисторах (с. 8, 9); 2-</w:t>
      </w:r>
      <w:r>
        <w:rPr>
          <w:lang w:val="en-US"/>
        </w:rPr>
        <w:t>V</w:t>
      </w:r>
      <w:r>
        <w:rPr/>
        <w:t>-2 на четырех транзисторах (с. 10, 11); 2-</w:t>
      </w:r>
      <w:r>
        <w:rPr>
          <w:lang w:val="en-US"/>
        </w:rPr>
        <w:t>V</w:t>
      </w:r>
      <w:r>
        <w:rPr/>
        <w:t>-2 с электронной настройкой (с. 12, 13); 2-</w:t>
      </w:r>
      <w:r>
        <w:rPr>
          <w:lang w:val="en-US"/>
        </w:rPr>
        <w:t>V</w:t>
      </w:r>
      <w:r>
        <w:rPr/>
        <w:t>-3 с двухтактным выходом и электронной настройкой (с. 12, 13); 2-</w:t>
      </w:r>
      <w:r>
        <w:rPr>
          <w:lang w:val="en-US"/>
        </w:rPr>
        <w:t>V</w:t>
      </w:r>
      <w:r>
        <w:rPr/>
        <w:t>-3 с двухтакт</w:t>
        <w:softHyphen/>
        <w:t>ным выходом (с. 14, 15); 2-</w:t>
      </w:r>
      <w:r>
        <w:rPr>
          <w:lang w:val="en-US"/>
        </w:rPr>
        <w:t>V</w:t>
      </w:r>
      <w:r>
        <w:rPr/>
        <w:t>-4 с бестрансформаторным выходом (с. 16, 17); карманного супергетеродинного приемника (средневол</w:t>
        <w:softHyphen/>
        <w:t xml:space="preserve">новый, шесть транзисторов, масса 250 г), с. 18, 19; </w:t>
      </w:r>
      <w:r>
        <w:rPr>
          <w:lang w:val="en-US"/>
        </w:rPr>
        <w:t>KB</w:t>
      </w:r>
      <w:r>
        <w:rPr/>
        <w:t xml:space="preserve"> конвертера на вещательные диапазоны (два транзистора П416, диапазоны 25 и 31 м), с. 20, 2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., Изд-во ДОСААФ, 1974, с. 4 —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с электронной настройкой. Н. Путятин.</w:t>
      </w:r>
    </w:p>
    <w:p>
      <w:pPr>
        <w:pStyle w:val="Normal"/>
        <w:ind w:firstLine="284"/>
        <w:jc w:val="both"/>
        <w:rPr/>
      </w:pPr>
      <w:r>
        <w:rPr/>
        <w:t>Рассмотрены описания двух приемников прямого усиления, ра</w:t>
        <w:softHyphen/>
        <w:t>ботающих в диапазоне СВ и ДВ, в которых в качестве элементов настройки использованы полупроводниковые диоды.</w:t>
      </w:r>
    </w:p>
    <w:p>
      <w:pPr>
        <w:pStyle w:val="Normal"/>
        <w:ind w:firstLine="284"/>
        <w:jc w:val="both"/>
        <w:rPr/>
      </w:pPr>
      <w:r>
        <w:rPr/>
        <w:t>Первый выполнен на пяти транзисторах, а второй (рис. 3-4) — на шести. Основное отличие второго приемника в том, что в нем ис</w:t>
        <w:softHyphen/>
        <w:t>пользуется двойной блок электронной настройки и добавлен каскад усиления ВЧ. Чувствительность достаточна для приема отдаленных радиостанций на магнитную антенну.</w:t>
      </w:r>
    </w:p>
    <w:p>
      <w:pPr>
        <w:pStyle w:val="Normal"/>
        <w:ind w:firstLine="284"/>
        <w:jc w:val="both"/>
        <w:rPr/>
      </w:pPr>
      <w:r>
        <w:rPr/>
        <w:t>Питание — батарея 10 В из восьми аккумуляторов Д-0,1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 </w:t>
      </w:r>
      <w:r>
        <w:rPr/>
        <w:t xml:space="preserve">— </w:t>
      </w:r>
      <w:r>
        <w:rPr>
          <w:i/>
          <w:iCs/>
        </w:rPr>
        <w:t>радиолюбителям. М., «Энергия», 1974, МРБ, с. 29</w:t>
      </w:r>
      <w:r>
        <w:rPr/>
        <w:t xml:space="preserve"> — </w:t>
      </w:r>
      <w:r>
        <w:rPr>
          <w:i/>
          <w:iCs/>
        </w:rPr>
        <w:t>37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00145" cy="283464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с транзисторным детектором. В. Михайлов.</w:t>
      </w:r>
    </w:p>
    <w:p>
      <w:pPr>
        <w:pStyle w:val="Normal"/>
        <w:ind w:firstLine="284"/>
        <w:jc w:val="both"/>
        <w:rPr/>
      </w:pPr>
      <w:r>
        <w:rPr/>
        <w:t>Приемник прямого усиления с детектором на составном тран</w:t>
        <w:softHyphen/>
        <w:t>зисторе по схеме 2-</w:t>
      </w:r>
      <w:r>
        <w:rPr>
          <w:lang w:val="en-US"/>
        </w:rPr>
        <w:t>V</w:t>
      </w:r>
      <w:r>
        <w:rPr/>
        <w:t>-2 для приема станций СВ диапазона. В прием</w:t>
        <w:softHyphen/>
        <w:t>нике использованы три транзистора типа П423А, один МП41А и два МП40 в двухтактном выходном каскаде.</w:t>
      </w:r>
    </w:p>
    <w:p>
      <w:pPr>
        <w:pStyle w:val="Normal"/>
        <w:ind w:firstLine="284"/>
        <w:jc w:val="both"/>
        <w:rPr/>
      </w:pPr>
      <w:r>
        <w:rPr/>
        <w:t>Питание от аккумуляторной батареи 7Д-01. Показана конструк</w:t>
        <w:softHyphen/>
        <w:t>ция и монтажная плат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4 —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прямого усиления. В. Борисов.</w:t>
      </w:r>
    </w:p>
    <w:p>
      <w:pPr>
        <w:pStyle w:val="Normal"/>
        <w:ind w:firstLine="284"/>
        <w:jc w:val="both"/>
        <w:rPr/>
      </w:pPr>
      <w:r>
        <w:rPr/>
        <w:t>Подробное описание приемника, разработанного в лаборатории журнала. В нем для усиления сигнала применены интегральные микросхемы серии К.224. Приемник рассчитан на работу только в одном СВ диапазон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8, с. 41 —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ниатюрный приемник с низковольтным питанием. В. А б а р и х и н.</w:t>
      </w:r>
    </w:p>
    <w:p>
      <w:pPr>
        <w:pStyle w:val="Normal"/>
        <w:ind w:firstLine="284"/>
        <w:jc w:val="both"/>
        <w:rPr/>
      </w:pPr>
      <w:r>
        <w:rPr/>
        <w:t>Приемник-сувенир адресован юным радиолюбителям. Он прямо</w:t>
        <w:softHyphen/>
        <w:t>го усиления по схеме 3-</w:t>
      </w:r>
      <w:r>
        <w:rPr>
          <w:lang w:val="en-US"/>
        </w:rPr>
        <w:t>V</w:t>
      </w:r>
      <w:r>
        <w:rPr/>
        <w:t>-2 на четырех кремниевых транзисторах КТ301. Третий его каскад рефлексный. Для питания приемника ис</w:t>
        <w:softHyphen/>
        <w:t>пользуется один малогабаритный аккумулятор Д-01 напряжением 1,2 В. Ток, потребляемый приемником, 2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49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й транзисторный. В. Васильев.</w:t>
      </w:r>
    </w:p>
    <w:p>
      <w:pPr>
        <w:pStyle w:val="Normal"/>
        <w:ind w:firstLine="284"/>
        <w:jc w:val="both"/>
        <w:rPr/>
      </w:pPr>
      <w:r>
        <w:rPr/>
        <w:t>Дано подробное описание приемника прямого усиления 2-</w:t>
      </w:r>
      <w:r>
        <w:rPr>
          <w:lang w:val="en-US"/>
        </w:rPr>
        <w:t>V</w:t>
      </w:r>
      <w:r>
        <w:rPr/>
        <w:t xml:space="preserve">-2, трансформируемого затем в супергетеродинный путем добавления преобразователя, УПЧ, АРУ и УВЧ </w:t>
      </w:r>
      <w:r>
        <w:rPr>
          <w:lang w:val="en-US"/>
        </w:rPr>
        <w:t>KB</w:t>
      </w:r>
      <w:r>
        <w:rPr/>
        <w:t xml:space="preserve"> диапазона. В окончатель</w:t>
        <w:softHyphen/>
        <w:t>ном виде имеет диапазоны ДВ, СВ и КВ. Питание от батарей «Крона» обеспечивает непрерывную работу в течение 40 — 60 ч. Да</w:t>
        <w:softHyphen/>
        <w:t>ны чертежи конструкции, монтажных плат, магнитной антенны и корпу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46 — 48 и с. 3 вкладки, № 2, с. 46 — 43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приемник «Сокол-403». Л. Новоселов.</w:t>
      </w:r>
    </w:p>
    <w:p>
      <w:pPr>
        <w:pStyle w:val="Normal"/>
        <w:ind w:firstLine="284"/>
        <w:jc w:val="both"/>
        <w:rPr/>
      </w:pPr>
      <w:r>
        <w:rPr/>
        <w:t>Двухдиапазонный (ДВ и СВ) приемник, выполненный на семи транзисторах по супергетеродинной схеме.</w:t>
      </w:r>
    </w:p>
    <w:p>
      <w:pPr>
        <w:pStyle w:val="Normal"/>
        <w:ind w:firstLine="284"/>
        <w:jc w:val="both"/>
        <w:rPr/>
      </w:pPr>
      <w:r>
        <w:rPr/>
        <w:t>Питание — батарея «Крона» или аккумуляторная батарея 7Д-0,1. Приводятся чертежи монтажной платы, намоточные данные ка</w:t>
        <w:softHyphen/>
        <w:t>тушек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№ 1, с. 49 — 51 и с. 2 вкладки, 1974, № </w:t>
      </w:r>
      <w:r>
        <w:rPr/>
        <w:t xml:space="preserve">7, </w:t>
      </w:r>
      <w:r>
        <w:rPr>
          <w:i/>
          <w:iCs/>
        </w:rPr>
        <w:t>с. 64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приемник с рефлексным каскадом. В. М и х а й л о в.</w:t>
      </w:r>
    </w:p>
    <w:p>
      <w:pPr>
        <w:pStyle w:val="Normal"/>
        <w:ind w:firstLine="284"/>
        <w:jc w:val="both"/>
        <w:rPr/>
      </w:pPr>
      <w:r>
        <w:rPr/>
        <w:t>Приемник прямого усиления, выполненный на пяти транзисторах (П416 — 2 шт. и МП40 — 3 шт.) и одном полупроводниковом диоде (Д2Е). Даны указания по налаживанию.</w:t>
      </w:r>
    </w:p>
    <w:p>
      <w:pPr>
        <w:pStyle w:val="Normal"/>
        <w:ind w:firstLine="284"/>
        <w:jc w:val="both"/>
        <w:rPr/>
      </w:pPr>
      <w:r>
        <w:rPr/>
        <w:t>Описание конструкции подробное, много иллюстрац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53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риемник 2-</w:t>
      </w:r>
      <w:r>
        <w:rPr>
          <w:b/>
          <w:bCs/>
          <w:lang w:val="en-US"/>
        </w:rPr>
        <w:t>V</w:t>
      </w:r>
      <w:r>
        <w:rPr>
          <w:b/>
          <w:bCs/>
        </w:rPr>
        <w:t>-3 на транзисторах ГТ322. А. Румянцев.</w:t>
      </w:r>
    </w:p>
    <w:p>
      <w:pPr>
        <w:pStyle w:val="Normal"/>
        <w:ind w:firstLine="284"/>
        <w:jc w:val="both"/>
        <w:rPr/>
      </w:pPr>
      <w:r>
        <w:rPr/>
        <w:t>Диапазоны: СВ и частично ДВ. Максимальная выходная мощ</w:t>
        <w:softHyphen/>
        <w:t>ность 30 мВт. Приемник смонтирован в готовом корпусе миниатюр</w:t>
        <w:softHyphen/>
        <w:t>ного приемника «Космос». Питание — два аккумулятора Д-0,2 или два ртутно-цинковых элемента РЦ-73, соединенных последовательно. Продолжительность работы в первом случае 12 ч, во втором — 60 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49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-авторучка. Н. Парфенов.</w:t>
      </w:r>
    </w:p>
    <w:p>
      <w:pPr>
        <w:pStyle w:val="Normal"/>
        <w:ind w:firstLine="284"/>
        <w:jc w:val="both"/>
        <w:rPr/>
      </w:pPr>
      <w:r>
        <w:rPr/>
        <w:t>Приемник собран по схеме 1-</w:t>
      </w:r>
      <w:r>
        <w:rPr>
          <w:lang w:val="en-US"/>
        </w:rPr>
        <w:t>V</w:t>
      </w:r>
      <w:r>
        <w:rPr/>
        <w:t>-2 на четырех транзисторах. Рас</w:t>
        <w:softHyphen/>
        <w:t>считан на прием радиостанции в диапазоне ДВ, настройка фикси</w:t>
        <w:softHyphen/>
        <w:t>рованная. Питание: батарея из двух аккумуляторов Д-0,06.</w:t>
      </w:r>
    </w:p>
    <w:p>
      <w:pPr>
        <w:pStyle w:val="Normal"/>
        <w:ind w:firstLine="284"/>
        <w:jc w:val="both"/>
        <w:rPr/>
      </w:pPr>
      <w:r>
        <w:rPr/>
        <w:t>Прием осуществляется на телефон, в качестве которого исполь</w:t>
        <w:softHyphen/>
        <w:t>зован капсюль ТМ-2М. Описано изготовление корпуса в виде ав</w:t>
        <w:softHyphen/>
        <w:t xml:space="preserve">торучки. </w:t>
      </w:r>
      <w:r>
        <w:rPr>
          <w:vertAlign w:val="subscript"/>
          <w:lang w:val="en-US"/>
        </w:rPr>
        <w:t>J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М 43, с. 1 — 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качественный прием на ДВ и СВ. С. Воробьев.</w:t>
      </w:r>
    </w:p>
    <w:p>
      <w:pPr>
        <w:pStyle w:val="Normal"/>
        <w:ind w:firstLine="284"/>
        <w:jc w:val="both"/>
        <w:rPr/>
      </w:pPr>
      <w:r>
        <w:rPr/>
        <w:t>Рассмотрена конструкция приемника прямого усиления, имею</w:t>
        <w:softHyphen/>
        <w:t>щего чувствительность в ДВ диапазоне 2 — 5 мкВ и в СВ — 20 — 50 мкВ. Приемник отмечен призом «Радио — 50 лет».</w:t>
      </w:r>
    </w:p>
    <w:p>
      <w:pPr>
        <w:pStyle w:val="Normal"/>
        <w:ind w:firstLine="284"/>
        <w:jc w:val="both"/>
        <w:rPr/>
      </w:pPr>
      <w:r>
        <w:rPr/>
        <w:t>В схеме приемника оригинально решен входной блок, в кото</w:t>
        <w:softHyphen/>
        <w:t>ром сигнал с наружной антенны и противовеса по двухпроводному симметричному фидеру подается либо прямо, либо через согласую</w:t>
        <w:softHyphen/>
        <w:t>щий высокочастотный трансформатор на вход УВЧ, выполненного по балансной схеме, с суммированием сигналов на общей нагрузке. Это позволяет избавиться от помех и повысить устойчивость при</w:t>
        <w:softHyphen/>
        <w:t>емника к самовозбуждению. Стабилизация напряжения питания с применением развязывающих фильтров в цепях переменного и по</w:t>
        <w:softHyphen/>
        <w:t>стоянного тока, чувствительный бестрансформаторный усилитель низкой частоты с цепями коррекции НЧ и ВЧ позволили обеспечить высококачественный прием местных и отдаленных станций в диапа</w:t>
        <w:softHyphen/>
        <w:t>зонах СВ и ДВ Схема выполнена на двух микросхемах (К2ЖА372, К2УС372) и транзисторах типов КП302 (3 шт.), КТ315Г (2 шт), МП37 (2 шт.), МП40 (1 шт.), П213 (2 шт.), и П216Б (1 шт.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27 —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емник в абонентском громкоговорителе.</w:t>
      </w:r>
    </w:p>
    <w:p>
      <w:pPr>
        <w:pStyle w:val="Normal"/>
        <w:ind w:firstLine="284"/>
        <w:jc w:val="both"/>
        <w:rPr/>
      </w:pPr>
      <w:r>
        <w:rPr/>
        <w:t>Приемник 2-</w:t>
      </w:r>
      <w:r>
        <w:rPr>
          <w:lang w:val="en-US"/>
        </w:rPr>
        <w:t>V</w:t>
      </w:r>
      <w:r>
        <w:rPr/>
        <w:t>-3 собран в громкоговорителе «Юбилейный». Прием-ведется в диапазоне СВ на внутреннюю магнитную антенну. В при</w:t>
        <w:softHyphen/>
        <w:t>емнике использованы два транзистора ГТ308А и один МП42Б. В описании показаны: схема соединения деталей на монтажной плате, вид на монтаж и конструкция выключателя питания. Даны советы по налаживанию. Источник питания — батарея «Крон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54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Рефлексный 2-</w:t>
      </w:r>
      <w:r>
        <w:rPr>
          <w:b/>
          <w:bCs/>
          <w:lang w:val="en-US"/>
        </w:rPr>
        <w:t>V</w:t>
      </w:r>
      <w:r>
        <w:rPr>
          <w:b/>
          <w:bCs/>
        </w:rPr>
        <w:t>-2 с составным транзистором. В. Абарихин.</w:t>
      </w:r>
    </w:p>
    <w:p>
      <w:pPr>
        <w:pStyle w:val="Normal"/>
        <w:ind w:firstLine="284"/>
        <w:jc w:val="both"/>
        <w:rPr/>
      </w:pPr>
      <w:r>
        <w:rPr/>
        <w:t>Дано подробное описание схемы, конструкции и работы миниа</w:t>
        <w:softHyphen/>
        <w:t>тюрного приемника (корпус размером 50x25x15 мм), выполненно</w:t>
        <w:softHyphen/>
        <w:t>го на трех транзисторах. Он рассчитан на прием одной программы в диапазоне ДВ или СВ. Прием ведется на ушной телефон. Пита</w:t>
        <w:softHyphen/>
        <w:t>ние — два аккумулятора Д-0,06, соединенных последователь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-4. ТРАНЗИСТОРНЫЕ СУПЕРГЕТЕРОДИН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Устранение неисправностей транзисторных устройств. Г. К и н г.</w:t>
      </w:r>
    </w:p>
    <w:p>
      <w:pPr>
        <w:pStyle w:val="Normal"/>
        <w:ind w:firstLine="284"/>
        <w:jc w:val="both"/>
        <w:rPr/>
      </w:pPr>
      <w:r>
        <w:rPr/>
        <w:t>В книге рассмотрены всевозможные типы генераторов и усили</w:t>
        <w:softHyphen/>
        <w:t>телей, а в заключение отдельная глава посвящена обнаружению не</w:t>
        <w:softHyphen/>
        <w:t>исправностей в обычных портативных транзисторных радиоприемни</w:t>
        <w:softHyphen/>
        <w:t>ках. Автор предупреждает: «Я описал транзисторы и транзисторные схемы так, как будто на свете не существовало никогда электронных ламп», считая, «что тот, кто объясняет новичкам, в чем состоят преимущества транзисторов по сравнению с электронными лампами, лишь забивает им голову совершенно ненужными сведениями. Я убежден, что пройдет совсем немного лет и электронные лампы станут музейной редкостью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Г. Кинг. Устранение неисправностей транзисторных устройств.. Пер. с англ. М., «Энергия», 1973, МРБ. 11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ногодиапазонные любительские приемники.</w:t>
      </w:r>
    </w:p>
    <w:p>
      <w:pPr>
        <w:pStyle w:val="Normal"/>
        <w:ind w:firstLine="284"/>
        <w:jc w:val="both"/>
        <w:rPr/>
      </w:pPr>
      <w:r>
        <w:rPr/>
        <w:t>В книге подробно описывается пять различных по сложности и качественным показателям супергетеродинных транзисторных радиоприемников. Даются рекомендации по их изготовлению, регули</w:t>
        <w:softHyphen/>
        <w:t>ровке, настройке, эксплуатации и устранению неисправностей.</w:t>
      </w:r>
    </w:p>
    <w:p>
      <w:pPr>
        <w:pStyle w:val="Normal"/>
        <w:ind w:firstLine="284"/>
        <w:jc w:val="both"/>
        <w:rPr/>
      </w:pPr>
      <w:r>
        <w:rPr/>
        <w:t>Книга рассчитана на широкий круг радиолюб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П Кокачев. Многодиапазонные любительские приемники. М., «Энергия», 1975, МРБ. 14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еобразование приемника прямого усиления в супергетеродин. В. Васильев.</w:t>
      </w:r>
    </w:p>
    <w:p>
      <w:pPr>
        <w:pStyle w:val="Normal"/>
        <w:ind w:firstLine="284"/>
        <w:jc w:val="both"/>
        <w:rPr/>
      </w:pPr>
      <w:r>
        <w:rPr/>
        <w:t>Переделывается лишь высокочастотный тракт, а УНЧ и ста</w:t>
        <w:softHyphen/>
        <w:t>билизатор напряжения смещения остаются без изменений. Схема вы</w:t>
        <w:softHyphen/>
        <w:t xml:space="preserve">сокочастотной части супергетеродина показана на рис. 3-5. В описании приводится конструкция монтажной платы. Третьим этапом усложнения приемника является введение диапазона </w:t>
      </w:r>
      <w:r>
        <w:rPr>
          <w:lang w:val="en-US"/>
        </w:rPr>
        <w:t>KB</w:t>
      </w:r>
      <w:r>
        <w:rPr/>
        <w:t xml:space="preserve"> и повы</w:t>
        <w:softHyphen/>
        <w:t>шение выходной мощности до 250 — 300 мВт.</w:t>
      </w:r>
    </w:p>
    <w:p>
      <w:pPr>
        <w:pStyle w:val="Normal"/>
        <w:ind w:firstLine="284"/>
        <w:jc w:val="both"/>
        <w:rPr/>
      </w:pPr>
      <w:r>
        <w:rPr/>
        <w:t>Принципиальная схема двухдиапазонного супергетеродина с повышенной выходной мощностью показана на рис. 3-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2690" cy="20910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«Радио» — радиолюбителям. М., «Энергия», 1974, МРБ, с. 14</w:t>
      </w:r>
      <w:r>
        <w:rPr/>
        <w:t xml:space="preserve"> — </w:t>
      </w:r>
      <w:r>
        <w:rPr>
          <w:i/>
          <w:iCs/>
        </w:rPr>
        <w:t>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вещательный ЧМ-приемник. В. Поляков.</w:t>
      </w:r>
    </w:p>
    <w:p>
      <w:pPr>
        <w:pStyle w:val="Normal"/>
        <w:ind w:firstLine="284"/>
        <w:jc w:val="both"/>
        <w:rPr/>
      </w:pPr>
      <w:r>
        <w:rPr/>
        <w:t>Дано описание схемы, принципа работы, конструкции и нала</w:t>
        <w:softHyphen/>
        <w:t>живания приемника, работающего в диапазоне 66 — 73 МГц. Выход</w:t>
        <w:softHyphen/>
        <w:t>ная мощность УНЧ 1 — 1,5 Вт, диапазон рабочих частот 100 — 12 000 Гц. Схема выполнена на 12 транзисторах. Питание от сети пере</w:t>
        <w:softHyphen/>
        <w:t>менного ток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4, N</w:t>
      </w:r>
      <w:r>
        <w:rPr/>
        <w:t xml:space="preserve"> 11, с. </w:t>
      </w:r>
      <w:r>
        <w:rPr>
          <w:i/>
          <w:iCs/>
        </w:rPr>
        <w:t>36 —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ьский коротковолновый радиоприемник. В. Фролов.</w:t>
      </w:r>
    </w:p>
    <w:p>
      <w:pPr>
        <w:pStyle w:val="Normal"/>
        <w:ind w:firstLine="284"/>
        <w:jc w:val="both"/>
        <w:rPr/>
      </w:pPr>
      <w:r>
        <w:rPr/>
        <w:t>Четырехдиапазонный супергетеродин на 12 транзисторах. Рас</w:t>
        <w:softHyphen/>
        <w:t>тянутые диапазоны 25, 31, 41 и 49 м. Прием ведется на телескопи</w:t>
        <w:softHyphen/>
        <w:t>ческую антенну. Чувствительность на всех диапазонах 30 мкВ.</w:t>
      </w:r>
    </w:p>
    <w:p>
      <w:pPr>
        <w:pStyle w:val="Normal"/>
        <w:ind w:firstLine="284"/>
        <w:jc w:val="both"/>
        <w:rPr/>
      </w:pPr>
      <w:r>
        <w:rPr/>
        <w:t>Выходная мощность 100 мВт. Питание — батарея напряжением 9 В. Потребляемый ток 10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8, с. 1 — 1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907155" cy="44189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715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ротковолновый транзисторный радиоприемник. В. В а к л и ц к и й.</w:t>
      </w:r>
    </w:p>
    <w:p>
      <w:pPr>
        <w:pStyle w:val="Normal"/>
        <w:ind w:firstLine="284"/>
        <w:jc w:val="both"/>
        <w:rPr/>
      </w:pPr>
      <w:r>
        <w:rPr/>
        <w:t>Работает в диапазонах 5,9 — 7,4; 9,5 — 12,1 и 14,5 — 18 МГц. Вы</w:t>
        <w:softHyphen/>
        <w:t>полнен по супергетеродинной схеме. Чувствительность с телескопи</w:t>
        <w:softHyphen/>
        <w:t>ческой антенной на диапазонах 5,9 — 12,1 МГц не хуже 30 мкВ, а на диапазоне 14,5 — 18 МГц — не хуже 75 мкВ. Максимальная вы</w:t>
        <w:softHyphen/>
        <w:t>ходная мощность 0,35 Вт.</w:t>
      </w:r>
    </w:p>
    <w:p>
      <w:pPr>
        <w:pStyle w:val="Normal"/>
        <w:ind w:firstLine="284"/>
        <w:jc w:val="both"/>
        <w:rPr/>
      </w:pPr>
      <w:r>
        <w:rPr/>
        <w:t>Питание от батареи гальванических элементов или от автомо</w:t>
        <w:softHyphen/>
        <w:t>бильного аккумулятора напряжением 12 В.</w:t>
      </w:r>
    </w:p>
    <w:p>
      <w:pPr>
        <w:pStyle w:val="Normal"/>
        <w:ind w:firstLine="284"/>
        <w:jc w:val="both"/>
        <w:rPr/>
      </w:pPr>
      <w:r>
        <w:rPr/>
        <w:t>В приемнике использовано 16 транзисторов и 6 диодов. Описа</w:t>
        <w:softHyphen/>
        <w:t>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 № 50 с. 55 — 6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приемник «Микрон».</w:t>
      </w:r>
    </w:p>
    <w:p>
      <w:pPr>
        <w:pStyle w:val="Normal"/>
        <w:ind w:firstLine="284"/>
        <w:jc w:val="both"/>
        <w:rPr/>
      </w:pPr>
      <w:r>
        <w:rPr/>
        <w:t>Переносный супергетеродин, в котором использовано 17 тран</w:t>
        <w:softHyphen/>
        <w:t xml:space="preserve">зисторов и три диода. Диапазонов — восемь: СВ, растянутые </w:t>
      </w:r>
      <w:r>
        <w:rPr>
          <w:lang w:val="en-US"/>
        </w:rPr>
        <w:t>KB</w:t>
      </w:r>
      <w:r>
        <w:rPr/>
        <w:t xml:space="preserve"> (49, 41, 31 и 25 м), любительские </w:t>
      </w:r>
      <w:r>
        <w:rPr>
          <w:lang w:val="en-US"/>
        </w:rPr>
        <w:t>KB</w:t>
      </w:r>
      <w:r>
        <w:rPr/>
        <w:t xml:space="preserve"> (20, 14 и 10 м). Приемник имеет усиленную АРУ с задержкой и двухкаскадный УПЧ. Преоб</w:t>
        <w:softHyphen/>
        <w:t>разователь частоты выполнен с отдельным гетеродином, что создало удобства в налаживании и устойчивость работ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084195" cy="241363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Наряду с высокой чувствительностью и селективностью прием</w:t>
        <w:softHyphen/>
        <w:t>ник имеет хорошую полосу воспроизводимых частот и достаточную неискаженную выходную мощность (250 мВт). Питание — аккуму</w:t>
        <w:softHyphen/>
        <w:t>ляторная батарея 7Д-01 или батарея «Крона-ВЦ».</w:t>
      </w:r>
    </w:p>
    <w:p>
      <w:pPr>
        <w:pStyle w:val="Normal"/>
        <w:ind w:firstLine="284"/>
        <w:jc w:val="both"/>
        <w:rPr/>
      </w:pPr>
      <w:r>
        <w:rPr/>
        <w:t xml:space="preserve">Работоспособность приемника сохраняется при напряжении 5, 6 В. В диапазоче СВ прием ведется на магнитную, а на </w:t>
      </w:r>
      <w:r>
        <w:rPr>
          <w:lang w:val="en-US"/>
        </w:rPr>
        <w:t>KB</w:t>
      </w:r>
      <w:r>
        <w:rPr/>
        <w:t xml:space="preserve"> — те</w:t>
        <w:softHyphen/>
        <w:t>лескопическую антенну. Размеры: 167x97X32 мм. Масса 600 г. Описание конструкции подробное. Приведены чертежи монтажных схем, плат, переключателя диапазонов, контурных катушек и вернь</w:t>
        <w:softHyphen/>
        <w:t>ерного устройства. Внешний вид приемника показан на рис. 3-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П. Кокачев. Многодиапазонные любительские приемники. М., «Энергия», 1975, МРБ, с. 31 — 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ьские транзисторные приемники «Весна-1» и «Весна-2». В. Кокачев.</w:t>
      </w:r>
    </w:p>
    <w:p>
      <w:pPr>
        <w:pStyle w:val="Normal"/>
        <w:ind w:firstLine="284"/>
        <w:jc w:val="both"/>
        <w:rPr/>
      </w:pPr>
      <w:r>
        <w:rPr/>
        <w:t>Дано подробное описание двух малогабаритных супергетероди</w:t>
        <w:softHyphen/>
        <w:t xml:space="preserve">нов. Первый (с. 1 — 16) приемник выполнен на 10 транзисторах с </w:t>
      </w:r>
      <w:r>
        <w:rPr>
          <w:lang w:val="en-US"/>
        </w:rPr>
        <w:t>n</w:t>
      </w:r>
      <w:r>
        <w:rPr>
          <w:i/>
          <w:iCs/>
        </w:rPr>
        <w:t>-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структурой (рис. 3-8). Второй приемник (с. 17 — 22) собран на 10 транзисторах структуры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 </w:t>
      </w:r>
      <w:r>
        <w:rPr/>
        <w:t>и в его УПЧ используется четырех-контурный ФСС.</w:t>
      </w:r>
    </w:p>
    <w:p>
      <w:pPr>
        <w:pStyle w:val="Normal"/>
        <w:ind w:firstLine="284"/>
        <w:jc w:val="both"/>
        <w:rPr/>
      </w:pPr>
      <w:r>
        <w:rPr/>
        <w:t xml:space="preserve">Диапазоны приемников СВ (187 — 570 м) и </w:t>
      </w:r>
      <w:r>
        <w:rPr>
          <w:lang w:val="en-US"/>
        </w:rPr>
        <w:t>KB</w:t>
      </w:r>
      <w:r>
        <w:rPr/>
        <w:t xml:space="preserve"> (25 — 50 м). Пи</w:t>
        <w:softHyphen/>
        <w:t>тание — аккумуляторная батарея 7Д-01 или батарея «Крона-ВЧ». Размеры: 33X82X133 мм, масса 350 г.</w:t>
      </w:r>
      <w:r>
        <w:rPr>
          <w:rFonts w:ascii="Arial" w:hAnsi="Arial"/>
        </w:rPr>
        <w:t xml:space="preserve"> </w:t>
      </w:r>
      <w:r>
        <w:rPr/>
        <w:t>.</w:t>
      </w:r>
      <w:r>
        <w:rPr>
          <w:rFonts w:ascii="Arial" w:hAnsi="Arial"/>
        </w:rPr>
        <w:t xml:space="preserve"> </w:t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796915" cy="37242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691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Рекомендации по налаживанию приемника обстоятельны и со</w:t>
        <w:softHyphen/>
        <w:t>держат весьма полезный материал (с. 22 — 30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„ Изд-во ДОСААФ, 1974, № 44, с. 1 — 30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. П. Кокачев. Многодиапазонные любительские приемники. М.</w:t>
      </w:r>
      <w:r>
        <w:rPr>
          <w:i/>
          <w:iCs/>
          <w:vertAlign w:val="subscript"/>
        </w:rPr>
        <w:t xml:space="preserve">у </w:t>
      </w:r>
      <w:r>
        <w:rPr>
          <w:i/>
          <w:iCs/>
        </w:rPr>
        <w:t>«Энергия», 1975, МРБ, с. 4 — 17 «Весна-1»; с. 18 — 20 «Весна-2»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приемник «Горизонт».</w:t>
      </w:r>
    </w:p>
    <w:p>
      <w:pPr>
        <w:pStyle w:val="Normal"/>
        <w:ind w:firstLine="284"/>
        <w:jc w:val="both"/>
        <w:rPr/>
      </w:pPr>
      <w:r>
        <w:rPr/>
        <w:t>Переносный супергетеродин выполнен на 16 транзис</w:t>
        <w:softHyphen/>
        <w:t xml:space="preserve">торах и трех диодах. Диапазоны: СВ, четыре растянутых радиовещательных </w:t>
      </w:r>
      <w:r>
        <w:rPr>
          <w:lang w:val="en-US"/>
        </w:rPr>
        <w:t>KB</w:t>
      </w:r>
      <w:r>
        <w:rPr/>
        <w:t xml:space="preserve"> (25, 31, 41 и 49), любительские </w:t>
      </w:r>
      <w:r>
        <w:rPr>
          <w:lang w:val="en-US"/>
        </w:rPr>
        <w:t>KB</w:t>
      </w:r>
      <w:r>
        <w:rPr/>
        <w:t xml:space="preserve"> (10, 14 и 20 м). Приемник имеет усиленную АРУ и двухкаскадный каскодный УПЧ. Высокочастотная часть выполнена по схеме, аналогичной радиопри</w:t>
        <w:softHyphen/>
        <w:t>емнику «ВЭФ-Спидола 10». Номинальная выходная мощность УНЧ 1 Вт. Диапазон воспроизведения звуковых частот от 100 Гц до 10 кГц. В приемнике применен стабилизатор напряжения питания смесителя и гетеродина.</w:t>
      </w:r>
    </w:p>
    <w:p>
      <w:pPr>
        <w:pStyle w:val="Normal"/>
        <w:ind w:firstLine="284"/>
        <w:jc w:val="both"/>
        <w:rPr/>
      </w:pPr>
      <w:r>
        <w:rPr/>
        <w:t>В УНЧ применена эффективная система автосимметрирования выходного каскада, что создает неискаженную номинальную выход</w:t>
        <w:softHyphen/>
        <w:t>ную мощность при изменении напряжения питания.</w:t>
      </w:r>
    </w:p>
    <w:p>
      <w:pPr>
        <w:pStyle w:val="Normal"/>
        <w:ind w:firstLine="284"/>
        <w:jc w:val="both"/>
        <w:rPr/>
      </w:pPr>
      <w:r>
        <w:rPr/>
        <w:t>Потребление тока в режиме молчания 15 мА при номинальной мощности около 350 мА. Питание — шесть элементов 373 (9 В) и элемент 332 (1,5 В). Размеры приемника: 296X184X115 мм мас</w:t>
        <w:softHyphen/>
        <w:t>са с питанием 4 кг. Описание конструкции подробное.</w:t>
      </w:r>
    </w:p>
    <w:p>
      <w:pPr>
        <w:pStyle w:val="Normal"/>
        <w:ind w:firstLine="284"/>
        <w:jc w:val="both"/>
        <w:rPr/>
      </w:pPr>
      <w:r>
        <w:rPr/>
        <w:t xml:space="preserve">В. </w:t>
      </w:r>
      <w:r>
        <w:rPr>
          <w:i/>
          <w:iCs/>
        </w:rPr>
        <w:t>П. Кокачев. Многодиапазонные любительские приемники М «Энергия», 1975, МРБ, с. 87 — 1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й супергетеродин. В. Кокачев.</w:t>
      </w:r>
    </w:p>
    <w:p>
      <w:pPr>
        <w:pStyle w:val="Normal"/>
        <w:ind w:firstLine="284"/>
        <w:jc w:val="both"/>
        <w:rPr/>
      </w:pPr>
      <w:r>
        <w:rPr/>
        <w:t xml:space="preserve">Дано описание премированной конструкции на конкурсе «СССР — 50». Диапазоны: СВ и четыре растянутых </w:t>
      </w:r>
      <w:r>
        <w:rPr>
          <w:lang w:val="en-US"/>
        </w:rPr>
        <w:t>KB</w:t>
      </w:r>
      <w:r>
        <w:rPr/>
        <w:t xml:space="preserve"> (25, 31, 41 и 49 м). В диапазоне СВ прием ведется на магнитную антенну, а в диапазоне </w:t>
      </w:r>
      <w:r>
        <w:rPr>
          <w:lang w:val="en-US"/>
        </w:rPr>
        <w:t>KB</w:t>
      </w:r>
      <w:r>
        <w:rPr/>
        <w:t xml:space="preserve"> на телескопическую или внешнюю. Номинальная выходная мощность УНЧ — 250 мВт, максимальная — 300 — 350 мВт. Питание от аккумуляторной батареи 7Д-01. Масса с источником пи</w:t>
        <w:softHyphen/>
        <w:t>тания 600 г.</w:t>
      </w:r>
    </w:p>
    <w:p>
      <w:pPr>
        <w:pStyle w:val="Normal"/>
        <w:ind w:firstLine="284"/>
        <w:jc w:val="both"/>
        <w:rPr/>
      </w:pPr>
      <w:r>
        <w:rPr/>
        <w:t>Схема выполнена на 17 транзисторах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49 — 52 и с. 4 вкладки, 1974, № 7, с. 64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ьский супергетеродин «Онега». В. Кокачев.</w:t>
      </w:r>
    </w:p>
    <w:p>
      <w:pPr>
        <w:pStyle w:val="Normal"/>
        <w:ind w:firstLine="284"/>
        <w:jc w:val="both"/>
        <w:rPr/>
      </w:pPr>
      <w:r>
        <w:rPr/>
        <w:t>Приемник имеет три любительских (10, 14 и 20 м), четыре ра</w:t>
        <w:softHyphen/>
        <w:t xml:space="preserve">диовещательных (25, 31, 41 и 49 м) </w:t>
      </w:r>
      <w:r>
        <w:rPr>
          <w:lang w:val="en-US"/>
        </w:rPr>
        <w:t>KB</w:t>
      </w:r>
      <w:r>
        <w:rPr/>
        <w:t xml:space="preserve"> диапазона и средневолно</w:t>
        <w:softHyphen/>
        <w:t xml:space="preserve">вый (186,9 — 571,4 м). В СВ диапазоне прием ведется на магнитную, а в </w:t>
      </w:r>
      <w:r>
        <w:rPr>
          <w:lang w:val="en-US"/>
        </w:rPr>
        <w:t>KB</w:t>
      </w:r>
      <w:r>
        <w:rPr/>
        <w:t xml:space="preserve"> диапазонах на выдвижную телескопическую антенну. Чув</w:t>
        <w:softHyphen/>
        <w:t xml:space="preserve">ствительность приемника на </w:t>
      </w:r>
      <w:r>
        <w:rPr>
          <w:lang w:val="en-US"/>
        </w:rPr>
        <w:t>KB</w:t>
      </w:r>
      <w:r>
        <w:rPr/>
        <w:t xml:space="preserve"> не хуже 50 мкВ. Высокочастотная часть приемника построена по схеме «ВЭФ-12» с применением узлов и деталей «ВЭФ-12», «ВЭФ-201» и «ВЭФ-202». Схема выполнена на 18 транзисторах.</w:t>
      </w:r>
    </w:p>
    <w:p>
      <w:pPr>
        <w:pStyle w:val="Normal"/>
        <w:ind w:firstLine="284"/>
        <w:jc w:val="both"/>
        <w:rPr/>
      </w:pPr>
      <w:r>
        <w:rPr/>
        <w:t>Мощность усилителя 250 мВт. Питание — шесть элементов 373, в стационарных условиях — от сети через стабилизированный вып</w:t>
        <w:softHyphen/>
        <w:t>рямитель. Габариты: 297X229X105 мм. Масса без источников пита</w:t>
        <w:softHyphen/>
        <w:t>ния 2,5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М 47, с. 1 — 2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П. Кокачев. Многодиапазонные любительские приемники. М., «Энергия», 1975, МРБ, с. 64 — 8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упергетеродин с повышенной чувствительностью. В. Фролов.</w:t>
      </w:r>
    </w:p>
    <w:p>
      <w:pPr>
        <w:pStyle w:val="Normal"/>
        <w:ind w:firstLine="284"/>
        <w:jc w:val="both"/>
        <w:rPr/>
      </w:pPr>
      <w:r>
        <w:rPr/>
        <w:t>Выполнен на 10 транзисторах. Диапазон — СВ. Выходная мощ</w:t>
        <w:softHyphen/>
        <w:t>ность 150 мВт. Питание — две батареи 3336Л, соединенные после</w:t>
        <w:softHyphen/>
        <w:t>довательно. В приемнике применена электромеханическая система, дающая возможность получить хорошее сопряжение настроек кон</w:t>
        <w:softHyphen/>
        <w:t>туров во всех точках диапазон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1 — 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радиоприемник. М. Баженов.</w:t>
      </w:r>
    </w:p>
    <w:p>
      <w:pPr>
        <w:pStyle w:val="Normal"/>
        <w:ind w:firstLine="284"/>
        <w:jc w:val="both"/>
        <w:rPr/>
      </w:pPr>
      <w:r>
        <w:rPr/>
        <w:t>Малогабаритный супергетеродин, собранный на 12 транзисто</w:t>
        <w:softHyphen/>
        <w:t xml:space="preserve">рах. Диапазоны: ДВ, СВ, </w:t>
      </w:r>
      <w:r>
        <w:rPr>
          <w:lang w:val="en-US"/>
        </w:rPr>
        <w:t>KBI</w:t>
      </w:r>
      <w:r>
        <w:rPr/>
        <w:t xml:space="preserve"> (75 — 41 м) и КВН (31 — 25 м). Приемник имеет усиленную АРУ и электронный верньер для плавно</w:t>
        <w:softHyphen/>
        <w:t>го изменения частоты гетеродина. Номинальная выходная мощность 150 мВт. Питание от шести элементов 316 общим напряжением 9 В. Масса с источником питания 1,4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М 45, с. 43-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севолновый стереоприемник. В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м а р ц е в.</w:t>
      </w:r>
    </w:p>
    <w:p>
      <w:pPr>
        <w:pStyle w:val="Normal"/>
        <w:ind w:firstLine="284"/>
        <w:jc w:val="both"/>
        <w:rPr/>
      </w:pPr>
      <w:r>
        <w:rPr/>
        <w:t xml:space="preserve">Приемник (рис. 3-10, </w:t>
      </w:r>
      <w:r>
        <w:rPr>
          <w:i/>
          <w:iCs/>
        </w:rPr>
        <w:t xml:space="preserve">а, б) </w:t>
      </w:r>
      <w:r>
        <w:rPr/>
        <w:t>достаточно сложен (в нем использова</w:t>
        <w:softHyphen/>
        <w:t>но 25 транзисторов и 19 диодов) и рассчитан на повторение радио</w:t>
        <w:softHyphen/>
        <w:t xml:space="preserve">любителями высокой квалификации, но его сложность окупается высоким качеством работы. Диапазоны ДВ, СВ, три </w:t>
      </w:r>
      <w:r>
        <w:rPr>
          <w:lang w:val="en-US"/>
        </w:rPr>
        <w:t>KB</w:t>
      </w:r>
      <w:r>
        <w:rPr/>
        <w:t xml:space="preserve"> й УКВ (4,56 — 4,11 м). В УКВ диапазоне приемник имеет сквозной стерео</w:t>
        <w:softHyphen/>
        <w:t>фонический тракт. Чувствительность приемника при выходной мощ</w:t>
        <w:softHyphen/>
        <w:t xml:space="preserve">ности 50 мВт и соотношении сигнал/шум 20 дБ на всех </w:t>
      </w:r>
      <w:r>
        <w:rPr>
          <w:lang w:val="en-US"/>
        </w:rPr>
        <w:t>KB</w:t>
      </w:r>
      <w:r>
        <w:rPr/>
        <w:t xml:space="preserve"> диапазонах 10 — 15 мкВ, а на УКВ — 5 мкВ. Выходной каскад УНЧ мо</w:t>
        <w:softHyphen/>
        <w:t>жет работать в двух режимах с выходной мощностью 2 и 0,7 Вт. Питание от восьми элементов 343 или 373 либо от автомобильной аккумуляторной батареи напряжением 12 В. Габариты: 365Х224Х Х120 мм, масса 4,3 кг.</w:t>
      </w:r>
    </w:p>
    <w:p>
      <w:pPr>
        <w:pStyle w:val="Normal"/>
        <w:ind w:firstLine="284"/>
        <w:jc w:val="both"/>
        <w:rPr/>
      </w:pPr>
      <w:r>
        <w:rPr/>
        <w:t xml:space="preserve">Приемник имеет две штыревые антенны — одну для приема </w:t>
      </w:r>
      <w:r>
        <w:rPr>
          <w:lang w:val="en-US"/>
        </w:rPr>
        <w:t>AM</w:t>
      </w:r>
      <w:r>
        <w:rPr/>
        <w:t xml:space="preserve"> сигналов на </w:t>
      </w:r>
      <w:r>
        <w:rPr>
          <w:lang w:val="en-US"/>
        </w:rPr>
        <w:t>KB</w:t>
      </w:r>
      <w:r>
        <w:rPr/>
        <w:t>, вторую для УКВ Ч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гЭнергия», 1974, МРБ, с. 61 — 7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ый приемник. Н. Кравцов.</w:t>
      </w:r>
    </w:p>
    <w:p>
      <w:pPr>
        <w:pStyle w:val="Normal"/>
        <w:ind w:firstLine="284"/>
        <w:jc w:val="both"/>
        <w:rPr/>
      </w:pPr>
      <w:r>
        <w:rPr/>
        <w:t xml:space="preserve">Дано подробное описание всеволнового супергетеродинного приемника. Диапазоны: СВ, четыре </w:t>
      </w:r>
      <w:r>
        <w:rPr>
          <w:lang w:val="en-US"/>
        </w:rPr>
        <w:t>KB</w:t>
      </w:r>
      <w:r>
        <w:rPr/>
        <w:t xml:space="preserve"> (25, 31, 41, 49) и УКВ. В диапазоне СВ прием ведется на магнитную, а в </w:t>
      </w:r>
      <w:r>
        <w:rPr>
          <w:lang w:val="en-US"/>
        </w:rPr>
        <w:t>KB</w:t>
      </w:r>
      <w:r>
        <w:rPr/>
        <w:t xml:space="preserve"> и УКВ диапа</w:t>
        <w:softHyphen/>
        <w:t>зонах — на телескопическую антенну. В приемнике использовано 23 транзистора и 6 диодов. Номинальная выходная мощность УНЧ 0,5 Вт. Полоса рабочих частот от 100 до 10 000 Гц.</w:t>
      </w:r>
    </w:p>
    <w:p>
      <w:pPr>
        <w:pStyle w:val="Normal"/>
        <w:ind w:firstLine="284"/>
        <w:jc w:val="both"/>
        <w:rPr/>
      </w:pPr>
      <w:r>
        <w:rPr/>
        <w:t>Для удобства монтажа и настройки узлы приемника размеще</w:t>
        <w:softHyphen/>
        <w:t>ны на семи отдельных платах. Питание — две батареи 3336Л с общим напряжением 9 В. Потребление тока в режиме покоя около 12 мА. Габариты: 206X160x60 мм. Масса с батареями 1,5 кг.</w:t>
      </w:r>
    </w:p>
    <w:p>
      <w:pPr>
        <w:pStyle w:val="Normal"/>
        <w:ind w:firstLine="284"/>
        <w:jc w:val="both"/>
        <w:rPr/>
      </w:pPr>
      <w:r>
        <w:rPr/>
        <w:t>В описании приведены конструкции монтажных плат всех блок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, М. «Энергия», 1974, МРБ, с. 37</w:t>
      </w:r>
      <w:r>
        <w:rPr/>
        <w:t xml:space="preserve"> — </w:t>
      </w:r>
      <w:r>
        <w:rPr>
          <w:i/>
          <w:iCs/>
        </w:rPr>
        <w:t>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Транзисторные приемники с </w:t>
      </w:r>
      <w:r>
        <w:rPr>
          <w:b/>
          <w:bCs/>
          <w:lang w:val="en-US"/>
        </w:rPr>
        <w:t>KB</w:t>
      </w:r>
      <w:r>
        <w:rPr>
          <w:b/>
          <w:bCs/>
        </w:rPr>
        <w:t xml:space="preserve"> диапазонами. Г. М и к и р т и ч а н.</w:t>
      </w:r>
    </w:p>
    <w:p>
      <w:pPr>
        <w:pStyle w:val="Normal"/>
        <w:ind w:firstLine="284"/>
        <w:jc w:val="both"/>
        <w:rPr/>
      </w:pPr>
      <w:r>
        <w:rPr/>
        <w:t>Дано подробное описание двух супергетеродинов, первый из которых получил первый приз на 20-й ВРВ и выполнен на 15 транзисторах по схеме с двойным преобразованием частоты. Диа</w:t>
        <w:softHyphen/>
        <w:t xml:space="preserve">пазоны: ДВ, СВ и пять растянутых </w:t>
      </w:r>
      <w:r>
        <w:rPr>
          <w:lang w:val="en-US"/>
        </w:rPr>
        <w:t>KB</w:t>
      </w:r>
      <w:r>
        <w:rPr/>
        <w:t xml:space="preserve"> (25, 31, 41, 49 и 70 м). Прием ведется на внутреннюю магнитную антенну а в диапазоне </w:t>
      </w:r>
      <w:r>
        <w:rPr>
          <w:lang w:val="en-US"/>
        </w:rPr>
        <w:t>KB</w:t>
      </w:r>
      <w:r>
        <w:rPr/>
        <w:t xml:space="preserve"> — на телескопическую или наружную антенну. Питание — две батареи 3336Л, соединенные последовательно. Выходная мощность 800 мВт. При параллельном соединении батарей (4, 5 В) мощность составляет 220 мВт. Полоса частот УНЧ — 30 — 15 000 Гц. Динами</w:t>
        <w:softHyphen/>
        <w:t>ческая головка 1ГД-18 (с, 3 — 15).</w:t>
      </w:r>
    </w:p>
    <w:p>
      <w:pPr>
        <w:pStyle w:val="Normal"/>
        <w:ind w:firstLine="284"/>
        <w:jc w:val="both"/>
        <w:rPr/>
      </w:pPr>
      <w:r>
        <w:rPr/>
        <w:t>Описание второго приемника кратко. От первого его отличает усложненная ВЧ часть и бестрансформаторный экономичный УНЧ. Схема выполнена на 21 транзисторе, также с двойным преобразо</w:t>
        <w:softHyphen/>
        <w:t>ванием частоты (с. 16 — 21).</w:t>
      </w:r>
    </w:p>
    <w:p>
      <w:pPr>
        <w:pStyle w:val="Normal"/>
        <w:ind w:firstLine="284"/>
        <w:jc w:val="both"/>
        <w:rPr/>
      </w:pPr>
      <w:r>
        <w:rPr/>
        <w:t>Подробно излагаются вопросы, связанные с изготовлением (с. 22 — 37) и налаживанием (с. 37 — 53) приемник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Г. М. Микиртичан. Транзисторные приемники с </w:t>
      </w:r>
      <w:r>
        <w:rPr>
          <w:i/>
          <w:iCs/>
          <w:lang w:val="en-US"/>
        </w:rPr>
        <w:t>KB</w:t>
      </w:r>
      <w:r>
        <w:rPr>
          <w:i/>
          <w:iCs/>
        </w:rPr>
        <w:t xml:space="preserve"> диапазонами. Изд. 2-е. М., «Энергия», 1974, МРБ, с. 3 —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рманный приемник на сверхминиатюрных транзисторах. В. Васильев.</w:t>
      </w:r>
    </w:p>
    <w:p>
      <w:pPr>
        <w:pStyle w:val="Normal"/>
        <w:ind w:firstLine="284"/>
        <w:jc w:val="both"/>
        <w:rPr/>
      </w:pPr>
      <w:r>
        <w:rPr/>
        <w:t>Супергетеродинный приемник с одним обзорным диапазоном 25 — 50 м (или 41 — 75 м). Выбор диапазона определяется маркой ферритового стержня для магнитной антенны. В приемнике исполь</w:t>
        <w:softHyphen/>
        <w:t>зуется шесть транзисторов, из них три сверхминиатюрные ГТ309А-Д, остальные МП41. Максимальная выходная мощность 100 м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А. Васильев. Самодельные коротковолновые приемники на транзисторах. Изд. 2-е. М., «Энергия», 1974, МРБ, с. 60 —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диапазонный переносный приемник на семи транзисторах.</w:t>
      </w:r>
    </w:p>
    <w:p>
      <w:pPr>
        <w:pStyle w:val="Normal"/>
        <w:ind w:firstLine="284"/>
        <w:jc w:val="both"/>
        <w:rPr/>
      </w:pPr>
      <w:r>
        <w:rPr/>
        <w:t xml:space="preserve">Супергетеродин с двумя полурастянутыми </w:t>
      </w:r>
      <w:r>
        <w:rPr>
          <w:lang w:val="en-US"/>
        </w:rPr>
        <w:t>KB</w:t>
      </w:r>
      <w:r>
        <w:rPr/>
        <w:t xml:space="preserve"> диапазонами: 25 — 31 и 41 — 75 м (рис. 3-11). В первом диапазоне прием ведется на телескопическую антенну, а во втором — на внутреннюю маг</w:t>
        <w:softHyphen/>
        <w:t>нитную. Чувствительность на первом диапазоне 30 — 50 мкВ, на втором — 50 — 80 мкВ. Выходная мощность 150 мВт. Питание — две батареи 3336Л. При максимальной громкости приемник по</w:t>
        <w:softHyphen/>
        <w:t>требляет 25 — 30 мА и работает при снижении напряжения с 9 До 4 В.</w:t>
      </w:r>
    </w:p>
    <w:p>
      <w:pPr>
        <w:pStyle w:val="Normal"/>
        <w:ind w:firstLine="284"/>
        <w:jc w:val="both"/>
        <w:rPr/>
      </w:pPr>
      <w:r>
        <w:rPr/>
        <w:t>На с. 54 — 59 той же книги приводятся описания ряда допол</w:t>
        <w:softHyphen/>
        <w:t>нительных усовершенствований приемника: установка пьезокера-мического фильтра ПЧ, индикатора настройки, схемы повышения громкости звучания, понижения напряжения питания до 6 В, ис</w:t>
        <w:softHyphen/>
        <w:t>пользования рамочной антенны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735955" cy="38220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955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А. Васильев. Самодельные коротковолновые приемники на транзисторах. Изд. 2-е. М., «Энергия», 1974, МРБ, с. 44 —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переносный приемник на шести транзисторах. В. Васильев.</w:t>
      </w:r>
    </w:p>
    <w:p>
      <w:pPr>
        <w:pStyle w:val="Normal"/>
        <w:ind w:firstLine="284"/>
        <w:jc w:val="both"/>
        <w:rPr/>
      </w:pPr>
      <w:r>
        <w:rPr/>
        <w:t xml:space="preserve">Супергетеродинный приемник с одним </w:t>
      </w:r>
      <w:r>
        <w:rPr>
          <w:lang w:val="en-US"/>
        </w:rPr>
        <w:t>KB</w:t>
      </w:r>
      <w:r>
        <w:rPr/>
        <w:t xml:space="preserve"> диапазоном (25 — 50 м) выполнен на транзисторах типа П422 (3 шт.) и МП40 (3 шт.). Антенна выдвижная телескопическая. В стационарных ус</w:t>
        <w:softHyphen/>
        <w:t>ловиях рекомендуются внешняя антенна и заземление. Максималь</w:t>
        <w:softHyphen/>
        <w:t>ная выходная мощность 200 мВт. Питание — две последователь</w:t>
        <w:softHyphen/>
        <w:t>но соединенные батареи 3336Л. Масса 1,5 — 2 кг.</w:t>
      </w:r>
    </w:p>
    <w:p>
      <w:pPr>
        <w:pStyle w:val="Normal"/>
        <w:ind w:firstLine="284"/>
        <w:jc w:val="both"/>
        <w:rPr/>
      </w:pPr>
      <w:r>
        <w:rPr/>
        <w:t>На с. 31 — 43 той же книги приводятся описания шести раз</w:t>
        <w:softHyphen/>
        <w:t>личных усовершенствований переносного приемника, которые сво</w:t>
        <w:softHyphen/>
        <w:t>дятся к повышению чувствительности, селективности, введению ин</w:t>
        <w:softHyphen/>
        <w:t>дикатора настройки, плавной подстройке частоты, увеличению громкости звучания и установке внутренней магнитной антенн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А. Васильев. Самодельные коротковолновые приемники на транзисторах. Изд. 2-е. М., «Энергия», 1974, МРБ, с. 13 —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УКВ приемник. Р. Терентьев.</w:t>
      </w:r>
    </w:p>
    <w:p>
      <w:pPr>
        <w:pStyle w:val="Normal"/>
        <w:ind w:firstLine="284"/>
        <w:jc w:val="both"/>
        <w:rPr/>
      </w:pPr>
      <w:r>
        <w:rPr/>
        <w:t>Супергётеродинный приемник с очень низкой промежуточной частотой — 150 кГц. В Москве на него можно принимать все про</w:t>
        <w:softHyphen/>
        <w:t>граммы без взаимных помех. Он имеет АПЧГ и бесшумную наст</w:t>
        <w:softHyphen/>
        <w:t>ройку. В приемнике использовано 11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34 — 36, 1975, № 7, с. 63 (консуль</w:t>
        <w:softHyphen/>
        <w:t>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т приемника прямого усиления к супергетеродину. В. Борисов.</w:t>
      </w:r>
    </w:p>
    <w:p>
      <w:pPr>
        <w:pStyle w:val="Normal"/>
        <w:ind w:firstLine="284"/>
        <w:jc w:val="both"/>
        <w:rPr/>
      </w:pPr>
      <w:r>
        <w:rPr/>
        <w:t>Дано описание супергетеродина, в котором использовано три микросхемы: К2ЖА242, К2УС248 и К2УС245. Диапазон СВ. Пи</w:t>
        <w:softHyphen/>
        <w:t>тание от батарей напряжением 9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П, с. 49 — 51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упергетеродин с настройкой транзистором. В. Ершов, С. Литвинов.</w:t>
      </w:r>
    </w:p>
    <w:p>
      <w:pPr>
        <w:pStyle w:val="Normal"/>
        <w:ind w:firstLine="284"/>
        <w:jc w:val="both"/>
        <w:rPr/>
      </w:pPr>
      <w:r>
        <w:rPr/>
        <w:t>Приемник обратил на себя внимание на 22-й Московской ра</w:t>
        <w:softHyphen/>
        <w:t xml:space="preserve">диовыставке оригинальным способом настройки в </w:t>
      </w:r>
      <w:r>
        <w:rPr>
          <w:lang w:val="en-US"/>
        </w:rPr>
        <w:t>KB</w:t>
      </w:r>
      <w:r>
        <w:rPr/>
        <w:t xml:space="preserve"> диапазоне. В целом приемник построен по принципу </w:t>
      </w:r>
      <w:r>
        <w:rPr>
          <w:lang w:val="en-US"/>
        </w:rPr>
        <w:t>KB</w:t>
      </w:r>
      <w:r>
        <w:rPr/>
        <w:t xml:space="preserve"> конвертеров. Прием в растянутом </w:t>
      </w:r>
      <w:r>
        <w:rPr>
          <w:lang w:val="en-US"/>
        </w:rPr>
        <w:t>KB</w:t>
      </w:r>
      <w:r>
        <w:rPr/>
        <w:t xml:space="preserve"> диапазоне ведется на самостоятельный ВЧ блок с отдельным гетеродином в преобразователе частоты. Основным элементом настройки в этом диапазоне является емкость коллек</w:t>
        <w:softHyphen/>
        <w:t xml:space="preserve">торного перехода транзистора гетеродина, которая входит в его колебательный контур. Емкость указанного перехода зависит от напряжения питания транзистора, и, изменяя напряжение, можно изменить настройку приемника в растянутом </w:t>
      </w:r>
      <w:r>
        <w:rPr>
          <w:lang w:val="en-US"/>
        </w:rPr>
        <w:t>KB</w:t>
      </w:r>
      <w:r>
        <w:rPr/>
        <w:t xml:space="preserve"> диапазоне. В при</w:t>
        <w:softHyphen/>
        <w:t>емнике 10 транзисторов. Питание от четырех элементов 373. Дает</w:t>
        <w:softHyphen/>
        <w:t>ся описание работы конструкции, деталей и налаживания при</w:t>
        <w:softHyphen/>
        <w:t>емни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32 —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севолновый транзисторный приемник. Е. Гумеля.</w:t>
      </w:r>
    </w:p>
    <w:p>
      <w:pPr>
        <w:pStyle w:val="Normal"/>
        <w:ind w:firstLine="284"/>
        <w:jc w:val="both"/>
        <w:rPr/>
      </w:pPr>
      <w:r>
        <w:rPr/>
        <w:t xml:space="preserve">Работает в диапазоне: ДВ, СВ, и </w:t>
      </w:r>
      <w:r>
        <w:rPr>
          <w:lang w:val="en-US"/>
        </w:rPr>
        <w:t>KB</w:t>
      </w:r>
      <w:r>
        <w:rPr/>
        <w:t xml:space="preserve"> (два полурастянутых поддиапазона). Приемник, получивший третью премию на конкур</w:t>
        <w:softHyphen/>
        <w:t>се «СССР — 50», имеет ряд особенностей. Регулирование усиления в смесительном каскаде повышает эффективность работы АРУ. В гетеродине упрощена коммутация ВЧ цепей и обеспечена ста</w:t>
        <w:softHyphen/>
        <w:t>бильность его работы.</w:t>
      </w:r>
    </w:p>
    <w:p>
      <w:pPr>
        <w:pStyle w:val="Normal"/>
        <w:ind w:firstLine="284"/>
        <w:jc w:val="both"/>
        <w:rPr/>
      </w:pPr>
      <w:r>
        <w:rPr/>
        <w:t xml:space="preserve">Применение апериодического усилителя с высоким входным сопротивлением способствует стабилизации напряжения на базах транзисторов смесительного и детекторного каскадов. Применение рамочной антенны в </w:t>
      </w:r>
      <w:r>
        <w:rPr>
          <w:lang w:val="en-US"/>
        </w:rPr>
        <w:t>KB</w:t>
      </w:r>
      <w:r>
        <w:rPr/>
        <w:t xml:space="preserve"> диапазоне, выполненной в виде ручки для переноски приемника, дает возможность вести радиоприем в лю</w:t>
        <w:softHyphen/>
        <w:t>бом положении корпуса приемника. Промежуточная частота 465 кГц. Выходная мощность УНЧ 0,5 Вт. Питание — две батареи 3336Л общим напряжением 9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33 — 35 и с. 4 вкладки, 1974, № 5, с. 47,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качественные любительские приемники.</w:t>
      </w:r>
    </w:p>
    <w:p>
      <w:pPr>
        <w:pStyle w:val="Normal"/>
        <w:ind w:firstLine="284"/>
        <w:jc w:val="both"/>
        <w:rPr/>
      </w:pPr>
      <w:r>
        <w:rPr/>
        <w:t>Дано описание двух всеволновых АМ/ЧМ супергетеродинных приемников: «Вымпел» — монофонический и «Континент-стерео» — со сквозным стереотрактом. Подробно разобраны их схемные осо</w:t>
        <w:softHyphen/>
        <w:t>бенности и конструкции узлов. Даны рекомендации по настройке и налаживанию. Приемники удостоены первых призов на 22-й и 24-й ВР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нофонический приемник «Вымпел».</w:t>
      </w:r>
    </w:p>
    <w:p>
      <w:pPr>
        <w:pStyle w:val="Normal"/>
        <w:ind w:firstLine="284"/>
        <w:jc w:val="both"/>
        <w:rPr/>
      </w:pPr>
      <w:r>
        <w:rPr/>
        <w:t xml:space="preserve">Диапазоны: ДВ, СВ, </w:t>
      </w:r>
      <w:r>
        <w:rPr>
          <w:lang w:val="en-US"/>
        </w:rPr>
        <w:t>KB</w:t>
      </w:r>
      <w:r>
        <w:rPr/>
        <w:t xml:space="preserve"> (41 — 49, 31 и 25 м) с </w:t>
      </w:r>
      <w:r>
        <w:rPr>
          <w:lang w:val="en-US"/>
        </w:rPr>
        <w:t>AM</w:t>
      </w:r>
      <w:r>
        <w:rPr/>
        <w:t xml:space="preserve"> и УКВ с ЧМ (4,56 — 4,11 м). Схема выполнена на 26 транзисторах. Чувст</w:t>
        <w:softHyphen/>
        <w:t xml:space="preserve">вительность с внешней антенной на </w:t>
      </w:r>
      <w:r>
        <w:rPr>
          <w:lang w:val="en-US"/>
        </w:rPr>
        <w:t>KB</w:t>
      </w:r>
      <w:r>
        <w:rPr/>
        <w:t xml:space="preserve"> 10 — 15 мкВ, на ДВ и СВ — 20 — 30 мкВ, на УКВ с внутренней антенной — около 5 мкВ. Вы</w:t>
        <w:softHyphen/>
        <w:t>ходная мощность 1 Вт. Громкоговоритель — 1ГД-28. Масса 4 кг. Питание — шесть элементов 373 и один 343 (с. 4 — 34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й приемник «Континент-стерео».</w:t>
      </w:r>
    </w:p>
    <w:p>
      <w:pPr>
        <w:pStyle w:val="Normal"/>
        <w:ind w:firstLine="284"/>
        <w:jc w:val="both"/>
        <w:rPr/>
      </w:pPr>
      <w:r>
        <w:rPr/>
        <w:t>Диапазоны: те же, что и у первого приемника. Схема выпол</w:t>
        <w:softHyphen/>
        <w:t>нена на 25 транзисторах. В УКВ диапазоне приемник имеет сквоз</w:t>
        <w:softHyphen/>
        <w:t>ной стереотракт и может работать совместно с высококачествен</w:t>
        <w:softHyphen/>
        <w:t xml:space="preserve">ным УНЧ. Чувствительность с внешней антенной на </w:t>
      </w:r>
      <w:r>
        <w:rPr>
          <w:lang w:val="en-US"/>
        </w:rPr>
        <w:t>KB</w:t>
      </w:r>
      <w:r>
        <w:rPr/>
        <w:t xml:space="preserve"> 15 — 20 мкВ, на СВ и ДВ 30 — 40 мкВ, на УКВ ЧМ — 8 мкВ. Питание — восемь элементов 373 или 343. Масса без источников питания 4,3 кг (с. 34 — 57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С. Хмарцев. Высококачественные любительские приемники. М., «Энергия», 1973, МРБ, с. 4 —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ый супергетеродин. Н. Рихтер.</w:t>
      </w:r>
    </w:p>
    <w:p>
      <w:pPr>
        <w:pStyle w:val="Normal"/>
        <w:ind w:firstLine="284"/>
        <w:jc w:val="both"/>
        <w:rPr/>
      </w:pPr>
      <w:r>
        <w:rPr/>
        <w:t xml:space="preserve">Всеволновый приемник на 17 транзисторах. Диапазоны: ДВ, СВ, </w:t>
      </w:r>
      <w:r>
        <w:rPr>
          <w:lang w:val="en-US"/>
        </w:rPr>
        <w:t>KB</w:t>
      </w:r>
      <w:r>
        <w:rPr/>
        <w:t xml:space="preserve"> и УКВ. Прием ведется в диапазонах ДВ и СВ на магнит</w:t>
        <w:softHyphen/>
        <w:t xml:space="preserve">ную, а на </w:t>
      </w:r>
      <w:r>
        <w:rPr>
          <w:lang w:val="en-US"/>
        </w:rPr>
        <w:t>KB</w:t>
      </w:r>
      <w:r>
        <w:rPr/>
        <w:t xml:space="preserve"> и УКВ — на телескопическую антенну. Чувствитель</w:t>
        <w:softHyphen/>
        <w:t xml:space="preserve">ность на ДВ и СВ 200 — 250 мкВ/м, на </w:t>
      </w:r>
      <w:r>
        <w:rPr>
          <w:lang w:val="en-US"/>
        </w:rPr>
        <w:t>KB</w:t>
      </w:r>
      <w:r>
        <w:rPr/>
        <w:t xml:space="preserve"> — 15 — 25 мкВ. Селек</w:t>
        <w:softHyphen/>
        <w:t>тивность по соседнему каналу 55 дБ. Выходная мощность 0,7 Вт. Питание — четыре элемента 343 или 373. Комплекта питания хва</w:t>
        <w:softHyphen/>
        <w:t>тает на 100 — 150 ч работы. Масса 3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</w:t>
        <w:softHyphen/>
        <w:t>лей. М., Изд-во ДОСААФ, 1973, с. 106 — 1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3-5. ЭЛЕМЕНТЫ РАДИОПРИЕМНИКОВ, ПРИСТАВКИ, КОНСУЛЬТАЦИИ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СС в усилителе ПЧ. Е. Никольский.</w:t>
      </w:r>
    </w:p>
    <w:p>
      <w:pPr>
        <w:pStyle w:val="Normal"/>
        <w:ind w:firstLine="284"/>
        <w:jc w:val="both"/>
        <w:rPr/>
      </w:pPr>
      <w:r>
        <w:rPr/>
        <w:t>Рассматривается многоконтурная система, состоящая из че</w:t>
        <w:softHyphen/>
        <w:t>тырех связанных контуров. Дан пример расчета УПЧ с четырьмя связанными колебательными контур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ходные каскады </w:t>
      </w:r>
      <w:r>
        <w:rPr>
          <w:b/>
          <w:bCs/>
          <w:lang w:val="en-US"/>
        </w:rPr>
        <w:t>KB</w:t>
      </w:r>
      <w:r>
        <w:rPr>
          <w:b/>
          <w:bCs/>
        </w:rPr>
        <w:t xml:space="preserve"> приемника на полевых транзисторах. Д. М е с т е р, Ю. Прокошев.</w:t>
      </w:r>
    </w:p>
    <w:p>
      <w:pPr>
        <w:pStyle w:val="Normal"/>
        <w:ind w:firstLine="284"/>
        <w:jc w:val="both"/>
        <w:rPr/>
      </w:pPr>
      <w:r>
        <w:rPr/>
        <w:t>Это одно из первых устройств, разработанных советскими ра</w:t>
        <w:softHyphen/>
        <w:t>диолюбителями, с применением полевых транзисторов структуры МОП.</w:t>
      </w:r>
    </w:p>
    <w:p>
      <w:pPr>
        <w:pStyle w:val="Normal"/>
        <w:ind w:firstLine="284"/>
        <w:jc w:val="both"/>
        <w:rPr/>
      </w:pPr>
      <w:r>
        <w:rPr/>
        <w:t xml:space="preserve">По данной схеме можно сделать конвертер к радиоприемнику без </w:t>
      </w:r>
      <w:r>
        <w:rPr>
          <w:lang w:val="en-US"/>
        </w:rPr>
        <w:t>KB</w:t>
      </w:r>
      <w:r>
        <w:rPr/>
        <w:t xml:space="preserve"> диапазонов для приема станций, работающих в диапазоне 25, 31, 41, 49 м. В приемнике два транзистора КП305Д и один КТ315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ндикатор настройки для транзисторных радиоприемников на светодиоде АЛ102А. Г. Михеев.</w:t>
      </w:r>
    </w:p>
    <w:p>
      <w:pPr>
        <w:pStyle w:val="Normal"/>
        <w:ind w:firstLine="284"/>
        <w:jc w:val="both"/>
        <w:rPr/>
      </w:pPr>
      <w:r>
        <w:rPr/>
        <w:t>Индикатор состоит из двухкаскадного усилителя постоянного тока, нагруженного на светодиод, который крепится на передней панели приемни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Индикаторы настройки на светодиодах. Е. Строганов. </w:t>
      </w:r>
    </w:p>
    <w:p>
      <w:pPr>
        <w:pStyle w:val="Normal"/>
        <w:ind w:firstLine="284"/>
        <w:jc w:val="both"/>
        <w:rPr/>
      </w:pPr>
      <w:r>
        <w:rPr/>
        <w:t xml:space="preserve">Приведены две схемы индикатора настройки на светодиоде для транзисторного приемник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а плавной настройки радиоприемников. И.Козлов.</w:t>
      </w:r>
    </w:p>
    <w:p>
      <w:pPr>
        <w:pStyle w:val="Normal"/>
        <w:ind w:firstLine="284"/>
        <w:jc w:val="both"/>
        <w:rPr/>
      </w:pPr>
      <w:r>
        <w:rPr/>
        <w:t>В статье дано описание двух электромеханических узлов плав</w:t>
        <w:softHyphen/>
        <w:t>ной настройки (так называемой растяжки диапазона), в которых переход от грубой настройки к плавной осуществляется автомати</w:t>
        <w:softHyphen/>
        <w:t>чески при изменении направления ручки настрой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5, с. 54 —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блочный супергетеродин. В. Белов.</w:t>
      </w:r>
    </w:p>
    <w:p>
      <w:pPr>
        <w:pStyle w:val="Normal"/>
        <w:ind w:firstLine="284"/>
        <w:jc w:val="both"/>
        <w:rPr/>
      </w:pPr>
      <w:r>
        <w:rPr/>
        <w:t>Описание конструкции экспоната 26-й ВРВ, разработанного руководителем школьных радиокружков, защитившим кандидат</w:t>
        <w:softHyphen/>
        <w:t>скую диссертацию на основе своей методологии подготовки радио</w:t>
        <w:softHyphen/>
        <w:t>любителей-конструкторов в школах.</w:t>
      </w:r>
    </w:p>
    <w:p>
      <w:pPr>
        <w:pStyle w:val="Normal"/>
        <w:ind w:firstLine="284"/>
        <w:jc w:val="both"/>
        <w:rPr/>
      </w:pPr>
      <w:r>
        <w:rPr/>
        <w:t>Приемник состоит из двух блоков ВЧ и НЧ, каждый из кото</w:t>
        <w:softHyphen/>
        <w:t>рых может использоваться в качестве самостоятельной учебной конструкции.</w:t>
      </w:r>
    </w:p>
    <w:p>
      <w:pPr>
        <w:pStyle w:val="Normal"/>
        <w:ind w:firstLine="284"/>
        <w:jc w:val="both"/>
        <w:rPr/>
      </w:pPr>
      <w:r>
        <w:rPr/>
        <w:t>Блок ВЧ состоит из преобразователя частоты, УПЧ и детекто</w:t>
        <w:softHyphen/>
        <w:t>ра. В этом блоке использованы четыре транзистора П401.</w:t>
      </w:r>
    </w:p>
    <w:p>
      <w:pPr>
        <w:pStyle w:val="Normal"/>
        <w:ind w:firstLine="284"/>
        <w:jc w:val="both"/>
        <w:rPr/>
      </w:pPr>
      <w:r>
        <w:rPr/>
        <w:t>Блок НЧ — четырехкаскадный бестрансформаторный усилитель с двухтактным выходным каскадом на шести транзисторах: четыре МП39 и два МП37Б. Диапазон супергетеродина — СВ. Номиналь</w:t>
        <w:softHyphen/>
        <w:t>ная выходная мощность 100 мВт. Источник питания — батарея 3336 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17, 1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ормирователь частотной характеристики усилителя ПЧ. В. Бурундуков.</w:t>
      </w:r>
    </w:p>
    <w:p>
      <w:pPr>
        <w:pStyle w:val="Normal"/>
        <w:ind w:firstLine="284"/>
        <w:jc w:val="both"/>
        <w:rPr/>
      </w:pPr>
      <w:r>
        <w:rPr/>
        <w:t>Предлагается схема и описание режекторно-интегрального формирователя полосы частот РИФ. Он дает возможность выпол</w:t>
        <w:softHyphen/>
        <w:t>нять предварительные каскады усиления с простейшими контура</w:t>
        <w:softHyphen/>
        <w:t>ми, обладает хорошей эффективностью в формировании боковых скатов частотной характеристики и позволяет формировать каж</w:t>
        <w:softHyphen/>
        <w:t>дый скат характеристики раздель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ффективная система АРУ. В. А в е р б у х.</w:t>
      </w:r>
    </w:p>
    <w:p>
      <w:pPr>
        <w:pStyle w:val="Normal"/>
        <w:ind w:firstLine="284"/>
        <w:jc w:val="both"/>
        <w:rPr/>
      </w:pPr>
      <w:r>
        <w:rPr/>
        <w:t>Система АРУ, в которой изменение коэффициента передачи достигается изменением степени насыщения транзистора в цели последовательной обратной связи регулируемого каскада (рис. 3-12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35,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ультивибратор и приемник для скоростной сборки.</w:t>
      </w:r>
    </w:p>
    <w:p>
      <w:pPr>
        <w:pStyle w:val="Normal"/>
        <w:ind w:firstLine="284"/>
        <w:jc w:val="both"/>
        <w:rPr/>
      </w:pPr>
      <w:r>
        <w:rPr/>
        <w:t>Предлагается описание двух транзисторных конструкций для проведения соревнований по скоростной сборке: мультивибратор и рефлексный приемник прямого усиления по схеме 1-</w:t>
      </w:r>
      <w:r>
        <w:rPr>
          <w:lang w:val="en-US"/>
        </w:rPr>
        <w:t>V</w:t>
      </w:r>
      <w:r>
        <w:rPr/>
        <w:t>-2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3, № 6, с. 42</w:t>
      </w:r>
      <w:r>
        <w:rPr/>
        <w:t xml:space="preserve"> — </w:t>
      </w:r>
      <w:r>
        <w:rPr>
          <w:i/>
          <w:iCs/>
        </w:rPr>
        <w:t>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ихий приемник. И. В а н а с е к.</w:t>
      </w:r>
    </w:p>
    <w:p>
      <w:pPr>
        <w:pStyle w:val="Normal"/>
        <w:ind w:firstLine="284"/>
        <w:jc w:val="both"/>
        <w:rPr/>
      </w:pPr>
      <w:r>
        <w:rPr/>
        <w:t>Участник конкурса «СССР — 50», чехословацкий радиолюби</w:t>
        <w:softHyphen/>
        <w:t>тель, предложил описание приемника, который принимает сигналы, излучаемые проводом, проложенным по периметру комнаты. Концы провода подключены ко вторичной обмотке выходного транс</w:t>
        <w:softHyphen/>
        <w:t>форматора магнитофона, телевизора, приемника или УНЧ с выход</w:t>
        <w:softHyphen/>
        <w:t>ной мощностью 1,5 — 3 Вт. Приемник — по существу УНЧ с вход</w:t>
        <w:softHyphen/>
        <w:t xml:space="preserve">ной катушкой, индуктивно связанной с проволочной петлей. Прием ведется на головные телефоны. Для питания приемника нужен всего один элемент напряжением 1,5 В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5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03650" cy="20847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частотный блок портативного транзисторного радио</w:t>
        <w:softHyphen/>
        <w:t>приемника. В. Кокачев.</w:t>
      </w:r>
    </w:p>
    <w:p>
      <w:pPr>
        <w:pStyle w:val="Normal"/>
        <w:ind w:firstLine="284"/>
        <w:jc w:val="both"/>
        <w:rPr/>
      </w:pPr>
      <w:r>
        <w:rPr/>
        <w:t>Блок содержит барабанный переключатель, на котором смон</w:t>
        <w:softHyphen/>
        <w:t>тированы катушки индуктивности, конденсаторы входных и гете</w:t>
        <w:softHyphen/>
        <w:t xml:space="preserve">родинных контуров СВ (187 — 570 м) и семи </w:t>
      </w:r>
      <w:r>
        <w:rPr>
          <w:lang w:val="en-US"/>
        </w:rPr>
        <w:t>KB</w:t>
      </w:r>
      <w:r>
        <w:rPr/>
        <w:t xml:space="preserve"> (любительские 10, 14 и 20 м, радиовещательные 25, 31, 41, 49 м) диапазонов. Подробно описано устройство переключателя, его детал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1973, </w:t>
      </w:r>
      <w:r>
        <w:rPr/>
        <w:t xml:space="preserve">Л6 </w:t>
      </w:r>
      <w:r>
        <w:rPr>
          <w:i/>
          <w:iCs/>
        </w:rPr>
        <w:t>41, с. 56 — 64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осовые пьезофильтры с управляемым коэффициентом пе</w:t>
        <w:softHyphen/>
        <w:t>редачи. В. Демьянов.</w:t>
      </w:r>
    </w:p>
    <w:p>
      <w:pPr>
        <w:pStyle w:val="Normal"/>
        <w:ind w:firstLine="284"/>
        <w:jc w:val="both"/>
        <w:rPr/>
      </w:pPr>
      <w:r>
        <w:rPr/>
        <w:t>Фильтры отличаются тем, что образующие их сегнетоэлектрическне пьезоэлементы поляризуются при включении приемника, а степень поляризации и коэффициент передачи фильтра устанавли</w:t>
        <w:softHyphen/>
        <w:t>ваются автоматически под действием напряжения АРУ.</w:t>
      </w:r>
    </w:p>
    <w:p>
      <w:pPr>
        <w:pStyle w:val="Normal"/>
        <w:ind w:firstLine="284"/>
        <w:jc w:val="both"/>
        <w:rPr/>
      </w:pPr>
      <w:r>
        <w:rPr/>
        <w:t>Применение таких фильтров представляет интерес в транзис</w:t>
        <w:softHyphen/>
        <w:t>торных УП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И, с. 45,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овершенствование преобразователя с динамической нагруз</w:t>
        <w:softHyphen/>
        <w:t>кой. В. Носов.</w:t>
      </w:r>
    </w:p>
    <w:p>
      <w:pPr>
        <w:pStyle w:val="Normal"/>
        <w:ind w:firstLine="284"/>
        <w:jc w:val="both"/>
        <w:rPr/>
      </w:pPr>
      <w:r>
        <w:rPr/>
        <w:t>Даются схемы четырех вариантов преобразователя частоты для транзисторных радиовещательных приемни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32,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множитель добротности. А. Гаврилов.</w:t>
      </w:r>
    </w:p>
    <w:p>
      <w:pPr>
        <w:pStyle w:val="Normal"/>
        <w:ind w:firstLine="284"/>
        <w:jc w:val="both"/>
        <w:rPr/>
      </w:pPr>
      <w:r>
        <w:rPr/>
        <w:t>Приставка к приемнику с двумя транзисторами ТГ309Г, с помощью которой можно повысить чувствительность и селектив</w:t>
        <w:softHyphen/>
        <w:t>ность приемника, особенно на высокочастотных любительских ди</w:t>
        <w:softHyphen/>
        <w:t>апазон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чему в транзисторные приемники с автономным питанием не вводят индикатор включения и можно ли его вве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ротковолновый конвертер. И. Тормозов.</w:t>
      </w:r>
    </w:p>
    <w:p>
      <w:pPr>
        <w:pStyle w:val="Normal"/>
        <w:ind w:firstLine="284"/>
        <w:jc w:val="both"/>
        <w:rPr/>
      </w:pPr>
      <w:r>
        <w:rPr/>
        <w:t>Конвертер, в котором использованы три транзистора, рас</w:t>
        <w:softHyphen/>
        <w:t xml:space="preserve">считан на работу с приемниками «Сокол», «Топаз-2», «Старт-2». Он имеет четыре растянутых </w:t>
      </w:r>
      <w:r>
        <w:rPr>
          <w:lang w:val="en-US"/>
        </w:rPr>
        <w:t>KB</w:t>
      </w:r>
      <w:r>
        <w:rPr/>
        <w:t xml:space="preserve"> диапазона (25, 31, 41 и 49 м). Питается конвертер от батареи приемника, с которым работае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4, с. 30 —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и к радиоприемникам. Е. Момот.</w:t>
      </w:r>
    </w:p>
    <w:p>
      <w:pPr>
        <w:pStyle w:val="Normal"/>
        <w:ind w:firstLine="284"/>
        <w:jc w:val="both"/>
        <w:rPr/>
      </w:pPr>
      <w:r>
        <w:rPr/>
        <w:t>Рассмотрены описания приставок к приемникам, улучшающим параметры приемного тракта. Они рассчитаны на подключение к ламповым приемникам и выполнены на лампах. Позволяют улуч</w:t>
        <w:softHyphen/>
        <w:t xml:space="preserve">шить прием сигналов в диапазоне до 12 МГц, осуществить прием любительских </w:t>
      </w:r>
      <w:r>
        <w:rPr>
          <w:lang w:val="en-US"/>
        </w:rPr>
        <w:t>KB</w:t>
      </w:r>
      <w:r>
        <w:rPr/>
        <w:t xml:space="preserve"> станций, работающих в диапазонах 3,5 — 29,7 МГц, телеграфом или на </w:t>
      </w:r>
      <w:r>
        <w:rPr>
          <w:lang w:val="en-US"/>
        </w:rPr>
        <w:t>SSB</w:t>
      </w:r>
      <w:r>
        <w:rPr/>
        <w:t>, улучшить параметры входных цепей приемника, тракта ПЧ и тракта Н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Е. А. Момот. Приставки к радиоприемникам. М., «Энергия», 1973, МРБ. 5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KB</w:t>
      </w:r>
      <w:r>
        <w:rPr>
          <w:b/>
          <w:bCs/>
        </w:rPr>
        <w:t xml:space="preserve"> конвертер к автомобильному приемнику. Р. Максудян.</w:t>
      </w:r>
    </w:p>
    <w:p>
      <w:pPr>
        <w:pStyle w:val="Normal"/>
        <w:ind w:firstLine="284"/>
        <w:jc w:val="both"/>
        <w:rPr/>
      </w:pPr>
      <w:r>
        <w:rPr/>
        <w:t>Конвертер работает в радиовещательных диапазонах 25, 31, 41, 49, 60 и 75 м. Питание осуществляется от бортовой сети авто</w:t>
        <w:softHyphen/>
        <w:t>мобиля. Показано расположение конвертера на передней панели автомобиля «Жигули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7, с. 44, 45, № 4, с. 62 (консультация), № 5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KB</w:t>
      </w:r>
      <w:r>
        <w:rPr>
          <w:b/>
          <w:bCs/>
        </w:rPr>
        <w:t xml:space="preserve"> конвертеры.</w:t>
      </w:r>
    </w:p>
    <w:p>
      <w:pPr>
        <w:pStyle w:val="Normal"/>
        <w:ind w:firstLine="284"/>
        <w:jc w:val="both"/>
        <w:rPr/>
      </w:pPr>
      <w:r>
        <w:rPr/>
        <w:t xml:space="preserve">Две статьи с описанием приставок для приема </w:t>
      </w:r>
      <w:r>
        <w:rPr>
          <w:lang w:val="en-US"/>
        </w:rPr>
        <w:t>KB</w:t>
      </w:r>
      <w:r>
        <w:rPr/>
        <w:t xml:space="preserve"> радио</w:t>
        <w:softHyphen/>
        <w:t>станций. При совместной работе с супергетеродинным приемником настройка осуществляется ручкой настройки приемника в преде</w:t>
        <w:softHyphen/>
        <w:t>лах СВ диапазона. Однодиапазонный конвертер В. Кокачева работает в диапазоне 25 м на штыревую телескопическую антенну. В нем использованы два транзистора П423. Питание от автоном</w:t>
        <w:softHyphen/>
        <w:t xml:space="preserve">ной батареи или от батареи приемника. Второй конвертер — для автомобильного приемника, не имеющего </w:t>
      </w:r>
      <w:r>
        <w:rPr>
          <w:lang w:val="en-US"/>
        </w:rPr>
        <w:t>KB</w:t>
      </w:r>
      <w:r>
        <w:rPr/>
        <w:t xml:space="preserve"> диапазона. Диапазо</w:t>
        <w:softHyphen/>
        <w:t>ны конвертера: 25, 31, 41 и 49 м. В нем использованы три тран</w:t>
        <w:softHyphen/>
        <w:t>зистора и один диод. Питание от бортовой сети автомобиля или батарей того приемника, с которым работает конвертер. Конструк</w:t>
        <w:softHyphen/>
        <w:t>тор — Н. Кравц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47, 48 и с. 3 вкладки, 1975, М 6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КВ приставки. Р. Терентьев.</w:t>
      </w:r>
    </w:p>
    <w:p>
      <w:pPr>
        <w:pStyle w:val="Normal"/>
        <w:ind w:firstLine="284"/>
        <w:jc w:val="both"/>
        <w:rPr/>
      </w:pPr>
      <w:r>
        <w:rPr/>
        <w:t>Дано описание приставок для приема программ УКВ вещания с ЧМ. Приставки изготовлены в двух вариантах.</w:t>
      </w:r>
    </w:p>
    <w:p>
      <w:pPr>
        <w:pStyle w:val="Normal"/>
        <w:ind w:firstLine="284"/>
        <w:jc w:val="both"/>
        <w:rPr/>
      </w:pPr>
      <w:r>
        <w:rPr/>
        <w:t>Ламповая приставка с АПЧГ и с электронной настройкой име</w:t>
        <w:softHyphen/>
        <w:t xml:space="preserve">ет пять ламп: 6Х2П, 6Ф1П, две 6Ж5П и 6Ж9П. Диапазон 65 — </w:t>
      </w:r>
      <w:r>
        <w:rPr>
          <w:i/>
          <w:iCs/>
        </w:rPr>
        <w:t xml:space="preserve">76 </w:t>
      </w:r>
      <w:r>
        <w:rPr/>
        <w:t>М1ц. Питание от двух выпрямителей (с. 75 — 80).</w:t>
      </w:r>
    </w:p>
    <w:p>
      <w:pPr>
        <w:pStyle w:val="Normal"/>
        <w:ind w:firstLine="284"/>
        <w:jc w:val="both"/>
        <w:rPr/>
      </w:pPr>
      <w:r>
        <w:rPr/>
        <w:t>Приставка на транзисторах. В ней использовано 12 транзисто</w:t>
        <w:softHyphen/>
        <w:t xml:space="preserve">ров и </w:t>
      </w:r>
      <w:r>
        <w:rPr>
          <w:i/>
          <w:iCs/>
        </w:rPr>
        <w:t xml:space="preserve">16 </w:t>
      </w:r>
      <w:r>
        <w:rPr/>
        <w:t>диодов. Более глубокая АПЧ, фиксированная настройка на частоту принимаемой станции, использование всего трех высо</w:t>
        <w:softHyphen/>
        <w:t>кочастотных транзисторов делают эту приставку более совершен</w:t>
        <w:softHyphen/>
        <w:t>ной и выгодно отличают от лампового варианта. Питание от сети переменного тока напряжением 220 В. Описание подробно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 - Радиолюбителям. М., «Энергия», 1974, МРБ, с. 75</w:t>
      </w:r>
      <w:r>
        <w:rPr/>
        <w:t xml:space="preserve"> — 8</w:t>
      </w:r>
      <w:r>
        <w:rPr>
          <w:i/>
          <w:iCs/>
        </w:rPr>
        <w:t>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Ч блок-приставка. Э. Шашин, Н. Кузнецов.</w:t>
      </w:r>
    </w:p>
    <w:p>
      <w:pPr>
        <w:pStyle w:val="Normal"/>
        <w:ind w:firstLine="284"/>
        <w:jc w:val="both"/>
        <w:rPr/>
      </w:pPr>
      <w:r>
        <w:rPr/>
        <w:t>Экспонат 26-й ВРВ. Блок предназначен для работы в диапа</w:t>
        <w:softHyphen/>
        <w:t>зонах ДВ, СВ и пяти коротковолновых диапазонах. В блоке ис</w:t>
        <w:softHyphen/>
        <w:t>пользованы четыре транзистора П403, два П423 и один ГТ309Б Он рассчитан на совместную работу с кассетным магнитофоном «Спутник», с другими магнитофонами или с УНЧ. Прием осуще</w:t>
        <w:softHyphen/>
        <w:t>ствляется на телескопическую антенну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35 — 37 и с. 4 обложки, № 10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сультация.</w:t>
      </w:r>
    </w:p>
    <w:p>
      <w:pPr>
        <w:pStyle w:val="Normal"/>
        <w:ind w:firstLine="284"/>
        <w:jc w:val="both"/>
        <w:rPr/>
      </w:pPr>
      <w:r>
        <w:rPr/>
        <w:t>Как предохранить транзисторное устройство (радиоприемник усилитель и др.) от неправильного подключения источника пит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6, с.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-6. НАЛАЖИВАНИЕ, ПЕРЕДЕЛКА И РЕМОНТ РАДИОПРИЕМНИКОВ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Настройка ВЧ тракта приемника прямого усиления. А. С о б о л ев с к и и.</w:t>
      </w:r>
    </w:p>
    <w:p>
      <w:pPr>
        <w:pStyle w:val="Normal"/>
        <w:ind w:firstLine="284"/>
        <w:jc w:val="both"/>
        <w:rPr/>
      </w:pPr>
      <w:r>
        <w:rPr/>
        <w:t>Статья с наглядными иллюстрациями порядка настройки вы</w:t>
        <w:softHyphen/>
        <w:t>сокочастотного тракта транзисторного приемника с помощью при</w:t>
        <w:softHyphen/>
        <w:t>боров, описанных в «Радио» под рубрикой «Лаборатория радиолюбителя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33-35 и с. 4 вкладки, № 10, с. 37-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стройка супергетеродинных приемников при помощи ГКЧ. А. Соболевский.</w:t>
      </w:r>
    </w:p>
    <w:p>
      <w:pPr>
        <w:pStyle w:val="Normal"/>
        <w:ind w:firstLine="284"/>
        <w:jc w:val="both"/>
        <w:rPr/>
      </w:pPr>
      <w:r>
        <w:rPr/>
        <w:t>Настройка резонансных усилителей при помощи генератора качающейся частоты (ГКЧ) имеет большие преимущества по сравнению с настройкой при помощи ГСС и стрелочного индика</w:t>
        <w:softHyphen/>
        <w:t>тора. Рассматривается мотодика настройки радиоприемной аппа</w:t>
        <w:softHyphen/>
        <w:t>ратуры с помощью самодельной приставки к осциллографу, а так</w:t>
        <w:softHyphen/>
        <w:t>же использование для этих целей телевизионных приб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М 48, с. 16 —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Любительский приемник на баз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«ВЭФ-Спидолы». В. Бон</w:t>
        <w:softHyphen/>
        <w:t>дарчук.</w:t>
      </w:r>
    </w:p>
    <w:p>
      <w:pPr>
        <w:pStyle w:val="Normal"/>
        <w:ind w:firstLine="284"/>
        <w:jc w:val="both"/>
        <w:rPr/>
      </w:pPr>
      <w:r>
        <w:rPr/>
        <w:t>Автор ссылается на описание</w:t>
      </w:r>
      <w:r>
        <w:rPr>
          <w:rFonts w:cs="Arial" w:ascii="Arial" w:hAnsi="Arial"/>
        </w:rPr>
        <w:t xml:space="preserve"> </w:t>
      </w:r>
      <w:r>
        <w:rPr/>
        <w:t>приемника «ВЭФ-Спидола», опубликованное в журнале «Радио»</w:t>
      </w:r>
      <w:r>
        <w:rPr>
          <w:rFonts w:cs="Arial" w:ascii="Arial" w:hAnsi="Arial"/>
        </w:rPr>
        <w:t xml:space="preserve"> </w:t>
      </w:r>
      <w:r>
        <w:rPr/>
        <w:t>№ 11 за 1966 г. В данной статье дана схема той части приемника, которая подвергается пе</w:t>
        <w:softHyphen/>
        <w:t>ределке.</w:t>
      </w:r>
    </w:p>
    <w:p>
      <w:pPr>
        <w:pStyle w:val="Normal"/>
        <w:ind w:firstLine="284"/>
        <w:jc w:val="both"/>
        <w:rPr/>
      </w:pPr>
      <w:r>
        <w:rPr/>
        <w:t>Данные катушек выходных и гетеродинных контуров в диа</w:t>
        <w:softHyphen/>
        <w:t>пазонах 31 м и выше рекомендуется взять из статьи «Любитель</w:t>
        <w:softHyphen/>
        <w:t>ский супергетеродин» («Радио», 1967, № 10, с. 4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3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85235" cy="32918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КВ приемник с автоподстройкой. А. Ломакин, И. Меньшонков.</w:t>
      </w:r>
    </w:p>
    <w:p>
      <w:pPr>
        <w:pStyle w:val="Normal"/>
        <w:ind w:firstLine="284"/>
        <w:jc w:val="both"/>
        <w:rPr/>
      </w:pPr>
      <w:r>
        <w:rPr/>
        <w:t>Приемник выполнен на базе УКВ блока заводского приемника «Мезон-201» и в него введена система автоподстройки. Чувствительность 150 мкВ обеспечивает прием на расстоянии до 30 км. Диапазон 65 — 73 МГц. Выходная номинальная мощность УНЧ 0,4 Вт при работе на головку 0,5ГД-21. Полоса частот от 300 до 7000 Гц.</w:t>
      </w:r>
    </w:p>
    <w:p>
      <w:pPr>
        <w:pStyle w:val="Normal"/>
        <w:ind w:firstLine="284"/>
        <w:jc w:val="both"/>
        <w:rPr/>
      </w:pPr>
      <w:r>
        <w:rPr/>
        <w:t>Питание — шесть элементов 332А. Размер корпуса приемника 220X125X65 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41,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КВ диапазон в приемнике «Гиала». И. То пи л и н.</w:t>
      </w:r>
    </w:p>
    <w:p>
      <w:pPr>
        <w:pStyle w:val="Normal"/>
        <w:ind w:firstLine="284"/>
        <w:jc w:val="both"/>
        <w:rPr/>
      </w:pPr>
      <w:r>
        <w:rPr/>
        <w:t xml:space="preserve">Наша промышленность выпускает ряд недорогих приемников </w:t>
      </w:r>
      <w:r>
        <w:rPr>
          <w:lang w:val="en-US"/>
        </w:rPr>
        <w:t>IV</w:t>
      </w:r>
      <w:r>
        <w:rPr/>
        <w:t xml:space="preserve"> класса, работающих в диапазонах ДВ и СВ. Введение в них диапазона УКВ значительно расширит их эксплуатационные воз</w:t>
        <w:softHyphen/>
        <w:t>можности. В статье предлагается блок УКВ (рис. 3-13) для вве</w:t>
        <w:softHyphen/>
        <w:t>дения в приемник «Гиала». Этими рекомендациями можно вос</w:t>
        <w:softHyphen/>
        <w:t xml:space="preserve">пользоваться и при переделке других приемников </w:t>
      </w:r>
      <w:r>
        <w:rPr>
          <w:lang w:val="en-US"/>
        </w:rPr>
        <w:t>IV</w:t>
      </w:r>
      <w:r>
        <w:rPr/>
        <w:t xml:space="preserve"> клас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38 — 40,№ 10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делка приемников А-12 и А-17. Г. Микиртичан.</w:t>
      </w:r>
    </w:p>
    <w:p>
      <w:pPr>
        <w:pStyle w:val="Normal"/>
        <w:ind w:firstLine="284"/>
        <w:jc w:val="both"/>
        <w:rPr/>
      </w:pPr>
      <w:r>
        <w:rPr/>
        <w:t>Весьма целесообразная переделка ламповых автомобильных приемников в транзисторные. В результате достигается большая экономия потребляемого тока и повышается надежность работы приемников. Описание реконструкции приемников достаточно под</w:t>
        <w:softHyphen/>
        <w:t>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35 —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ЧЕТВЕРТ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СИЛИТЕЛИ И СТЕРЕОФОНИЯ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1. ОБЩИЕ ВОПРОСЫ ТЕХНИКИ УСИЛЕНИЯ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Защита усилителей НЧ от перегрузок. Б. Иванов.</w:t>
      </w:r>
    </w:p>
    <w:p>
      <w:pPr>
        <w:pStyle w:val="Normal"/>
        <w:ind w:firstLine="284"/>
        <w:jc w:val="both"/>
        <w:rPr/>
      </w:pPr>
      <w:r>
        <w:rPr/>
        <w:t>Предлагается устройство, защищающее транзисторный усили</w:t>
        <w:softHyphen/>
        <w:t>тель не только при коротком замыкании в нагрузке, но и при пе</w:t>
        <w:softHyphen/>
        <w:t>регрузках реактивного характера, при противофазном замыкании на выходах обоих каналов, а также при тепловой перегрузке, воз</w:t>
        <w:softHyphen/>
        <w:t>никающей при резком рассогласовании усилителя с нагрузкой. Устройство защиты представляет собой электронное реле, собран</w:t>
        <w:softHyphen/>
        <w:t>ное на транзисторе МП21А и герконовом реле, на вход которого через выпрямитель поступает сигнал перегрузки.</w:t>
      </w:r>
    </w:p>
    <w:p>
      <w:pPr>
        <w:pStyle w:val="Normal"/>
        <w:ind w:firstLine="284"/>
        <w:jc w:val="both"/>
        <w:rPr/>
      </w:pPr>
      <w:r>
        <w:rPr/>
        <w:t>В заключение описания усилителя с защитой предлагается ва</w:t>
        <w:softHyphen/>
        <w:t>риант выходного каскада на кремниевых транзисторах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44,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регулировки тембра. Г. Микиртичан.</w:t>
      </w:r>
    </w:p>
    <w:p>
      <w:pPr>
        <w:pStyle w:val="Normal"/>
        <w:ind w:firstLine="284"/>
        <w:jc w:val="both"/>
        <w:rPr/>
      </w:pPr>
      <w:r>
        <w:rPr/>
        <w:t>Дано описание модернизированных усилителей, разработан</w:t>
        <w:softHyphen/>
        <w:t>ных на базе конструкции, описанной в «Радио» № 4 за 1974 г. на с. 27. Отличаются блоки только цепями регулировки тембра: в од</w:t>
        <w:softHyphen/>
        <w:t>ном используется плавная регулировка с помощью сдвоенных по</w:t>
        <w:softHyphen/>
        <w:t>тенциометров, а в другом — ступенчатая. Модернизация «Усилите</w:t>
        <w:softHyphen/>
        <w:t>ля НЧ с глубокими регулировками тембра» проведена с целью включения регулятора стереобаланса между выходом усилителя регулировки тембра и входом оконечного усилителя. «Блок регу</w:t>
        <w:softHyphen/>
        <w:t>лировки тембра» — это фактически продолжение статьи автора в журнале № 5 за 1975 г. — «Предусилитель-корректор». Блок пред</w:t>
        <w:softHyphen/>
        <w:t xml:space="preserve">назначен для совместного использования с этим предусилителем. </w:t>
      </w:r>
      <w:r>
        <w:rPr>
          <w:i/>
          <w:iCs/>
        </w:rPr>
        <w:t>«Радио», 1975, № 10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бор схемы усилителя мощности. С. Бирюков.</w:t>
      </w:r>
    </w:p>
    <w:p>
      <w:pPr>
        <w:pStyle w:val="Normal"/>
        <w:ind w:firstLine="284"/>
        <w:jc w:val="both"/>
        <w:rPr/>
      </w:pPr>
      <w:r>
        <w:rPr/>
        <w:t>Интерес к высококачественному звуковоспроизведению вызвал увеличение публикаций различных схем усилителей мощности НЧ. В статье систематизированы требования к схемам бестрансформа-торных усилителей, помогающие радиолюбителям критически под</w:t>
        <w:softHyphen/>
        <w:t>ходить к выбору усил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38, 3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52545" cy="28651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254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Блок регуляторов прибора высококачественного усилителя НЧ. Д. С т а р о д у б.</w:t>
      </w:r>
    </w:p>
    <w:p>
      <w:pPr>
        <w:pStyle w:val="Normal"/>
        <w:ind w:firstLine="284"/>
        <w:jc w:val="both"/>
        <w:rPr/>
      </w:pPr>
      <w:r>
        <w:rPr/>
        <w:t>Дано описание предварительного УНЧ с четырехканальным регулятором тембра. Статья представляет интерес для радиолюби</w:t>
        <w:softHyphen/>
        <w:t xml:space="preserve">телей, занимающихся конструированием </w:t>
      </w:r>
      <w:r>
        <w:rPr>
          <w:lang w:val="en-US"/>
        </w:rPr>
        <w:t>Hi</w:t>
      </w:r>
      <w:r>
        <w:rPr/>
        <w:t xml:space="preserve"> — </w:t>
      </w:r>
      <w:r>
        <w:rPr>
          <w:lang w:val="en-US"/>
        </w:rPr>
        <w:t>Fi</w:t>
      </w:r>
      <w:r>
        <w:rPr/>
        <w:t xml:space="preserve"> аппарату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45, 46, 1975, № 6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оковая обратная связь в усилителе НЧ. И. А к у л и н и ч е в.</w:t>
      </w:r>
    </w:p>
    <w:p>
      <w:pPr>
        <w:pStyle w:val="Normal"/>
        <w:ind w:firstLine="284"/>
        <w:jc w:val="both"/>
        <w:rPr/>
      </w:pPr>
      <w:r>
        <w:rPr/>
        <w:t>Рассмотрены принцип действия и преимущества УНЧ с токо</w:t>
        <w:softHyphen/>
        <w:t>вой обратной связью. Приведена практическая схема УНЧ, выпол</w:t>
        <w:softHyphen/>
        <w:t>ненная на 7 транзисторах [типов КП103, КТ315, П25, ГТ402, ГТ404, П214 (2 шт.)] и даны рекомендации по ее наладке. Схема УНЧ показана на рис. 4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54,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«ступеньки» в усилителе НЧ. В. Ерофеев.</w:t>
      </w:r>
    </w:p>
    <w:p>
      <w:pPr>
        <w:pStyle w:val="Normal"/>
        <w:ind w:firstLine="284"/>
        <w:jc w:val="both"/>
        <w:rPr/>
      </w:pPr>
      <w:r>
        <w:rPr/>
        <w:t>Предлагается схема бестрансформаторного усилителя с кор</w:t>
        <w:softHyphen/>
        <w:t>рекцией нелинейных искажений, резко снижающая искажения ти</w:t>
        <w:softHyphen/>
        <w:t>па «ступеньк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9, 40, М 7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 в режиме лавинного пробоя. Е. Зайцев.</w:t>
      </w:r>
    </w:p>
    <w:p>
      <w:pPr>
        <w:pStyle w:val="Normal"/>
        <w:ind w:firstLine="284"/>
        <w:jc w:val="both"/>
        <w:rPr/>
      </w:pPr>
      <w:r>
        <w:rPr/>
        <w:t>Предложены две схемы усилителей: УНЧ (при напряжении питания 100 В и входном сигнале 0,4 мВ он имеет коэффициент усиления 30 000 — 40 000 при нелинейных искажениях 3%) и УП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щита транзисторных усилителей НЧ от перегрузок. С. Б а т ь, Л. М и т ю ш о в а.</w:t>
      </w:r>
    </w:p>
    <w:p>
      <w:pPr>
        <w:pStyle w:val="Normal"/>
        <w:ind w:firstLine="284"/>
        <w:jc w:val="both"/>
        <w:rPr/>
      </w:pPr>
      <w:r>
        <w:rPr/>
        <w:t>Предложены схема оконечного каскада УНЧ с электронной защитой от перегрузки по току и вариант защиты от перегрузки по току с помощью нелинейной отрицательной обратной связ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9, с. 50,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е схемы каскодных усилителей ПЧ. А. Попов.</w:t>
      </w:r>
    </w:p>
    <w:p>
      <w:pPr>
        <w:pStyle w:val="Normal"/>
        <w:ind w:firstLine="284"/>
        <w:jc w:val="both"/>
        <w:rPr/>
      </w:pPr>
      <w:r>
        <w:rPr/>
        <w:t>Выполнены по схеме ОК-ОБ с параллельным питанием транзи</w:t>
        <w:softHyphen/>
        <w:t>сторов и связью между ними при помощи резистора в общей цепи эмиттеров. По сравнению с обычным усилительным каскадом по схеме ОЭ достигается большее усиле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Каскодные усилители на транзисторах. Б. Козлов. </w:t>
      </w:r>
    </w:p>
    <w:p>
      <w:pPr>
        <w:pStyle w:val="Normal"/>
        <w:ind w:firstLine="284"/>
        <w:jc w:val="both"/>
        <w:rPr/>
      </w:pPr>
      <w:r>
        <w:rPr/>
        <w:t>Показаны основные достоинства этих усилителей и дан обзор практических сх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54 — 57.</w:t>
      </w:r>
    </w:p>
    <w:p>
      <w:pPr>
        <w:pStyle w:val="Normal"/>
        <w:ind w:firstLine="284"/>
        <w:jc w:val="both"/>
        <w:rPr/>
      </w:pPr>
      <w:r>
        <w:rPr/>
        <w:t>Каскодные усилители с динамической нагрузкой. А. Лома</w:t>
        <w:softHyphen/>
        <w:t>кин.</w:t>
      </w:r>
    </w:p>
    <w:p>
      <w:pPr>
        <w:pStyle w:val="Normal"/>
        <w:ind w:firstLine="284"/>
        <w:jc w:val="both"/>
        <w:rPr/>
      </w:pPr>
      <w:r>
        <w:rPr/>
        <w:t>Дано несколько практических схем. Максимальное усиление такого каскада с глубокой отрицательной обратной связью на по</w:t>
        <w:softHyphen/>
        <w:t>рядок выше, чем у обычных усил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6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2. СТЕРЕОФОНИЯ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Стереофоническое радиовещание.</w:t>
      </w:r>
    </w:p>
    <w:p>
      <w:pPr>
        <w:pStyle w:val="Normal"/>
        <w:ind w:firstLine="284"/>
        <w:jc w:val="both"/>
        <w:rPr/>
      </w:pPr>
      <w:r>
        <w:rPr/>
        <w:t>Книга, переведенная с чешского языка, предназначена для ра</w:t>
        <w:softHyphen/>
        <w:t>диолюбителей. В ней подробно рассматриваются особенности по</w:t>
        <w:softHyphen/>
        <w:t>строения приемной части стереофонического радиотракта, сведения по ее настройке и ремонту, данные ряда зарубежных моделей приемной и измерительной аппаратуры. Так как в ЧССР пока нет регулярных стереофонических передач, автор ориентируется на зарубежный опыт вещания по принятой системе с пилоттоном. В конце книги дано краткое описание системы с полярной моду</w:t>
        <w:softHyphen/>
        <w:t>ляцией, по которой работают радиостанции ССС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К. Годинар. Стереофоническое радиовещание. Пер. с чешек. М., «Энергия», 1974, МРБ. 19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я и многоканальные звуковые системы. В. Фурдуев.</w:t>
      </w:r>
    </w:p>
    <w:p>
      <w:pPr>
        <w:pStyle w:val="Normal"/>
        <w:ind w:firstLine="284"/>
        <w:jc w:val="both"/>
        <w:rPr/>
      </w:pPr>
      <w:r>
        <w:rPr/>
        <w:t>Автор книги — крупнейший советский ученый-акустик, лауре</w:t>
        <w:softHyphen/>
        <w:t>ат Ленинской и Государственной премий, доктор технических на</w:t>
        <w:softHyphen/>
        <w:t>ук, профессор В. В. Фурдуев.</w:t>
      </w:r>
    </w:p>
    <w:p>
      <w:pPr>
        <w:pStyle w:val="Normal"/>
        <w:ind w:firstLine="284"/>
        <w:jc w:val="both"/>
        <w:rPr/>
      </w:pPr>
      <w:r>
        <w:rPr/>
        <w:t>По словам автора: «Эта книга имеет целью дать достаточно подробное представление о новых идеях, задачах и технических решениях, относящихся к многоканальной передаче вообще и в особенности к стереофонии в различных формах ее использова</w:t>
        <w:softHyphen/>
        <w:t>ния».</w:t>
      </w:r>
    </w:p>
    <w:p>
      <w:pPr>
        <w:pStyle w:val="Normal"/>
        <w:ind w:firstLine="284"/>
        <w:jc w:val="both"/>
        <w:rPr/>
      </w:pPr>
      <w:r>
        <w:rPr/>
        <w:t>Книга рассчитана на специалистов и подготовленных радио</w:t>
        <w:softHyphen/>
        <w:t>любителей, интересующихся успехами современной техники высо</w:t>
        <w:softHyphen/>
        <w:t>кокачественной передачи зву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В. Фурдуев. Стереофония и многоканальные звуковые сис</w:t>
        <w:softHyphen/>
        <w:t>темы. М., «Энергия», 1973, МРБ, 11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дин. Б. Б о г о с о в.</w:t>
      </w:r>
    </w:p>
    <w:p>
      <w:pPr>
        <w:pStyle w:val="Normal"/>
        <w:ind w:firstLine="284"/>
        <w:jc w:val="both"/>
        <w:rPr/>
      </w:pPr>
      <w:r>
        <w:rPr/>
        <w:t>Устройство для получения псевдостереофонического звучания в любом УНЧ, в том числе и бестрансформаторном, а также для прослушивания программ радиотрансляции.</w:t>
      </w:r>
    </w:p>
    <w:p>
      <w:pPr>
        <w:pStyle w:val="Normal"/>
        <w:ind w:firstLine="284"/>
        <w:jc w:val="both"/>
        <w:rPr/>
      </w:pPr>
      <w:r>
        <w:rPr/>
        <w:t>Стереодин пригоден для работы УНЧ на два параллельно включенных громкоговорителя, расположенных на передней панели акустического агрега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севдостереофония с помощью фазовращателя. А. Воробьев-0 бухов.</w:t>
      </w:r>
    </w:p>
    <w:p>
      <w:pPr>
        <w:pStyle w:val="Normal"/>
        <w:ind w:firstLine="284"/>
        <w:jc w:val="both"/>
        <w:rPr/>
      </w:pPr>
      <w:r>
        <w:rPr/>
        <w:t>Дано описание схемы с печатной платой приставки, представ</w:t>
        <w:softHyphen/>
        <w:t>ляющей собой широкополосный фазовращатель, разделяющий входной сигнал на две составляющие, фазы которых сдвинуты относительно друг друга на 90° во всем звуковом диапазоне. При</w:t>
        <w:softHyphen/>
        <w:t>ставка обогащает звучание монофонических запис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я на головные телефоны. Ю. Пташенчук.</w:t>
      </w:r>
    </w:p>
    <w:p>
      <w:pPr>
        <w:pStyle w:val="Normal"/>
        <w:ind w:firstLine="284"/>
        <w:jc w:val="both"/>
        <w:rPr/>
      </w:pPr>
      <w:r>
        <w:rPr/>
        <w:t>Дано описание несложного усилителя, который совместно со стереофоническим электропроигрывателем дает возможность про</w:t>
        <w:softHyphen/>
        <w:t>слушивать грамзаписи на головные телефоны. Состоит из двух идентичных каналов усиления НЧ с раздельными входными и вы</w:t>
        <w:softHyphen/>
        <w:t>ходными цепями. Каждый канал выполнен на трех транзисторах типов КТ315, МП42Б и МП37. Подробно рассмотрены принцип ра</w:t>
        <w:softHyphen/>
        <w:t>боты схемы, особенности конструкции, изготовления и налажи</w:t>
        <w:softHyphen/>
        <w:t>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2, с. 49 — 51 и с. 4 вкладки, М 10, с. 61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двоенный переменный резистор для стереофонических усили</w:t>
        <w:softHyphen/>
        <w:t>телей НЧ. В. Корниенко.</w:t>
      </w:r>
    </w:p>
    <w:p>
      <w:pPr>
        <w:pStyle w:val="Normal"/>
        <w:ind w:firstLine="284"/>
        <w:jc w:val="both"/>
        <w:rPr/>
      </w:pPr>
      <w:r>
        <w:rPr/>
        <w:t>В стереофонических усилителях необходимо применять сдвоен</w:t>
        <w:softHyphen/>
        <w:t>ные переменные резисторы, а радиолюбителю не всегда удается их приобрести. Автор предлагает описание самодельного сдвоенно</w:t>
        <w:softHyphen/>
        <w:t>го переменного резистора с поступательным движением движк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декодер. В. Коновалов.</w:t>
      </w:r>
    </w:p>
    <w:p>
      <w:pPr>
        <w:pStyle w:val="Normal"/>
        <w:ind w:firstLine="284"/>
        <w:jc w:val="both"/>
        <w:rPr/>
      </w:pPr>
      <w:r>
        <w:rPr/>
        <w:t>Выполнен на,, пяти транзисторах, рассчитан на работу с радио</w:t>
        <w:softHyphen/>
        <w:t>приемником, имеющим УКВ диапазон и стереофонический УНЧ, и позволяет принимать стереофонические передач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36 —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станционное регулирование громкости в стереофонии. Б. Иванов.</w:t>
      </w:r>
    </w:p>
    <w:p>
      <w:pPr>
        <w:pStyle w:val="Normal"/>
        <w:ind w:firstLine="284"/>
        <w:jc w:val="both"/>
        <w:rPr/>
      </w:pPr>
      <w:r>
        <w:rPr/>
        <w:t xml:space="preserve">Предлагаются два регулятора уровня достаточно широкого диапазона для стереоустановок </w:t>
      </w:r>
      <w:r>
        <w:rPr>
          <w:lang w:val="en-US"/>
        </w:rPr>
        <w:t>II</w:t>
      </w:r>
      <w:r>
        <w:rPr/>
        <w:t xml:space="preserve">, </w:t>
      </w:r>
      <w:r>
        <w:rPr>
          <w:lang w:val="en-US"/>
        </w:rPr>
        <w:t>I</w:t>
      </w:r>
      <w:r>
        <w:rPr/>
        <w:t xml:space="preserve"> и высшего класса. Их пре</w:t>
        <w:softHyphen/>
        <w:t>имущество перед обычными регляторами — отсутствие шумов и возможность дистанционного управления уровнем сигнал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3. ТРАНЗИСТОРНЫЕ И ЛАМПОВЫЕ УСИЛИТЕЛ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Эстрадный усилитель. В. Страшевский, В. Голубев.</w:t>
      </w:r>
    </w:p>
    <w:p>
      <w:pPr>
        <w:pStyle w:val="Normal"/>
        <w:ind w:firstLine="284"/>
        <w:jc w:val="both"/>
        <w:rPr/>
      </w:pPr>
      <w:r>
        <w:rPr/>
        <w:t>Предназначен для усиления сигналов электрогитары, электро</w:t>
        <w:softHyphen/>
        <w:t>органа, микрофона, электропроигрывателя и магнитофона. Схема выполнена на 18 транзисторах. Выходная мощность 30 Вт. Диа</w:t>
        <w:softHyphen/>
        <w:t>пазон частот от 20 Гц до 8 кГц. Чувствительность с микрофонно</w:t>
        <w:softHyphen/>
        <w:t>го входа 1 мВ, со входа для электрогитары 10 мВ, со входа для электрооргана 100 мВ. Габариты: 255X160X88 м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Лучшие конструкции 24-й выставки творчества радиолюбите</w:t>
        <w:softHyphen/>
        <w:t xml:space="preserve">лей. М., Изд-во ДОСААФ, 1973, </w:t>
      </w:r>
      <w:r>
        <w:rPr/>
        <w:t xml:space="preserve">с. </w:t>
      </w:r>
      <w:r>
        <w:rPr>
          <w:i/>
          <w:iCs/>
        </w:rPr>
        <w:t>122 — 129; 184 — 18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е усилители и генераторы с линейными и нелиней</w:t>
        <w:softHyphen/>
        <w:t>ными обратными связями. Г. П е т и н.</w:t>
      </w:r>
    </w:p>
    <w:p>
      <w:pPr>
        <w:pStyle w:val="Normal"/>
        <w:ind w:firstLine="284"/>
        <w:jc w:val="both"/>
        <w:rPr/>
      </w:pPr>
      <w:r>
        <w:rPr/>
        <w:t>В брошюре собраны оригинальные схемы усилительных каска</w:t>
        <w:softHyphen/>
        <w:t>дов с большим входным сопротивлением (с. 5 — 12), маломощных усилительных каскадов (с. 12 — 15), мощных выходных каскадов (с. 15 — 20), усилителя с детекторным выходом (с. 20 — 22), узко</w:t>
        <w:softHyphen/>
        <w:t>полосного усилителя с мостом Вина (с. 23 — 26), генератора с мос</w:t>
        <w:softHyphen/>
        <w:t>том Вина (с. 26, 27), умножителя добротности (с. 27 — 30), гене</w:t>
        <w:softHyphen/>
        <w:t>ратора со стабилизацией амплитуды колебаний (с. 30, 31).</w:t>
      </w:r>
    </w:p>
    <w:p>
      <w:pPr>
        <w:pStyle w:val="Normal"/>
        <w:ind w:firstLine="284"/>
        <w:jc w:val="both"/>
        <w:rPr/>
      </w:pPr>
      <w:r>
        <w:rPr/>
        <w:t>Брошюра представляет интерес для подготовленных ра</w:t>
        <w:softHyphen/>
        <w:t>диолюбителей, студентов и инженеров, занимающихся конструиро</w:t>
        <w:softHyphen/>
        <w:t>ванием радиоаппаратуры.</w:t>
      </w:r>
    </w:p>
    <w:p>
      <w:pPr>
        <w:pStyle w:val="Normal"/>
        <w:ind w:firstLine="284"/>
        <w:jc w:val="both"/>
        <w:rPr/>
      </w:pPr>
      <w:r>
        <w:rPr/>
        <w:t xml:space="preserve">Г. </w:t>
      </w:r>
      <w:r>
        <w:rPr>
          <w:i/>
          <w:iCs/>
        </w:rPr>
        <w:t>П. Петин. Транзисторные усилители и генераторы с линей</w:t>
        <w:softHyphen/>
        <w:t>ными и нелинейными обратными связями. М., «Энергия», 1973, МРБ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усилитель на транзисторах. О. Стрельцов.</w:t>
      </w:r>
    </w:p>
    <w:p>
      <w:pPr>
        <w:pStyle w:val="Normal"/>
        <w:ind w:firstLine="284"/>
        <w:jc w:val="both"/>
        <w:rPr/>
      </w:pPr>
      <w:r>
        <w:rPr/>
        <w:t>Усилитель предназначен для усиления сигналов микрофона, электропроигрывателя и других маломощных источников.</w:t>
      </w:r>
    </w:p>
    <w:p>
      <w:pPr>
        <w:pStyle w:val="Normal"/>
        <w:ind w:firstLine="284"/>
        <w:jc w:val="both"/>
        <w:rPr/>
      </w:pPr>
      <w:r>
        <w:rPr/>
        <w:t>Схема выполнена на 12 транзисторах. Номинальная выходная мощность 6 Вт. Полоса частот от 40 Гц до 15 кГц. Напряжение питания — 20 В — подается от транзисторного стабилизатора, пи</w:t>
        <w:softHyphen/>
        <w:t>тающегося от сети через выпрямитель.</w:t>
      </w:r>
    </w:p>
    <w:p>
      <w:pPr>
        <w:pStyle w:val="Normal"/>
        <w:ind w:firstLine="284"/>
        <w:jc w:val="both"/>
        <w:rPr/>
      </w:pPr>
      <w:r>
        <w:rPr/>
        <w:t xml:space="preserve">В </w:t>
      </w:r>
      <w:r>
        <w:rPr>
          <w:i/>
          <w:iCs/>
        </w:rPr>
        <w:t>помощь радиолюбителю. М., Изд-во ДОСААФ, 1973, № 2, с. 32 —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ибридный усилитель в «Ноте». Т. Кудинова.</w:t>
      </w:r>
    </w:p>
    <w:p>
      <w:pPr>
        <w:pStyle w:val="Normal"/>
        <w:ind w:firstLine="284"/>
        <w:jc w:val="both"/>
        <w:rPr/>
      </w:pPr>
      <w:r>
        <w:rPr/>
        <w:t>В схеме усилителя использованы транзистор КТ301Ж в каска</w:t>
        <w:softHyphen/>
        <w:t>де предварительного усиления и лампа 6П14П в каскаде усиления мощности. Усилитель предназначен для магнитофонных приставок типа «Нота» («МП-64» и «Нота-М»). Его выходная мощность 1,5 Вт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3, № 10, с. 55.</w:t>
      </w:r>
      <w:r>
        <w:rPr>
          <w:rFonts w:ascii="Arial" w:hAnsi="Arial"/>
          <w:i/>
          <w:iCs/>
        </w:rPr>
        <w:t xml:space="preserve"> </w:t>
      </w:r>
      <w:r>
        <w:rPr/>
        <w:t>, °-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Широкополосный усилитель. Г. Крылов.</w:t>
      </w:r>
    </w:p>
    <w:p>
      <w:pPr>
        <w:pStyle w:val="Normal"/>
        <w:ind w:firstLine="284"/>
        <w:jc w:val="both"/>
        <w:rPr/>
      </w:pPr>
      <w:r>
        <w:rPr/>
        <w:t>Усилитель НЧ к электропроигрывателям и другой аппаратуре, где требуется усиление в широком диапазоне частот. Макси</w:t>
        <w:softHyphen/>
        <w:t>мальная мощность 16 Вт. Диапазон регулировки тембра 16 дБ. Усилитель рассчитан на работу с акустическим агрегатом, полное сопротивление звуковых катушек громкоговорителей которого рав</w:t>
        <w:softHyphen/>
        <w:t>но 12 Ом. В схеме использовано шесть транзисторов (два ГТ308В, ГТ321Д, КТ801Б и два КТ903Б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56, 57, 1974, № 4, с. 47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18560" cy="241998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2419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остой усилитель НЧ. Л. Машкинов.</w:t>
      </w:r>
    </w:p>
    <w:p>
      <w:pPr>
        <w:pStyle w:val="Normal"/>
        <w:ind w:firstLine="284"/>
        <w:jc w:val="both"/>
        <w:rPr/>
      </w:pPr>
      <w:r>
        <w:rPr/>
        <w:t>Усилитель с выходной мощностью 25 — 30 Вт, в выходном каскаде которого применены два мощных кремниевых транзистора КТ805А. Усилитель охвачен глубокой отрицательной обратной связью, действующей в частотном диапазоне до 20 кГц. В схеме использовано 11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1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й тип транзисторного усилителя. В. Турченков.</w:t>
      </w:r>
    </w:p>
    <w:p>
      <w:pPr>
        <w:pStyle w:val="Normal"/>
        <w:ind w:firstLine="284"/>
        <w:jc w:val="both"/>
        <w:rPr/>
      </w:pPr>
      <w:r>
        <w:rPr/>
        <w:t>Автор предлагает базовую схему усилителя с пороговой харак</w:t>
        <w:softHyphen/>
        <w:t>теристикой, которому присвоено название «Усилитель тока В. Н. Турченкова». Рассматриваются шесть различных проходных характеристик каскада для входных сигналов постоянного тока, даются практические схе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37 —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тока низкой частоты. И. А к у л и н и ч е в.</w:t>
      </w:r>
    </w:p>
    <w:p>
      <w:pPr>
        <w:pStyle w:val="Normal"/>
        <w:ind w:firstLine="284"/>
        <w:jc w:val="both"/>
        <w:rPr/>
      </w:pPr>
      <w:r>
        <w:rPr/>
        <w:t>Автор провел эксперимент, на основе которого предлагает ряд технических решений для существенного уменьшения выходного то</w:t>
        <w:softHyphen/>
        <w:t>ка транзисторных усилителей. Приведена схема усилителя, выход</w:t>
        <w:softHyphen/>
        <w:t>ное сопротивление которого на частоте 50 Гц удалось уменьшить до 0,5 — 1 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кономичный усилитель. В. Ногин.</w:t>
      </w:r>
    </w:p>
    <w:p>
      <w:pPr>
        <w:pStyle w:val="Normal"/>
        <w:ind w:firstLine="284"/>
        <w:jc w:val="both"/>
        <w:rPr/>
      </w:pPr>
      <w:r>
        <w:rPr/>
        <w:t>Оконечный каскад УНЧ класса В собран по двухтактной схе</w:t>
        <w:softHyphen/>
        <w:t>ме со вторично-параллельным включением транзисторов (рис. 4-2). Чувствительность усилителя 0,2 В. Входное сопротивление около 9 кОм. Максимальная выходная мощность 0,22 Вт. Питание — ба</w:t>
        <w:softHyphen/>
        <w:t>тарея «Крона-ВЦ». Усилитель рассчитан на работу с транзистор</w:t>
        <w:softHyphen/>
        <w:t>ными радиоприемниками и другими устройствами, имеющими кас</w:t>
        <w:softHyphen/>
        <w:t>кады предварительного УН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НЧ с глубокими регулировками тембра. Г. Микиртичан.</w:t>
      </w:r>
    </w:p>
    <w:p>
      <w:pPr>
        <w:pStyle w:val="Normal"/>
        <w:ind w:firstLine="284"/>
        <w:jc w:val="both"/>
        <w:rPr/>
      </w:pPr>
      <w:r>
        <w:rPr/>
        <w:t>Имеет выходную мощность 10 Вт и состоит из предваритель</w:t>
        <w:softHyphen/>
        <w:t>ного корректирующего и оконечного усилительных блоков. Подъ</w:t>
        <w:softHyphen/>
        <w:t>ем высших и низших частот равен 20 и 24 дБ соответственно и осуществляется за счет частотозависимых цепей обратной связи предварительного усил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26 —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НЧ с микросхемой К2УС245. В. Баранов и др.</w:t>
      </w:r>
    </w:p>
    <w:p>
      <w:pPr>
        <w:pStyle w:val="Normal"/>
        <w:ind w:firstLine="284"/>
        <w:jc w:val="both"/>
        <w:rPr/>
      </w:pPr>
      <w:r>
        <w:rPr/>
        <w:t>Усилитель содержит семь каскадов, из которых пять предва</w:t>
        <w:softHyphen/>
        <w:t>рительного усиления объединены в микросхеме. Несмотря на свою простоту, он обладает хорошими параметрами. Выходная мощ</w:t>
        <w:softHyphen/>
        <w:t>ность 2 Вт. При номинальной мощности и напряжении питания 12,8 В к. п. д. усилителя 45%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8, с. 44,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на 10 Вт с глубокими регулировками тембра.</w:t>
      </w:r>
    </w:p>
    <w:p>
      <w:pPr>
        <w:pStyle w:val="Normal"/>
        <w:ind w:firstLine="284"/>
        <w:jc w:val="both"/>
        <w:rPr/>
      </w:pPr>
      <w:r>
        <w:rPr/>
        <w:t>Предназначен (рис. 4-3) для высококачественного прослуши</w:t>
        <w:softHyphen/>
        <w:t>вания радиопередач, грампластинок и записей с магнитофонов. Ра</w:t>
        <w:softHyphen/>
        <w:t>бочий диапазон частот 20 — 20 000 Гц. Нелинейные искажения в диапазоне 100 — 8000 Гц не превышают 1,2%. Усилитель рассчитан на подключение акустических агрегатов с сопротивлением от 4 до 10 — 12 Ом. Он работает очень устойчиво, дает приятное звучание и низкий уровень шума.</w:t>
      </w:r>
    </w:p>
    <w:p>
      <w:pPr>
        <w:pStyle w:val="Normal"/>
        <w:ind w:firstLine="284"/>
        <w:jc w:val="both"/>
        <w:rPr/>
      </w:pPr>
      <w:r>
        <w:rPr/>
        <w:t xml:space="preserve">Г. </w:t>
      </w:r>
      <w:r>
        <w:rPr>
          <w:i/>
          <w:iCs/>
        </w:rPr>
        <w:t xml:space="preserve">М. Микиртичан. Транзисторные приемники с </w:t>
      </w:r>
      <w:r>
        <w:rPr>
          <w:i/>
          <w:iCs/>
          <w:lang w:val="en-US"/>
        </w:rPr>
        <w:t>KB</w:t>
      </w:r>
      <w:r>
        <w:rPr>
          <w:i/>
          <w:iCs/>
        </w:rPr>
        <w:t xml:space="preserve"> диапазона</w:t>
        <w:softHyphen/>
        <w:t>ми. Изд. 2-е. М., «Энергия», 1974, МРБ, с. 53 —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усилитель НЧ.</w:t>
      </w:r>
    </w:p>
    <w:p>
      <w:pPr>
        <w:pStyle w:val="Normal"/>
        <w:ind w:firstLine="284"/>
        <w:jc w:val="both"/>
        <w:rPr/>
      </w:pPr>
      <w:r>
        <w:rPr/>
        <w:t>Усилитель (рис. 4-4) рассчитан на работу с электропроигрыва</w:t>
        <w:softHyphen/>
        <w:t>телем, электрогитарой, приемником, магнитофоном и микрофоном. Питание универсальное: от батарей и аккумуляторов напряжением 12 В и от сети переменного тока 220 В. Выходная мощность 3 — 4 В-А. Полоса частот 60 — 10 000 Гц. Имеется монтажная схема.</w:t>
      </w:r>
    </w:p>
    <w:p>
      <w:pPr>
        <w:pStyle w:val="Normal"/>
        <w:ind w:firstLine="284"/>
        <w:jc w:val="both"/>
        <w:rPr/>
      </w:pPr>
      <w:r>
        <w:rPr/>
        <w:t>Описание подробное (с. 28 — 40). Для повышения выходной мощности до 8 — 12 Вт автор предлагает схему мощного выходно</w:t>
        <w:softHyphen/>
        <w:t>го каскада, рассмотренную на рис. 4-5 (с. 40 — 46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. А. Васильев, М. К. Веневцев. Транзисторные конструкции сельского радиолюбителя. М., «Энергия», МРБ, с. 28</w:t>
      </w:r>
      <w:r>
        <w:rPr/>
        <w:t xml:space="preserve"> — </w:t>
      </w:r>
      <w:r>
        <w:rPr>
          <w:i/>
          <w:iCs/>
        </w:rPr>
        <w:t>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качественный транзисторный усилитель. В. Шушурин.</w:t>
      </w:r>
    </w:p>
    <w:p>
      <w:pPr>
        <w:pStyle w:val="Normal"/>
        <w:ind w:firstLine="284"/>
        <w:jc w:val="both"/>
        <w:rPr/>
      </w:pPr>
      <w:r>
        <w:rPr/>
        <w:t>Имеет выходную мощность 35 Вт и предназначен для работы с телевизором, радиоприемником, магнитофоном, электропроигры</w:t>
        <w:softHyphen/>
        <w:t>вателем и низкоомным микрофоном. Диапазон частот 20 — 20 000 Гц. Питание от сети переменного тока. Схема выполнена на 14 тран</w:t>
        <w:softHyphen/>
        <w:t>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4, с. 54 — 6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70325" cy="58273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0325" cy="582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24275" cy="32918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95090" cy="223075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09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Усилитель НЧ для проигрывателя на транзисторах. О. Володин.</w:t>
      </w:r>
    </w:p>
    <w:p>
      <w:pPr>
        <w:pStyle w:val="Normal"/>
        <w:ind w:firstLine="284"/>
        <w:jc w:val="both"/>
        <w:rPr/>
      </w:pPr>
      <w:r>
        <w:rPr/>
        <w:t>Четырехкаскадный усилитель с гальванической связью в по</w:t>
        <w:softHyphen/>
        <w:t>следних трех каскадах. Схема выполнена на девяти транзисторах. Выходная мощность оконечного каскада около 1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-, Изд-во ДОСААФ, 1974, № 45. с. 53 —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Малошумящий широкополосный усилитель. В. Ломанович. </w:t>
      </w:r>
    </w:p>
    <w:p>
      <w:pPr>
        <w:pStyle w:val="Normal"/>
        <w:ind w:firstLine="284"/>
        <w:jc w:val="both"/>
        <w:rPr/>
      </w:pPr>
      <w:r>
        <w:rPr/>
        <w:t>Предназначен (рис. 4-6) для работы в каскадах предварительного усиления в различной звуковоспроизводящей, телеметриче</w:t>
        <w:softHyphen/>
        <w:t>ской аппаратур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44900" cy="203581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203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«Радио», 1975, № 5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едварительный усилитель воспроизведения иа микросхемах. А. Воробьев-Обухов.</w:t>
      </w:r>
    </w:p>
    <w:p>
      <w:pPr>
        <w:pStyle w:val="Normal"/>
        <w:ind w:firstLine="284"/>
        <w:jc w:val="both"/>
        <w:rPr/>
      </w:pPr>
      <w:r>
        <w:rPr/>
        <w:t>Рассчитан на работу в магнитофоне с раздельными каналами записи-воспроизведения. Выполнен на трех микросхемах К.1УТ401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ысококачественный усилитель низкой частоты. А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л у п н о в.</w:t>
      </w:r>
    </w:p>
    <w:p>
      <w:pPr>
        <w:pStyle w:val="Normal"/>
        <w:ind w:firstLine="284"/>
        <w:jc w:val="both"/>
        <w:rPr/>
      </w:pPr>
      <w:r>
        <w:rPr/>
        <w:t>Диапазон частот 30 — 20 000 Гц, номинальная выходная мощ</w:t>
        <w:softHyphen/>
        <w:t>ность 12 Вт, максимальная — 25 — 30 Вт. Предварительный усили</w:t>
        <w:softHyphen/>
        <w:t xml:space="preserve">тель с темброблоком выполнен на транзисторах типа КТ312В, ГТ305Б (2 шт.), </w:t>
      </w:r>
      <w:r>
        <w:rPr>
          <w:lang w:val="en-US"/>
        </w:rPr>
        <w:t>KT</w:t>
      </w:r>
      <w:r>
        <w:rPr/>
        <w:t>30</w:t>
      </w:r>
      <w:r>
        <w:rPr>
          <w:lang w:val="en-US"/>
        </w:rPr>
        <w:t>L</w:t>
      </w:r>
      <w:r>
        <w:rPr/>
        <w:t xml:space="preserve"> Оконечный усилитель выполнен на семи транзисторах. Стабилизированный источник питания имеет на вы</w:t>
        <w:softHyphen/>
        <w:t>ходе ± 18 В. Даны монтажные платы, рекомендации по налажи</w:t>
        <w:softHyphen/>
        <w:t>вани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1-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е радиолюбительские модули. А. Гусев.</w:t>
      </w:r>
    </w:p>
    <w:p>
      <w:pPr>
        <w:pStyle w:val="Normal"/>
        <w:ind w:firstLine="284"/>
        <w:jc w:val="both"/>
        <w:rPr/>
      </w:pPr>
      <w:r>
        <w:rPr/>
        <w:t>Дано описание типовых каскадов транзисторного УНЧ, в кото</w:t>
        <w:softHyphen/>
        <w:t>рых используются недорогие недефицитные детали. Конструкции эти, разработанные А. Богатыревым, выполнены в виде законченных «одулей и обладают хорошей повторяемостью в любительских условиях. Приводятся описания и схемы радиолюбительских модулей, которые могут использоваться для создания УНЧ, низкочастотной части приемника, магнитофона или телевиз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1, с. 9 —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амповый усилитель НЧ из доступных деталей. А. Баев.</w:t>
      </w:r>
    </w:p>
    <w:p>
      <w:pPr>
        <w:pStyle w:val="Normal"/>
        <w:ind w:firstLine="284"/>
        <w:jc w:val="both"/>
        <w:rPr/>
      </w:pPr>
      <w:r>
        <w:rPr/>
        <w:t>Выполнен на лампах типов 6Н2П (2 шт.), 6ПЗС (4 шт.) и 6Е5С (1 шт.). Максимальная выходная мощность 30 или 60 Вт (определяется числом ламп в выходном каскаде). Полоса частот 30 — 18 000 Гц. В комплект входят две звуковые колонки. Предназ</w:t>
        <w:softHyphen/>
        <w:t>начен для работы с микрофоном, магнитофоном, радиоприемником при озвучении клубов и школьных зал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8, с. 40 —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нофонический усилитель. В. Львов.</w:t>
      </w:r>
    </w:p>
    <w:p>
      <w:pPr>
        <w:pStyle w:val="Normal"/>
        <w:ind w:firstLine="284"/>
        <w:jc w:val="both"/>
        <w:rPr/>
      </w:pPr>
      <w:r>
        <w:rPr/>
        <w:t>Предназначен для работы от сигналов электропроигрывателя, магнитофона и радиоприемника. Входное сопротивление 1 МОм. Чувствительность 150 — 200 мВ. Номинальная выходная мощность 6, а максимальная — 8 Вт. Полоса частот 30 Гц — 20 кГц. Пита</w:t>
        <w:softHyphen/>
        <w:t>ние от сети переменного тока. Масса 4 кг. Схема показана на рис. 4-7.</w:t>
      </w:r>
    </w:p>
    <w:p>
      <w:pPr>
        <w:pStyle w:val="Normal"/>
        <w:ind w:firstLine="284"/>
        <w:jc w:val="both"/>
        <w:rPr/>
      </w:pPr>
      <w:r>
        <w:rPr/>
        <w:t>Конструкция премирована на конкурсе «СССР — 50 лет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28, 29 и с.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полосный высококачественный усилитель низкой частоты. В. Б а ха р ев.</w:t>
      </w:r>
    </w:p>
    <w:p>
      <w:pPr>
        <w:pStyle w:val="Normal"/>
        <w:ind w:firstLine="284"/>
        <w:jc w:val="both"/>
        <w:rPr/>
      </w:pPr>
      <w:r>
        <w:rPr/>
        <w:t>Девятиламповый (6Н2П, две 6Н8С, две 6Н7С, четыре 6ПЗС) усилитель для воспроизведения сигналов магнитофона, радиопри</w:t>
        <w:softHyphen/>
        <w:t>емника, телевизора, звукоснимателя или электрогитары. Диапазон частот 20 — 18 000 Гц. Выходная мощность полосы НЧ — 25 Вт, а ВЧ — 15 Вт. Вход для электрогитары имеет чувствительность 30 мВ, чувствительность второго входа (для подключения осталь</w:t>
        <w:softHyphen/>
        <w:t>ных источников сигнала) 150 мВ. Дано краткое описание акустиче</w:t>
        <w:softHyphen/>
        <w:t>ской систе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</w:t>
        <w:softHyphen/>
        <w:t>лей. М., Изд-во ДОСААФ, 1973, с. 134 — 1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4. СТЕРЕОФОНИЧЕСКИЕ УСИЛИТЕЛ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Hi</w:t>
      </w:r>
      <w:r>
        <w:rPr>
          <w:b/>
          <w:bCs/>
        </w:rPr>
        <w:t>-</w:t>
      </w:r>
      <w:r>
        <w:rPr>
          <w:b/>
          <w:bCs/>
          <w:lang w:val="en-US"/>
        </w:rPr>
        <w:t>Fi</w:t>
      </w:r>
      <w:r>
        <w:rPr>
          <w:b/>
          <w:bCs/>
        </w:rPr>
        <w:t xml:space="preserve"> стереоусилитель. Н. Зыков.</w:t>
      </w:r>
    </w:p>
    <w:p>
      <w:pPr>
        <w:pStyle w:val="Normal"/>
        <w:ind w:firstLine="284"/>
        <w:jc w:val="both"/>
        <w:rPr/>
      </w:pPr>
      <w:r>
        <w:rPr/>
        <w:t>Приз на конкурсе «Радио — 50 лет». Предназначен для высоко</w:t>
        <w:softHyphen/>
        <w:t>качественного усиления речей, музыки и состоит из коммутирую</w:t>
        <w:softHyphen/>
        <w:t>щего входного устройства, предварительных УНЧ, оконечных уси</w:t>
        <w:softHyphen/>
        <w:t>лителей мощности выпрямителя и стабилизатора. Схема выполне</w:t>
        <w:softHyphen/>
        <w:t>на на 19 транзисторах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25 — 27, М 2, с. 56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полосный стереофонический усилитель. В. Гляубертас.</w:t>
      </w:r>
    </w:p>
    <w:p>
      <w:pPr>
        <w:pStyle w:val="Normal"/>
        <w:ind w:firstLine="284"/>
        <w:jc w:val="both"/>
        <w:rPr/>
      </w:pPr>
      <w:r>
        <w:rPr/>
        <w:t>Усилитель предназначен для работы со стереомагнитофоном, но может быть использован с другими источниками сигнала. Но</w:t>
        <w:softHyphen/>
        <w:t>минальная выходная мощность 20 Вт. Полоса частот 25 — 25 000 Гц. В каждом канале усилителя использовано 15 транзисторов. Акустическая система каждого канала состоит из четырех головок 4ГД-4 и одной 1ГД-3. Блок питания имеет два одинаковых стабилизато</w:t>
        <w:softHyphen/>
        <w:t>ра напряжения 32 В и выпрямитель со стабилизированным напря</w:t>
        <w:softHyphen/>
        <w:t>жением смещения 16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10, с 36 —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083300" cy="39008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Стереофонический усилитель. С. Бать, В. Срединский.</w:t>
      </w:r>
    </w:p>
    <w:p>
      <w:pPr>
        <w:pStyle w:val="Normal"/>
        <w:ind w:firstLine="284"/>
        <w:jc w:val="both"/>
        <w:rPr/>
      </w:pPr>
      <w:r>
        <w:rPr/>
        <w:t>Предназначен для высококачественного воспроизведения стерео-программ от звукоснимателя, радиоприемника, магнитофона и ра</w:t>
        <w:softHyphen/>
        <w:t>диотрансляционной линии. Чувствительность его с различных входов 0,25; 0,5 и 0,75 В. Выходная мощность каждого канала 16 Вт. Диапазон частот 20 — 20 000 Гц. В схеме усилителя использовано 26 транзисторов. Питание от сети через электронный стабилизатор напря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 26 т-29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й усилитель. В. Вагин.</w:t>
      </w:r>
    </w:p>
    <w:p>
      <w:pPr>
        <w:pStyle w:val="Normal"/>
        <w:ind w:firstLine="284"/>
        <w:jc w:val="both"/>
        <w:rPr/>
      </w:pPr>
      <w:r>
        <w:rPr/>
        <w:t>Предназначен для высококачественного воспроизведения стерео</w:t>
        <w:softHyphen/>
        <w:t>фонических программ. Возможна также работа в режиме «Моно» с микрофоном и электромузыкальными инструментами.</w:t>
      </w:r>
    </w:p>
    <w:p>
      <w:pPr>
        <w:pStyle w:val="Normal"/>
        <w:ind w:firstLine="284"/>
        <w:jc w:val="both"/>
        <w:rPr/>
      </w:pPr>
      <w:r>
        <w:rPr/>
        <w:t>Выходная мощность одного канала 15 Вт. Каждый канал на</w:t>
        <w:softHyphen/>
        <w:t>гружен на свой акустический агрегат, содержащий четыре громко</w:t>
        <w:softHyphen/>
        <w:t>говорителя: 6ГД-1, 1ГД-2 и два 4ГД-7. Чувствительность от звуко</w:t>
        <w:softHyphen/>
        <w:t>снимателя 0,12 В, от микрофона — 2 мВ. Диапазон частот 30 — 15 000 Гц. Питание — универсальное: от сети или от источника по</w:t>
        <w:softHyphen/>
        <w:t>стоянного тока напряжением 24 В. Схема выполнена на 19 тран</w:t>
        <w:softHyphen/>
        <w:t>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0, с. 67 — 7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стереоусилитель. В. Шило, В. Ю р ы ш е в.</w:t>
      </w:r>
    </w:p>
    <w:p>
      <w:pPr>
        <w:pStyle w:val="Normal"/>
        <w:ind w:firstLine="284"/>
        <w:jc w:val="both"/>
        <w:rPr/>
      </w:pPr>
      <w:r>
        <w:rPr/>
        <w:t>Предназначен для работы с электропроигрывателем, а также в качестве оконечного усилителя приемника УКВ-4М со стереодеко-дером. Чувствительность каждого канала 0,1 В. Выходная мощ</w:t>
        <w:softHyphen/>
        <w:t>ность 2X3 Вт. Полоса частот 20 Гц — 20 кГц. Схема каждого из каналов выполнена на семи транзисторах типов МП39Б (1 шт.), МП40А (3 шт.), МП37Б (1 шт.) и П605А (2 шт.). Акустические колонки — системы закрытого типа, в которых установлено по одному громкоговорителю 4ГД28. Габариты колонок: 30X20X12 см. Питание от сети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. 1975, № 5, с. 26 —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й усилитель. В. Ш у ш у р и н.</w:t>
      </w:r>
    </w:p>
    <w:p>
      <w:pPr>
        <w:pStyle w:val="Normal"/>
        <w:ind w:firstLine="284"/>
        <w:jc w:val="both"/>
        <w:rPr/>
      </w:pPr>
      <w:r>
        <w:rPr/>
        <w:t>Транзисторный усилитель с выходной мощностью 2X20 Вт. По</w:t>
        <w:softHyphen/>
        <w:t>лоса частот 20 — 20 000 Гц. Общими для обоих каналов являются генератор стереобаланса и стабилизированный выпрямитель. Габа</w:t>
        <w:softHyphen/>
        <w:t>риты: 435X258X127 мм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7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й усилитель НЧ. Н. Донцев.</w:t>
      </w:r>
    </w:p>
    <w:p>
      <w:pPr>
        <w:pStyle w:val="Normal"/>
        <w:ind w:firstLine="284"/>
        <w:jc w:val="both"/>
        <w:rPr/>
      </w:pPr>
      <w:r>
        <w:rPr/>
        <w:t>Бестрансформаторный усилитель, в оконечном каскаде которого использованы кремниевые транзисторы КТ805Б. Полоса частот 20 — 30 000 Гц. Максимальная выходная мощность 2Х10 Вт. В усилителе предусмотрена защита блока питания от короткого замыкания. Имеется световая индикация аварийного режи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4, с. 47 —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й усилитель. В. Колосов.</w:t>
      </w:r>
    </w:p>
    <w:p>
      <w:pPr>
        <w:pStyle w:val="Normal"/>
        <w:ind w:firstLine="284"/>
        <w:jc w:val="both"/>
        <w:rPr/>
      </w:pPr>
      <w:r>
        <w:rPr/>
        <w:t>Отмечен специальным призом на 24-й ВРВ. Предназначен для высококачественного воспроизведения сигналов от радиоприемника, звукоснимателя или магнитофона. Выходная мощность 2X10 Вт. Диапазон частот 20 Гц — 20 кГц. Схема выполнена на 27 транзис</w:t>
        <w:softHyphen/>
        <w:t>торах. Предусмотрена защита выходных транзисторов от короткого замыкания в нагрузке. Усилитель работает на две идентичные аку</w:t>
        <w:softHyphen/>
        <w:t>стические колонки, имеющие по пять громкоговорителей. Даны под</w:t>
        <w:softHyphen/>
        <w:t>робные чертежи монтажных пла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 — радиолюбителям. М., «Энергия», 1974, МРБ, с. 123 — 1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полосный стереоусилитель. Г. Л е в и н з о н, А. Л о г и н о в.</w:t>
      </w:r>
    </w:p>
    <w:p>
      <w:pPr>
        <w:pStyle w:val="Normal"/>
        <w:ind w:firstLine="284"/>
        <w:jc w:val="both"/>
        <w:rPr/>
      </w:pPr>
      <w:r>
        <w:rPr/>
        <w:t>Первый приз на 26-й ВРВ. Предназначен для работы от любого источника звуковой программы. Номинальная выходная мощность НЧ канала 2x28 Вт. Полоса рабочих частот 20 — 100 000 Гц. Регу</w:t>
        <w:softHyphen/>
        <w:t>лировка громкости и тембра ступенчатая. Масса 11 кг. Каждый ка</w:t>
        <w:softHyphen/>
        <w:t>нал состоит из шести основных блоков: входного усилителя, блока регулировок, блоков выходного и телефонного усилителей и блоков контроля и питания. Схема усилителя выполнена на 36 транзисто</w:t>
        <w:softHyphen/>
        <w:t>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40 —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й стереофонический усилитель. О. Стрельцов.</w:t>
      </w:r>
    </w:p>
    <w:p>
      <w:pPr>
        <w:pStyle w:val="Normal"/>
        <w:ind w:firstLine="284"/>
        <w:jc w:val="both"/>
        <w:rPr/>
      </w:pPr>
      <w:r>
        <w:rPr/>
        <w:t>Предназначен для работы от микрофона, магнитофона, радио</w:t>
        <w:softHyphen/>
        <w:t>приемника и электропроигрывателя с магнитными и пьезоэлектриче</w:t>
        <w:softHyphen/>
        <w:t>скими головками звукоснимателей. Прослушивание программ может происходить через стереотелефоны и акустические системы. Макси</w:t>
        <w:softHyphen/>
        <w:t>мальная выходная мощность усилителя 8 Вт. Схема выполнена на 10 транзисторах. Питание от сети. Масса около 2 кг. Описание под</w:t>
        <w:softHyphen/>
        <w:t>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46 —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й стерео. В. Скляров.</w:t>
      </w:r>
    </w:p>
    <w:p>
      <w:pPr>
        <w:pStyle w:val="Normal"/>
        <w:ind w:firstLine="284"/>
        <w:jc w:val="both"/>
        <w:rPr/>
      </w:pPr>
      <w:r>
        <w:rPr/>
        <w:t>Рассчитан на высококачественное монофоническое и стереофони</w:t>
        <w:softHyphen/>
        <w:t>ческое воспроизведение музыкальных программ. Максимальная вы</w:t>
        <w:softHyphen/>
        <w:t>ходная мощность усилителя 2x8 Вт. Рабочая полоса частот 20 — 4000 Гц. Нагрузкой усилителя служат два громкоговорителя (акус</w:t>
        <w:softHyphen/>
        <w:t>тические системы). В каждой из них содержится фазоинверте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4, с. 32,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й усилитель. В. Ершов.</w:t>
      </w:r>
    </w:p>
    <w:p>
      <w:pPr>
        <w:pStyle w:val="Normal"/>
        <w:ind w:firstLine="284"/>
        <w:jc w:val="both"/>
        <w:rPr/>
      </w:pPr>
      <w:r>
        <w:rPr/>
        <w:t>Схема выполнена на двух лампах типа 6Ф4П. Выходная мощ</w:t>
        <w:softHyphen/>
        <w:t>ность каждого канала 1 Вт. Полоса рабочих частот от 100 до 7500 Гц. Акустическая система состоит из двух звуковых колонок с громкоговорителями 1ГД-4А в каждой. Питание от сети,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49, 50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ГЛАВА ПЯТ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ВУКОЗАПИСЬ И ЗВУКОВОСПРОИЗВЕДЕНИЕ. ЭЛЕКТРОАКУСТИКА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1. ПРОИГРЫВАТЕЛИ, ЭЛЕКТРОФОН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Автоматический проигрыватель граммофонных пластинок. В. Бродкин.</w:t>
      </w:r>
    </w:p>
    <w:p>
      <w:pPr>
        <w:pStyle w:val="Normal"/>
        <w:ind w:firstLine="284"/>
        <w:jc w:val="both"/>
        <w:rPr/>
      </w:pPr>
      <w:r>
        <w:rPr/>
        <w:t>Автомат, изготовленный на основе обычного электропроигрыва-ющего устройства второго класса. Максимальное число автоматиче</w:t>
        <w:softHyphen/>
        <w:t>ски проигрываемых пластинок — 4. Диаметр пластинок не более 303 мм. Масса устройства 4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</w:t>
        <w:softHyphen/>
        <w:t>лей. М., Изд-во ДОСААФ, 1973, 138 — 144, с. 187 — 19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рамзапись и ее воспроизведение.</w:t>
      </w:r>
    </w:p>
    <w:p>
      <w:pPr>
        <w:pStyle w:val="Normal"/>
        <w:ind w:firstLine="284"/>
        <w:jc w:val="both"/>
        <w:rPr/>
      </w:pPr>
      <w:r>
        <w:rPr/>
        <w:t>Популярное изложение состояния техники механической записи и перспектив ее развития. Рассматриваются устройства и работа ап</w:t>
        <w:softHyphen/>
        <w:t>паратуры для воспроизведения грамзаписи и методы ее контроля. Книга может быть полезна любителям грамзаписи и лицам, занимаю</w:t>
        <w:softHyphen/>
        <w:t>щимся конструированием воспроизводящих аппара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П. Аполлонова и Н. А. Шумова. Грамзапись и ее воспро</w:t>
        <w:softHyphen/>
        <w:t>изведение. М., «Энергия», 1973, МРБ, 7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качественный электропроигрыватель. Ю. Пташенчук.</w:t>
      </w:r>
    </w:p>
    <w:p>
      <w:pPr>
        <w:pStyle w:val="Normal"/>
        <w:ind w:firstLine="284"/>
        <w:jc w:val="both"/>
        <w:rPr/>
      </w:pPr>
      <w:r>
        <w:rPr/>
        <w:t>Подробное описание электропроигрывателя, эксплуатация кото</w:t>
        <w:softHyphen/>
        <w:t>рого в течение ряда лет показала высокие технические характерис</w:t>
        <w:softHyphen/>
        <w:t>тики и надежность. Скорости вращения диска: 16%; ЗЗ 1/3; 45 об/мин. Диапазон частот 40 — 14 000 Гц. Потребляемая мощность 15 Вт. Мас</w:t>
        <w:softHyphen/>
        <w:t>са 7,8 кг. Подробно описаны все узлы, включая переключатель скоростей и микролиф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1, с. 3 —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ьский электропроигрыватель. А. Майоров.</w:t>
      </w:r>
    </w:p>
    <w:p>
      <w:pPr>
        <w:pStyle w:val="Normal"/>
        <w:ind w:firstLine="284"/>
        <w:jc w:val="both"/>
        <w:rPr/>
      </w:pPr>
      <w:r>
        <w:rPr/>
        <w:t>Отвечает требованиям, предъявляемым к аппаратам высокого класса. Воспроизводит моно- и стереопрограммы с грампластинок любого формата. Скорости вращения диска ЗЗ 1/3 и 45 об/мин. Диа</w:t>
        <w:softHyphen/>
        <w:t>пазон воспроизводимых частот 20 — 16 000 Гц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11, с. 36 — 40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ческий проигрыватель. В. Бродкин.</w:t>
      </w:r>
    </w:p>
    <w:p>
      <w:pPr>
        <w:pStyle w:val="Normal"/>
        <w:ind w:firstLine="284"/>
        <w:jc w:val="both"/>
        <w:rPr/>
      </w:pPr>
      <w:r>
        <w:rPr/>
        <w:t>Выполнен на базе электропроигрывателя Ш-ЭПУ-28. Последо</w:t>
        <w:softHyphen/>
        <w:t>вательно проигрывает пять грампластинок на любой из трех ско</w:t>
        <w:softHyphen/>
        <w:t>ростей. Возможно многократное воспроизведение одной и той же пластинки. Рассчитан на работу с пластинками трех форматов. Даны чертежи деталей узлов проигрывателя, кинематической схемы, об</w:t>
        <w:softHyphen/>
        <w:t>щего вида монтажа.</w:t>
      </w:r>
    </w:p>
    <w:p>
      <w:pPr>
        <w:pStyle w:val="Normal"/>
        <w:ind w:firstLine="284"/>
        <w:jc w:val="both"/>
        <w:rPr/>
      </w:pPr>
      <w:r>
        <w:rPr/>
        <w:t>Описание конструкции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7, с. 45 — 4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гулирование частоты вращения микроэлектродвигателей по</w:t>
        <w:softHyphen/>
        <w:t>стоянного тока. А. Коробков.</w:t>
      </w:r>
    </w:p>
    <w:p>
      <w:pPr>
        <w:pStyle w:val="Normal"/>
        <w:ind w:firstLine="284"/>
        <w:jc w:val="both"/>
        <w:rPr/>
      </w:pPr>
      <w:r>
        <w:rPr/>
        <w:t>Рассматриваются схемы регуляторов частоты в портативных и кассетных магнитофонах: с центробежным регулятором, с одним диодом в цепи эмиттера, с двумя диодами в цепи эмиттера и одним в цепи базы. Приводится также схема регулятора с ферромагнитным датчиком. В статье разбирается работа регуляторов, даются при</w:t>
        <w:softHyphen/>
        <w:t>меры расчета и приведена таблица результатов испытаний электро</w:t>
        <w:softHyphen/>
        <w:t>двигателей при различных частотах вращ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31-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атарейный электрофон. В. М а к е д о н.</w:t>
      </w:r>
    </w:p>
    <w:p>
      <w:pPr>
        <w:pStyle w:val="Normal"/>
        <w:ind w:firstLine="284"/>
        <w:jc w:val="both"/>
        <w:rPr/>
      </w:pPr>
      <w:r>
        <w:rPr/>
        <w:t xml:space="preserve">Состоит из трехскоростного электропроигрывателя и </w:t>
      </w:r>
      <w:r>
        <w:rPr>
          <w:i/>
          <w:iCs/>
        </w:rPr>
        <w:t xml:space="preserve">УНЧ </w:t>
      </w:r>
      <w:r>
        <w:rPr/>
        <w:t>выходной мощностью 1 Вт. Полоса пропускания усилителя 60 — 20 000 Гц. В нем использовано восемь транзисторов. В конструкции проигрывателя применены детали, требующие только токарной и сле</w:t>
        <w:softHyphen/>
        <w:t>сарной работы. Позволяет получить высокое качество звучания как в стационарных условиях, так и на открытом воздухе. При желании электрофон можно дополнить высокочастотным блоком и превратить его в портативную радиолу.</w:t>
      </w:r>
    </w:p>
    <w:p>
      <w:pPr>
        <w:pStyle w:val="Normal"/>
        <w:ind w:firstLine="284"/>
        <w:jc w:val="both"/>
        <w:rPr/>
      </w:pPr>
      <w:r>
        <w:rPr/>
        <w:t>Питание от батареи напряжением 9 В (шесть элементов 373). Ток, потребляемый усилителем при номинальной выходной мощности, 180 мА. Двигатель потребляет ток 80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49 — 52 и с. 4 вклад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54225" cy="21697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225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Микролифт в проигры</w:t>
        <w:softHyphen/>
        <w:t>вателе. В. Черкунов.</w:t>
      </w:r>
    </w:p>
    <w:p>
      <w:pPr>
        <w:pStyle w:val="Normal"/>
        <w:ind w:firstLine="284"/>
        <w:jc w:val="both"/>
        <w:rPr/>
      </w:pPr>
      <w:r>
        <w:rPr/>
        <w:t>Рассмотрены кинема</w:t>
        <w:softHyphen/>
        <w:t>тические схемы микролиф</w:t>
        <w:softHyphen/>
        <w:t>та и его детальные чертеж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, с. 32,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усилитель для воспроизведения грамзапи</w:t>
        <w:softHyphen/>
        <w:t>си. Г. К р ы л о в.</w:t>
      </w:r>
    </w:p>
    <w:p>
      <w:pPr>
        <w:pStyle w:val="Normal"/>
        <w:ind w:firstLine="284"/>
        <w:jc w:val="both"/>
        <w:rPr/>
      </w:pPr>
      <w:r>
        <w:rPr/>
        <w:t>Предложена</w:t>
      </w:r>
      <w:r>
        <w:rPr>
          <w:rFonts w:cs="Arial" w:ascii="Arial" w:hAnsi="Arial"/>
        </w:rPr>
        <w:t xml:space="preserve"> </w:t>
      </w:r>
      <w:r>
        <w:rPr/>
        <w:t>схема (рис. 5-1) усилителя с вы</w:t>
        <w:softHyphen/>
        <w:t>ходной мощностью 1 Вт, нагруженного на громкого</w:t>
        <w:softHyphen/>
        <w:t>воритель 1ГД-36. Питание от батарей (8 элементов 373 или 3 элемента 3336Л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46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  <w:t>Упрощенный расчет тонарма. Э. Н и.</w:t>
      </w:r>
    </w:p>
    <w:p>
      <w:pPr>
        <w:pStyle w:val="Normal"/>
        <w:ind w:firstLine="284"/>
        <w:jc w:val="both"/>
        <w:rPr/>
      </w:pPr>
      <w:r>
        <w:rPr/>
        <w:t>Дана методика упрощенного расчета тонарма и приведена номо</w:t>
        <w:softHyphen/>
        <w:t xml:space="preserve">грамма, значительно упрощающая расчет основных его параметров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воспроизведения грамзаписи. Г. Крылов.</w:t>
      </w:r>
    </w:p>
    <w:p>
      <w:pPr>
        <w:pStyle w:val="Normal"/>
        <w:ind w:firstLine="284"/>
        <w:jc w:val="both"/>
        <w:rPr/>
      </w:pPr>
      <w:r>
        <w:rPr/>
        <w:t>Трехламповый усилитель (6Ж1П и две 6П15П) с выходной мощ</w:t>
        <w:softHyphen/>
        <w:t>ностью 6 Вт. Рабочий диапазон частот от 25 Гц до 16 кГц. Пита</w:t>
        <w:softHyphen/>
        <w:t>ние от сет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21 — 1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ьский высококачественный проигрыватель.</w:t>
      </w:r>
    </w:p>
    <w:p>
      <w:pPr>
        <w:pStyle w:val="Normal"/>
        <w:ind w:firstLine="284"/>
        <w:jc w:val="both"/>
        <w:rPr/>
      </w:pPr>
      <w:r>
        <w:rPr/>
        <w:t>Приведены сведения по вопросам теории, расчета, конструиро</w:t>
        <w:softHyphen/>
        <w:t>вания, наладки и испытаний высококачественных проигрывателей. Даны подробное описание и чертежи проигрывателя, удостоенного приза на 25-й ВРВ. Рассмотрены конструкции автостопа и устрой</w:t>
        <w:softHyphen/>
        <w:t>ства для контроля и регулирования частоты вращения дис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К, Черкунов. Любительский высококачественный проигры</w:t>
        <w:softHyphen/>
        <w:t>ватель. М., «Энергия», 1974, МРБ. 6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 для «бесконечного» проигрывания грампластинок. П. Вайнбойм.</w:t>
      </w:r>
    </w:p>
    <w:p>
      <w:pPr>
        <w:pStyle w:val="Normal"/>
        <w:ind w:firstLine="284"/>
        <w:jc w:val="both"/>
        <w:rPr/>
      </w:pPr>
      <w:r>
        <w:rPr/>
        <w:t>Выполнен в виде приставки, позволяющей превратить любой электропроигрыватель в устройство для автоматического многократ</w:t>
        <w:softHyphen/>
        <w:t>ного проигрывания грампластинок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52 — 1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для питания электродвигателя ЭПУ. М. Пыжиков.</w:t>
      </w:r>
    </w:p>
    <w:p>
      <w:pPr>
        <w:pStyle w:val="Normal"/>
        <w:ind w:firstLine="284"/>
        <w:jc w:val="both"/>
        <w:rPr/>
      </w:pPr>
      <w:r>
        <w:rPr/>
        <w:t>Транзисторный вариант лампового аналога генерирует колебания частотой 20 и 27 Гц при амплитуде сигнала 30 В. Предназначен для питания обмоток электродвигателя КД-3.5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/>
        <w:t xml:space="preserve">Л§ </w:t>
      </w:r>
      <w:r>
        <w:rPr>
          <w:i/>
          <w:iCs/>
        </w:rPr>
        <w:t>2, с. 37,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агнитный микролифт. В. Ч и к у р о в.</w:t>
      </w:r>
    </w:p>
    <w:p>
      <w:pPr>
        <w:pStyle w:val="Normal"/>
        <w:ind w:firstLine="284"/>
        <w:jc w:val="both"/>
        <w:rPr/>
      </w:pPr>
      <w:r>
        <w:rPr/>
        <w:t>Применение электромагнита позволило осуществить электриче</w:t>
        <w:softHyphen/>
        <w:t>ское управление работой микролиф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2, с. 36 и 38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27250" cy="206629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онарм любительского электропроигрывателя. В. Фролов.</w:t>
      </w:r>
    </w:p>
    <w:p>
      <w:pPr>
        <w:pStyle w:val="Normal"/>
        <w:ind w:firstLine="284"/>
        <w:jc w:val="both"/>
        <w:rPr/>
      </w:pPr>
      <w:r>
        <w:rPr/>
        <w:t>Разработан в лаборато</w:t>
        <w:softHyphen/>
        <w:t>рии журнала «Радио», про</w:t>
        <w:softHyphen/>
        <w:t>стой по конструкции и до</w:t>
        <w:softHyphen/>
        <w:t>ступный для повторения. Для его изготовления до</w:t>
        <w:softHyphen/>
        <w:t>статочно иметь слесарные навыки и использовать свер</w:t>
        <w:softHyphen/>
        <w:t>лильный стано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33 — 35.</w:t>
      </w:r>
    </w:p>
    <w:p>
      <w:pPr>
        <w:pStyle w:val="Normal"/>
        <w:ind w:firstLine="284"/>
        <w:jc w:val="both"/>
        <w:rPr/>
      </w:pPr>
      <w:r>
        <w:rPr/>
        <w:t>Предложена</w:t>
      </w:r>
      <w:r>
        <w:rPr>
          <w:rFonts w:cs="Arial" w:ascii="Arial" w:hAnsi="Arial"/>
        </w:rPr>
        <w:t xml:space="preserve"> </w:t>
      </w:r>
      <w:r>
        <w:rPr/>
        <w:t>схема (рис. 5-2) двухкаскадного усилителя для совместной работы с пьезокерамическим звукоснимателем. Выходное сопротив</w:t>
        <w:softHyphen/>
        <w:t>ление его 4,3 кОм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30, 31. № 10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 xml:space="preserve">Устройство для чистки граммофонных пластинок. К. Якимов. </w:t>
      </w:r>
    </w:p>
    <w:p>
      <w:pPr>
        <w:pStyle w:val="Normal"/>
        <w:ind w:firstLine="284"/>
        <w:jc w:val="both"/>
        <w:rPr/>
      </w:pPr>
      <w:r>
        <w:rPr/>
        <w:t xml:space="preserve">В заметке предложен «чистильщик», выполняющий свою работу во время проигрывания пластинки. </w:t>
      </w:r>
      <w:r>
        <w:rPr>
          <w:i/>
          <w:iCs/>
        </w:rPr>
        <w:t>«Радио», 1975, № 5, с.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ка в любительском ЭПУ.</w:t>
      </w:r>
    </w:p>
    <w:p>
      <w:pPr>
        <w:pStyle w:val="Normal"/>
        <w:ind w:firstLine="284"/>
        <w:jc w:val="both"/>
        <w:rPr/>
      </w:pPr>
      <w:r>
        <w:rPr/>
        <w:t>Две статьи об автостопах. «Микролифт-автостоп» — В. Фролова (с. 35 — 37) — предназначен для совместной работы с тонармом, рас</w:t>
        <w:softHyphen/>
        <w:t>смотренным в журнале «Радио» № 2 за 1975 г.</w:t>
      </w:r>
    </w:p>
    <w:p>
      <w:pPr>
        <w:pStyle w:val="Normal"/>
        <w:ind w:firstLine="284"/>
        <w:jc w:val="both"/>
        <w:rPr/>
      </w:pPr>
      <w:r>
        <w:rPr/>
        <w:t>«Автостоп на тиристоре» — Л. Стасенко (с. 37, 38) — выполнен по схеме фоторел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35 —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НЧ. Г. Крылов.</w:t>
      </w:r>
    </w:p>
    <w:p>
      <w:pPr>
        <w:pStyle w:val="Normal"/>
        <w:ind w:firstLine="284"/>
        <w:jc w:val="both"/>
        <w:rPr/>
      </w:pPr>
      <w:r>
        <w:rPr/>
        <w:t>Предназначен для воспроизведения грамзаписи (рис. 5-3). Но</w:t>
        <w:softHyphen/>
        <w:t>минальная выходная мощность 8 Вт. Полоса рабочих частот 30 — 18000 Гц. Нагружен на акустическую систему 10МАС-1М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34, 3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9040" cy="24561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адиограммофон из проигрывателя.</w:t>
      </w:r>
    </w:p>
    <w:p>
      <w:pPr>
        <w:pStyle w:val="Normal"/>
        <w:ind w:firstLine="284"/>
        <w:jc w:val="both"/>
        <w:rPr/>
      </w:pPr>
      <w:r>
        <w:rPr/>
        <w:t>Подробное описание усилителя к электропроигрывателю. Схема выполнена на транзисторах типа МП39Б (1 шт.) и МП42А (2 шт.). Рассмотрены трансформаторный и бестрансформаторный варианты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16 —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Автостоп для ЭПУ. В. Т о д о р о в. </w:t>
      </w:r>
    </w:p>
    <w:p>
      <w:pPr>
        <w:pStyle w:val="Normal"/>
        <w:ind w:firstLine="284"/>
        <w:jc w:val="both"/>
        <w:rPr/>
      </w:pPr>
      <w:r>
        <w:rPr/>
        <w:t xml:space="preserve">Выполнен по схеме фотореле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игатель-трансформатор. А. С а к а е в.</w:t>
      </w:r>
    </w:p>
    <w:p>
      <w:pPr>
        <w:pStyle w:val="Normal"/>
        <w:ind w:firstLine="284"/>
        <w:jc w:val="both"/>
        <w:rPr/>
      </w:pPr>
      <w:r>
        <w:rPr/>
        <w:t>В заметке предложено использовать в качестве силового транс</w:t>
        <w:softHyphen/>
        <w:t>форматора электродвигатель электропроигрывателя, на статор кото</w:t>
        <w:softHyphen/>
        <w:t>рого намотана дополнительная обмот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2. МАГНИТОФОНЫ И ДИКТОФОН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Блочный магнитофон. С. С м и р н о в.</w:t>
      </w:r>
    </w:p>
    <w:p>
      <w:pPr>
        <w:pStyle w:val="Normal"/>
        <w:ind w:firstLine="284"/>
        <w:jc w:val="both"/>
        <w:rPr/>
      </w:pPr>
      <w:r>
        <w:rPr/>
        <w:t>Кассетный четырехдорожечный магнитофон. Скорость 2,76 см/с. Время непрерывной записи с одной стороны кассетой МК-60 — 4 X 30 мин. Рабочий диапазон частот 60 — 8000 Гц. Применена автоматиче</w:t>
        <w:softHyphen/>
        <w:t>ская регулировка уровня записи. Конструктивно магнитофон выпол</w:t>
        <w:softHyphen/>
        <w:t>нен в виде трех блоков: магнитофона-приставки и двух усилите</w:t>
        <w:softHyphen/>
        <w:t>лей с выходной мощностью 200 мВт и 3 Вт. Получились три моди</w:t>
        <w:softHyphen/>
        <w:t>фикации магнитофона: карманная (габариты 140X103x33 мм), пе</w:t>
        <w:softHyphen/>
        <w:t>реносная (габариты 180x140X43 мм) и стационарная (габариты 215X140X43 мм). Для питания используется либо встроенная бата</w:t>
        <w:softHyphen/>
        <w:t>рея из 6 последовательно соединенных элементов РЦ-63, либо мало</w:t>
        <w:softHyphen/>
        <w:t>габаритный стабилизированный выпрямитель. Магнитофон выполнен по одномоторной схеме на 13 транзисторах. Автор награжден пер</w:t>
        <w:softHyphen/>
        <w:t>вым призом на 27-й ВРВ, премией конкурса «Радио — 50 лет». Маг</w:t>
        <w:softHyphen/>
        <w:t>нитофон демонстрировался в советской экспозиции Международной выставки «Связь-75»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33 — 36 и с. 4 вкладки, № 11, с. 39 — 43 и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ртативный трехмоторный магнитофон. В. К р а м о р.</w:t>
      </w:r>
    </w:p>
    <w:p>
      <w:pPr>
        <w:pStyle w:val="Normal"/>
        <w:ind w:firstLine="284"/>
        <w:jc w:val="both"/>
        <w:rPr/>
      </w:pPr>
      <w:r>
        <w:rPr/>
        <w:t>Двухскоростной (9, 53 и 4,76 см/с) двухдорожечный магнитофон с универсальным питанием. Продолжительность записи (воспроизве</w:t>
        <w:softHyphen/>
        <w:t xml:space="preserve">дения) на обеих дорожках (катушка № 15) при скорости 9,53=2 </w:t>
      </w:r>
      <w:r>
        <w:rPr>
          <w:lang w:val="en-US"/>
        </w:rPr>
        <w:t>X</w:t>
      </w:r>
      <w:r>
        <w:rPr/>
        <w:t xml:space="preserve"> ХЗО мин. Выходная мощность 0,4 Вт. За основу взята схема маг</w:t>
        <w:softHyphen/>
        <w:t>нитофона «Мрия» («Радио», 1967, № 11). Усилитель транзисторный. Особенность магнитофона — электрическое переключение скорости движения лен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34 — 36, 40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скоростной транзисторный магнитофон.</w:t>
      </w:r>
    </w:p>
    <w:p>
      <w:pPr>
        <w:pStyle w:val="Normal"/>
        <w:ind w:firstLine="284"/>
        <w:jc w:val="both"/>
        <w:rPr/>
      </w:pPr>
      <w:r>
        <w:rPr/>
        <w:t>Скорости 9,53 и 4,76 см/с. Запись двухдорожечная. Время зву</w:t>
        <w:softHyphen/>
        <w:t>чания при катушке № 10 и ленте А4402-6 составляет 2X24 мин на скорости 9,53 см/с. При ленте тип 6 — время 2x18 мин. Диапазон частот 40 — 10 000 Гц. Максимальная выходная мощность 2 Вт. В электрической части магнитофона используется 14 транзисторов. В магнитофоне применен двигатель ДКС-8. Размеры магнитофона 270X190x110 мм. Масса 6 кг. Питание в стационарных условиях от сети через стабилизированный выпрямитель, в походных услови</w:t>
        <w:softHyphen/>
        <w:t>ях — от девяти элементов «Марс» (373). Этого комплекта питания хватает на 5 — 6 ч непрерывной рабо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</w:t>
        <w:softHyphen/>
        <w:t>лей. Изд-во ДОСААФ, 1973, с. 113 — 122, 169 — 18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ссетный с шумоподавителем. В. Колосов.</w:t>
      </w:r>
    </w:p>
    <w:p>
      <w:pPr>
        <w:pStyle w:val="Normal"/>
        <w:ind w:firstLine="284"/>
        <w:jc w:val="both"/>
        <w:rPr/>
      </w:pPr>
      <w:r>
        <w:rPr/>
        <w:t>Магнитофон собран на базе лентопротяжного механизма магни</w:t>
        <w:softHyphen/>
        <w:t>тофона «Электроника-301» и является улучшенным вариантом аппа</w:t>
        <w:softHyphen/>
        <w:t>рата, описанного в «Радио» № 5 и 6 за 1974 г. Магнитофон стерео</w:t>
        <w:softHyphen/>
        <w:t>фонический, четырехдорожечный со скоростью 4,76 см/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38 — 41, № 10, с. 63 поправк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ический пуск магнитофона. В. Крылов.</w:t>
      </w:r>
    </w:p>
    <w:p>
      <w:pPr>
        <w:pStyle w:val="Normal"/>
        <w:ind w:firstLine="284"/>
        <w:jc w:val="both"/>
        <w:rPr/>
      </w:pPr>
      <w:r>
        <w:rPr/>
        <w:t>Устройство для включения магнитофона при озвучивании и де</w:t>
        <w:softHyphen/>
        <w:t>монстрации фильма. Магнитофон с записью звукового сопровожде</w:t>
        <w:softHyphen/>
        <w:t>ния надо включать после того, как кинопроектор наберет нужную скорость. При ручном пуске это трудно осуществить. Устройство, описанное в статье, автоматически включает магнитофон в нужный момен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 59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Кассетный стереомагнитофон. А. М о с и н. </w:t>
      </w:r>
    </w:p>
    <w:p>
      <w:pPr>
        <w:pStyle w:val="Normal"/>
        <w:ind w:firstLine="284"/>
        <w:jc w:val="both"/>
        <w:rPr/>
      </w:pPr>
      <w:r>
        <w:rPr/>
        <w:t>Четырехдорожечный магнитофон, собранный на базе лентопро</w:t>
        <w:softHyphen/>
        <w:t>тяжного механизма «Весна-306», отмечен призом на конкурсе «Ра-дио — 50 лет». Скорость ленты — 4,76 см/с. Время непрерывной за</w:t>
        <w:softHyphen/>
        <w:t>писи с одной кассетой МК.-60 — 2X30 мин. Номинальная мощность УНЧ — 2X4 Вт, максимальная — 2x6 Вт. Универсальный усилитель каждого канала содержит четыре транзистора. Всего в электриче</w:t>
        <w:softHyphen/>
        <w:t>ской схеме магнитофона использовано 18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17 — 19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нитофон «Пионер».</w:t>
      </w:r>
    </w:p>
    <w:p>
      <w:pPr>
        <w:pStyle w:val="Normal"/>
        <w:ind w:firstLine="284"/>
        <w:jc w:val="both"/>
        <w:rPr/>
      </w:pPr>
      <w:r>
        <w:rPr/>
        <w:t>Брошюра для начинающих радиолюбителей-конструкторов, ин</w:t>
        <w:softHyphen/>
        <w:t>тересующихся звукозаписью. Содержит описание двухдорожечного, магнитофона с тремя электродвигателями серии ЭДГ от электро</w:t>
        <w:softHyphen/>
        <w:t>проигрывателей. Стоимость аппарата выше стоимости одномоторщк, он прост и удобен в обращении. Скорости движения ленты 19,05 и 9,53 см/с. Время ускорений перемотки ленты 1,5 мин. Катушки № 18. Время воспроизведения при ленте толщиной 55 мкм на первой ско</w:t>
        <w:softHyphen/>
        <w:t>рости 2X30 мин, а на второй — 2x60 мин. Полоса воспроизводимых частот для ленты типа А2601-6Б на первой скорости 40 — 18 000 Гц, на второй 40 — 14 000 Гц. Выходная номинальная мощность 2 Вт.</w:t>
      </w:r>
    </w:p>
    <w:p>
      <w:pPr>
        <w:pStyle w:val="Normal"/>
        <w:ind w:firstLine="284"/>
        <w:jc w:val="both"/>
        <w:rPr/>
      </w:pPr>
      <w:r>
        <w:rPr/>
        <w:t>Предварительный усилитель двухламповый (6С62Н и 6Н2П), генератор высокой частоты работает на лампе 6Н1П. Индикатор уровня записи на лампе 6Е1П. Выходной усилитель транзисторный (три МП39Б, МП38А и два П213Б). Брошюра является хорошим учебным пособием для любителей звукозапис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К. Лопатин. Твой первый магнитофон. М., Изд-во ДОСААФ. Изд. 2-е, 1973, 9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атарейный магнитофон. В. Бродкин и др.</w:t>
      </w:r>
    </w:p>
    <w:p>
      <w:pPr>
        <w:pStyle w:val="Normal"/>
        <w:ind w:firstLine="284"/>
        <w:jc w:val="both"/>
        <w:rPr/>
      </w:pPr>
      <w:r>
        <w:rPr/>
        <w:t>Малогабаритный, легкий (масса без источников питания менее 1 кг) двухдорожечный магнитофон. Скорость 4,76 см/с, электродви</w:t>
        <w:softHyphen/>
        <w:t>гатель — ДПМ-25. Магнитофон рассчитан на работу с катушками, вмещающими 50 м ленты типов А2601-6, А3602-6Б или 75 м типа А4402-6. Время записи на обеих дорожках соответственно 34 или 52 мин. Диапазон частот 80 — 7000 Гц. Номинальная выходная мощность до 0,5 Вт. Питание от батареи напряжением 12 В, составленной из 12 элементов 316. В электрической схеме магнитофона использовано 14 транзисторов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57 — 1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временный любительский магнитофон.</w:t>
      </w:r>
    </w:p>
    <w:p>
      <w:pPr>
        <w:pStyle w:val="Normal"/>
        <w:ind w:firstLine="284"/>
        <w:jc w:val="both"/>
        <w:rPr/>
      </w:pPr>
      <w:r>
        <w:rPr/>
        <w:t>Дано описание высококачественного стереофонического тран</w:t>
        <w:softHyphen/>
        <w:t>зисторного четырехдорожечного магнитофона «Селигер-2», удостоен</w:t>
        <w:softHyphen/>
        <w:t>ного первой премии на 25-й ВРВ. Скорости 4,76; 9,53; 19,05 см/с. Лентопротяжный механизм одномоторный. Схема усилителя записи почти аналогична усилителю воспроизведения (рис. 5-4). Схема уси</w:t>
        <w:softHyphen/>
        <w:t>лителя мощности показана на рис. 5-5. Выходная мощность 8 Вт. Ширина полосы пропускания усилителя записи на скорости 19 см/с 25 кГц, на скорости 9,5 см/с — 18кГц, что позволяет эту скорость использовать в качестве основной. Скорость 4,7 см/с вспомогатель</w:t>
        <w:softHyphen/>
        <w:t>ная, для монофонических речевых записей. Время звучания одной катушки № 18 с лентой толщиной 18 мкм на скорости 4,7 составля</w:t>
        <w:softHyphen/>
        <w:t>ет 24 ч, а на ленте типа А4402-6 — 12 ч. Педаль дистанционного управления для кратковременной остановки магнитофона позволяет приспособить его для диктовки при печатании на машинке. Внешний вид магнитофона показан на рис. 5-6. Габариты: 180X340X400 мм. Масса 2,5 кг. Мощность, потребляемая от сети, 70 Вт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54755" cy="317563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Книга рассчитана на радиолюбителей-конструк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В. Колосов. Современный любительский магнитофон. М., «Энергия», 1974, МРБ. 8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нитофон-игрушка. И. Л е й б о в и ч.</w:t>
      </w:r>
    </w:p>
    <w:p>
      <w:pPr>
        <w:pStyle w:val="Normal"/>
        <w:ind w:firstLine="284"/>
        <w:jc w:val="both"/>
        <w:rPr/>
      </w:pPr>
      <w:r>
        <w:rPr/>
        <w:t>Дано описание простого магнитофона для воспроизведения сде</w:t>
        <w:softHyphen/>
        <w:t>ланной на другом магнитофоне записи речи. Электрическая схема показана на рис. 5-7. Скорость движения ленты 9,53 см/с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8, с. 54,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Нота-М» — стереофонический магнитофон. К. Мухаметзянов.</w:t>
      </w:r>
    </w:p>
    <w:p>
      <w:pPr>
        <w:pStyle w:val="Normal"/>
        <w:ind w:firstLine="284"/>
        <w:jc w:val="both"/>
        <w:rPr/>
      </w:pPr>
      <w:r>
        <w:rPr/>
        <w:t>Рассмотрены изменения в схеме и конструкции магнитофонной приставки «Нота-М», превращающие ее в стереофоническую. Для переделки не требуются дефицитные детали и материалы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№ 7, </w:t>
      </w:r>
      <w:r>
        <w:rPr/>
        <w:t xml:space="preserve">с. </w:t>
      </w:r>
      <w:r>
        <w:rPr>
          <w:i/>
          <w:iCs/>
        </w:rPr>
        <w:t>37, 38.</w:t>
      </w:r>
    </w:p>
    <w:p>
      <w:pPr>
        <w:pStyle w:val="Normal"/>
        <w:ind w:firstLine="284"/>
        <w:jc w:val="both"/>
        <w:rPr>
          <w:lang w:val="en-US"/>
        </w:rPr>
      </w:pPr>
      <w:r>
        <w:rPr/>
        <w:drawing>
          <wp:inline distT="0" distB="0" distL="0" distR="0">
            <wp:extent cx="3754755" cy="360235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60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Кассетный стереофонический магнитофон. В. Колосов.</w:t>
      </w:r>
    </w:p>
    <w:p>
      <w:pPr>
        <w:pStyle w:val="Normal"/>
        <w:ind w:firstLine="284"/>
        <w:jc w:val="both"/>
        <w:rPr/>
      </w:pPr>
      <w:r>
        <w:rPr/>
        <w:t>Создан на базе готового лентопротяжного механизма серийного магнитофона «Электроника-301», Конструкция компактная, доступ</w:t>
        <w:softHyphen/>
        <w:t>ная для повторения радиолюбителями. Многие параметры магнитофона соответствуют требованиям, предъявляемым к магнитофонам первого класса. Скорость ленты 4,76 см/с. Время записи (воспроиз</w:t>
        <w:softHyphen/>
        <w:t>ведения) одной кассеты МК-60 составляет 2X30 мин. Номинальная выходная мощность усилителя 2X2 В-А. Питание от шести элемен</w:t>
        <w:softHyphen/>
        <w:t>тов 343 или от сети переменного тока. Масса 2,6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17 — 20 и с. 2 вкладки, № 6, с. 38,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85235" cy="200533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2005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нитофон начинающего. А. Бирюков.</w:t>
      </w:r>
    </w:p>
    <w:p>
      <w:pPr>
        <w:pStyle w:val="Normal"/>
        <w:ind w:firstLine="284"/>
        <w:jc w:val="both"/>
        <w:rPr/>
      </w:pPr>
      <w:r>
        <w:rPr/>
        <w:t>Рассчитан на применение катушек № 10. Запись двухдорожеч-ная. Скорость 9,53 см/с. В электрической части магнитофона исполь</w:t>
        <w:softHyphen/>
        <w:t>зовано 11 транзисторов. В нем применены готовые детали и узлы, имеющиеся в широкой продаж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№ 1, с. 49, 50 и с. 4 вкладки, </w:t>
      </w:r>
      <w:r>
        <w:rPr/>
        <w:t xml:space="preserve">Л« </w:t>
      </w:r>
      <w:r>
        <w:rPr>
          <w:i/>
          <w:iCs/>
        </w:rPr>
        <w:t>2, с. 36 —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любителям о магнитофонной приставке «Нота».</w:t>
      </w:r>
    </w:p>
    <w:p>
      <w:pPr>
        <w:pStyle w:val="Normal"/>
        <w:ind w:firstLine="284"/>
        <w:jc w:val="both"/>
        <w:rPr/>
      </w:pPr>
      <w:r>
        <w:rPr/>
        <w:t>Приведены исчерпывающие сведения о приставке. Показано, что в сочетании с приемником, радиолой и УНЧ приставка превращается в магнитофон с хорошими электроакустическими параметрами. По</w:t>
        <w:softHyphen/>
        <w:t>казано, что радиолюбители сами могут изготовить «Ноту», либо те, у кого она есть, могут провести профилактику, наладить и отрегу</w:t>
        <w:softHyphen/>
        <w:t>лировать механизм, сделать контрольные измерения и ремонт.</w:t>
      </w:r>
    </w:p>
    <w:p>
      <w:pPr>
        <w:pStyle w:val="Normal"/>
        <w:ind w:firstLine="284"/>
        <w:jc w:val="both"/>
        <w:rPr/>
      </w:pPr>
      <w:r>
        <w:rPr/>
        <w:t>Заключительная часть книги посвящена модернизации и улучше</w:t>
        <w:softHyphen/>
        <w:t>нию приставки: введению второй и третьей скорости, поискового устройства, кратковременного «Стоп», превращению «Ноты» в пол</w:t>
        <w:softHyphen/>
        <w:t>ный магнитофон, в четырехдорожечный и стерео.</w:t>
      </w:r>
    </w:p>
    <w:p>
      <w:pPr>
        <w:pStyle w:val="Normal"/>
        <w:ind w:firstLine="284"/>
        <w:jc w:val="both"/>
        <w:rPr/>
      </w:pPr>
      <w:r>
        <w:rPr/>
        <w:t>Рассказано также об особенностях новой приставки «Нота-303», дана ее кинематическая схема и схема коммутации вход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. Д. Пахомов. Радиолюбителям о магнитофонной приставке «Нота». М., «Энергия», 1975, МРБ. 9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рманный диктофон.</w:t>
      </w:r>
    </w:p>
    <w:p>
      <w:pPr>
        <w:pStyle w:val="Normal"/>
        <w:ind w:firstLine="284"/>
        <w:jc w:val="both"/>
        <w:rPr/>
      </w:pPr>
      <w:r>
        <w:rPr/>
        <w:t>Экспонат 26-й ВРВ предназначен для записи двухдорожечных речевых программ со скоростью 4,76 см/с. Кассета самодельная, вмещает 28 м ленты типа А4402-6. Продолжительность записи 2Х Х10 мин на обеих дорожках. Масса 430 г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8, с. 49 — 53 и с. 4 вкладки, № 9, с. 46,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ульт диктофонного центра. В. Завидеев, П. Дуденас.</w:t>
      </w:r>
    </w:p>
    <w:p>
      <w:pPr>
        <w:pStyle w:val="Normal"/>
        <w:ind w:firstLine="284"/>
        <w:jc w:val="both"/>
        <w:rPr/>
      </w:pPr>
      <w:r>
        <w:rPr/>
        <w:t>Изготовлен для одного из лебечных учреждений Вильнюса. Для соединения диктофонного центра с кабинетами врачей и больничными палатами используются линии учрежденческой АТС. Диктофоны «Нида» включены в телефонную сеть через пульты, как обычные те</w:t>
        <w:softHyphen/>
        <w:t>лефонные аппараты, и врач может диктовать информацию для исто</w:t>
        <w:softHyphen/>
        <w:t>рии болезни с любого телефонного аппара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42 —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нитофон-диктофон МД-72ААА.</w:t>
      </w:r>
    </w:p>
    <w:p>
      <w:pPr>
        <w:pStyle w:val="Normal"/>
        <w:ind w:firstLine="284"/>
        <w:jc w:val="both"/>
        <w:rPr/>
      </w:pPr>
      <w:r>
        <w:rPr/>
        <w:t>Обеспечивает запись и воспроизведение с паузами для переписи на машинке или записи от руки. Запись двухдорожечная, скорости 4,76; 9,53; 19,05 см/с; длительность звучания при использовании ка</w:t>
        <w:softHyphen/>
        <w:t>тушек, вмещающих 510 м ленты, соответственно 184, 92 и 46 мин. Диапазон частот на скорости 9,53 см/с 60 — 10 000 Гц. Выходная мощность 1,5 Вт. Мощность, потребляемая от сети в режиме записи, 75 Вт, воспроизведения — 67 Вт. В схеме магнитофона использовано 16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М 47, с. 67 — 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-3. УЗЛЫ И БЛОКИ МАГНИТОФОНОВ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Универсальный приемо-подающий узел магнитофона. М. Артамонов.</w:t>
      </w:r>
    </w:p>
    <w:p>
      <w:pPr>
        <w:pStyle w:val="Normal"/>
        <w:ind w:firstLine="284"/>
        <w:jc w:val="both"/>
        <w:rPr/>
      </w:pPr>
      <w:r>
        <w:rPr/>
        <w:t>Предназначен для работы в лентопротяжном механизме с дву</w:t>
        <w:softHyphen/>
        <w:t>сторонним движением ленты. Он может выполнять роль как прием</w:t>
        <w:softHyphen/>
        <w:t>ного, так и подающего узл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И, с. 44,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аковы параметры магнитных головок 6Д24Н.1 (универсальная), 6С24.9.1 (стирающая), устанавливаемых в магнитофонах </w:t>
      </w:r>
      <w:r>
        <w:rPr>
          <w:b/>
          <w:bCs/>
          <w:lang w:val="en-US"/>
        </w:rPr>
        <w:t>II</w:t>
      </w:r>
      <w:r>
        <w:rPr>
          <w:b/>
          <w:bCs/>
        </w:rPr>
        <w:t xml:space="preserve"> и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класса («Юпитер-201», «Маяк-201», «Сатурн-301»).</w:t>
      </w:r>
    </w:p>
    <w:p>
      <w:pPr>
        <w:pStyle w:val="Normal"/>
        <w:ind w:firstLine="284"/>
        <w:jc w:val="both"/>
        <w:rPr/>
      </w:pPr>
      <w:r>
        <w:rPr/>
        <w:t xml:space="preserve">Консультация. </w:t>
      </w:r>
      <w:r>
        <w:rPr>
          <w:i/>
          <w:iCs/>
        </w:rPr>
        <w:t>«Радио», 1974, № 10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Бесконтактный электродвигатель БДС-0,2. Н. Лебедев и др. </w:t>
      </w:r>
    </w:p>
    <w:p>
      <w:pPr>
        <w:pStyle w:val="Normal"/>
        <w:ind w:firstLine="284"/>
        <w:jc w:val="both"/>
        <w:rPr/>
      </w:pPr>
      <w:r>
        <w:rPr/>
        <w:t>Технические характеристики и устройство двигателя с электрон</w:t>
        <w:softHyphen/>
        <w:t xml:space="preserve">ным коммутатором кассетного магнитофона «Весна-306»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«Радио», 1974, № 10, с. 56, 57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  <w:t>Повышение к. п. д. электродвигателей постоянного тока. А. К о м а р о в.</w:t>
      </w:r>
    </w:p>
    <w:p>
      <w:pPr>
        <w:pStyle w:val="Normal"/>
        <w:ind w:firstLine="284"/>
        <w:jc w:val="both"/>
        <w:rPr/>
      </w:pPr>
      <w:r>
        <w:rPr/>
        <w:t>Предлагаемая схема питания электродвигателя, которую целе</w:t>
        <w:softHyphen/>
        <w:t>сообразно применять в случаях, когда нагрузка на его валу пример</w:t>
        <w:softHyphen/>
        <w:t>но постоянн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лейный переключатель рода работ магнитофона. К. Вайсбейн .</w:t>
      </w:r>
    </w:p>
    <w:p>
      <w:pPr>
        <w:pStyle w:val="Normal"/>
        <w:ind w:firstLine="284"/>
        <w:jc w:val="both"/>
        <w:rPr/>
      </w:pPr>
      <w:r>
        <w:rPr/>
        <w:t>Переключатель (рис. 5-8) содержит пять кнопок, выполняющих восемь различных функций, имеет фотоэлектрический автостоп (ре</w:t>
        <w:softHyphen/>
        <w:t xml:space="preserve">ле </w:t>
      </w:r>
      <w:r>
        <w:rPr>
          <w:i/>
          <w:iCs/>
        </w:rPr>
        <w:t>Р</w:t>
      </w:r>
      <w:r>
        <w:rPr>
          <w:i/>
          <w:iCs/>
          <w:vertAlign w:val="subscript"/>
        </w:rPr>
        <w:t>3</w:t>
      </w:r>
      <w:r>
        <w:rPr>
          <w:i/>
          <w:iCs/>
        </w:rPr>
        <w:t>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САФ, 1973, М 41, с. 24 — 2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85235" cy="541274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541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 xml:space="preserve">Дистанционное управление магнитофоном. М. Гончаров. </w:t>
      </w:r>
    </w:p>
    <w:p>
      <w:pPr>
        <w:pStyle w:val="Normal"/>
        <w:ind w:firstLine="284"/>
        <w:jc w:val="both"/>
        <w:rPr/>
      </w:pPr>
      <w:r>
        <w:rPr/>
        <w:t>Устройство для управления лентопротяжными механизмами трехмоторных магнитофон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3, № 11, с. 46, 47,</w:t>
      </w:r>
      <w:r>
        <w:rPr>
          <w:rFonts w:ascii="Arial" w:hAnsi="Arial"/>
          <w:i/>
          <w:iCs/>
        </w:rPr>
        <w:t xml:space="preserve"> 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ация натяжения ленты в магнитофонах, Ю. П т а ш е и ч у к.</w:t>
      </w:r>
    </w:p>
    <w:p>
      <w:pPr>
        <w:pStyle w:val="Normal"/>
        <w:ind w:firstLine="284"/>
        <w:jc w:val="both"/>
        <w:rPr/>
      </w:pPr>
      <w:r>
        <w:rPr/>
        <w:t>Излагаются некоторые способы стабилизации натяжения ленты, нашедшие применение в современных бытовых магнитофон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32 —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Выходной каскад усилителя записи. Б. Коллендер. </w:t>
      </w:r>
    </w:p>
    <w:p>
      <w:pPr>
        <w:pStyle w:val="Normal"/>
        <w:ind w:firstLine="284"/>
        <w:jc w:val="both"/>
        <w:rPr/>
      </w:pPr>
      <w:r>
        <w:rPr/>
        <w:t xml:space="preserve">Усилитель собран на транзисторах КТ315Г по двухтактной схеме с последовательным питанием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овершенствование индикатора синхронной скорости кинопро</w:t>
        <w:softHyphen/>
        <w:t>ектора. М. Архангельский.</w:t>
      </w:r>
    </w:p>
    <w:p>
      <w:pPr>
        <w:pStyle w:val="Normal"/>
        <w:ind w:firstLine="284"/>
        <w:jc w:val="both"/>
        <w:rPr/>
      </w:pPr>
      <w:r>
        <w:rPr/>
        <w:t>В заметке предложены несложные улучшения к индикатору Р. Томаса («Радио», 1972, № 11), позволяющие упростить проверку качества регулировки контактных групп кинопроектора н синхрони</w:t>
        <w:softHyphen/>
        <w:t>затора перед работ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вухскоростной электродвигатель для транзисторного магнитофоиа. В. Белоусенко.</w:t>
      </w:r>
    </w:p>
    <w:p>
      <w:pPr>
        <w:pStyle w:val="Normal"/>
        <w:ind w:firstLine="284"/>
        <w:jc w:val="both"/>
        <w:rPr/>
      </w:pPr>
      <w:r>
        <w:rPr/>
        <w:t>Переделка серийных электродвигателей с двумя центробеж</w:t>
        <w:softHyphen/>
        <w:t>ными стабилизаторами (ДКС-8М, 4ДКС-8, 2ДКС-7) в двухскоростны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44, 45, 1975, № 5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двигатели переменного тока для магнитофонов и электропроигрывающих устройств. И. Варшавская и др.</w:t>
      </w:r>
    </w:p>
    <w:p>
      <w:pPr>
        <w:pStyle w:val="Normal"/>
        <w:ind w:firstLine="284"/>
        <w:jc w:val="both"/>
        <w:rPr/>
      </w:pPr>
      <w:r>
        <w:rPr/>
        <w:t>Обзорно-справочная статья, содержащая габаритно-установоч</w:t>
        <w:softHyphen/>
        <w:t>ные чертежи, технические характеристики и внешний вид выпуска</w:t>
        <w:softHyphen/>
        <w:t>емых электродвига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51 — 53 и с,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5-4. ПРАКТИКА ЛЮБИТЕЛЬСКОЙ ЗВУКОЗАПИСИ, МАГНИТНАЯ ЛЕНТ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Перезапись на магнитофоне «Яуза-5</w:t>
      </w:r>
      <w:r>
        <w:rPr>
          <w:b/>
          <w:bCs/>
          <w:i/>
          <w:iCs/>
        </w:rPr>
        <w:t>»</w:t>
      </w:r>
      <w:r>
        <w:rPr>
          <w:b/>
          <w:bCs/>
        </w:rPr>
        <w:t>. И. Т и м о ш е и к о в.</w:t>
      </w:r>
    </w:p>
    <w:p>
      <w:pPr>
        <w:pStyle w:val="Normal"/>
        <w:ind w:firstLine="284"/>
        <w:jc w:val="both"/>
        <w:rPr/>
      </w:pPr>
      <w:r>
        <w:rPr/>
        <w:t>В статье даются рекомендации, как осуществить перезапись фонограммы с одной магнитной ленты на другую на одном маг</w:t>
        <w:softHyphen/>
        <w:t>нитофоне. Для этого в «Яузу-5» устанавливают дополнительную воспроизводящую головку, приемный и падающий узлы для ленты оригинала и механизм привода приемного узла. Переключатель рода работ усилителя переделывают на пять положений. Участок схемы магнитофона с изменениями, а также дополнительные уз</w:t>
        <w:softHyphen/>
        <w:t>лы показаны на чертежах. Переделка расширяет возможности магнитофона, позволяя пользоваться при обычной работе больши-мн катушк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М 41, с. 29 —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Еще раз о комбинированных записях. М. Г а н з б у р г. </w:t>
      </w:r>
    </w:p>
    <w:p>
      <w:pPr>
        <w:pStyle w:val="Normal"/>
        <w:ind w:firstLine="284"/>
        <w:jc w:val="both"/>
        <w:rPr/>
      </w:pPr>
      <w:r>
        <w:rPr/>
        <w:t>О способах создания комбинированных фонограмм, использу</w:t>
        <w:softHyphen/>
        <w:t>емых в профессиональной звукозаписи и доступных в любитель</w:t>
        <w:softHyphen/>
        <w:t>ской практике. Для осуществления их может быть использован микшер, описанный в «Радио», 1972, № 8, с. 25, 26 или в данной стать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лаживание магнитофона в любительских условиях. М. Г а н з б у р г.</w:t>
      </w:r>
    </w:p>
    <w:p>
      <w:pPr>
        <w:pStyle w:val="Normal"/>
        <w:ind w:firstLine="284"/>
        <w:jc w:val="both"/>
        <w:rPr/>
      </w:pPr>
      <w:r>
        <w:rPr/>
        <w:t>Как наладить магнитофон без измерительных лент, пользуясь звуковым генератором, милливольтметром с высоким входным со</w:t>
        <w:softHyphen/>
        <w:t>противлением и осциллографо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9, с. 38 — 40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0, с. 39 — 42.</w:t>
      </w:r>
    </w:p>
    <w:p>
      <w:pPr>
        <w:pStyle w:val="Normal"/>
        <w:ind w:firstLine="284"/>
        <w:jc w:val="both"/>
        <w:rPr/>
      </w:pPr>
      <w:r>
        <w:rPr/>
        <w:t>Магнитный ревербератор. С. Недоводиев.</w:t>
      </w:r>
    </w:p>
    <w:p>
      <w:pPr>
        <w:pStyle w:val="Normal"/>
        <w:ind w:firstLine="284"/>
        <w:jc w:val="both"/>
        <w:rPr/>
      </w:pPr>
      <w:r>
        <w:rPr/>
        <w:t>Для получения эффекта искусственной реверберации обычно применяются специализированные магнитофоны. Рассматриваемая конструкция выполнена на базе магнитофонной приставки «Но-та-303». На вход ревербератора можно подключать микрофон, зву</w:t>
        <w:softHyphen/>
        <w:t>косниматель или электрогитару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9, </w:t>
      </w:r>
      <w:r>
        <w:rPr>
          <w:i/>
          <w:iCs/>
        </w:rPr>
        <w:t>с. 43 —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актуальных предложений читателей: «Регулятор тембра в кассетном магнитофоне», «Усовершенствование кассет», «Усовершенствование магнитофона «Романтика». Представляют интерес также заметки о том, как приспособить сетевую пристав</w:t>
        <w:softHyphen/>
        <w:t>ку-выпрямитель магнитофона для питания транзисторных приемни</w:t>
        <w:softHyphen/>
        <w:t>ков и как встроить сетевой источник питания в магнитофон.</w:t>
      </w:r>
    </w:p>
    <w:p>
      <w:pPr>
        <w:pStyle w:val="Normal"/>
        <w:ind w:firstLine="284"/>
        <w:jc w:val="both"/>
        <w:rPr/>
      </w:pPr>
      <w:r>
        <w:rPr/>
        <w:t>Две заключительные заметки адресованы конструкторам маг</w:t>
        <w:softHyphen/>
        <w:t>нитофонов. В первой предлагается направляющая стойка, обла</w:t>
        <w:softHyphen/>
        <w:t>дающая большей надежностью, а во второй — схема включения электромагнита, обладающая экономичностью и обеспечивающая высокую скорость срабатывания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в, с. 40 —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из заметок, предложений и советов в порядке об</w:t>
        <w:softHyphen/>
        <w:t>мена опытом. Ф. Владимиров дает совет, как полностью записать произведение из концерта, когда не знаешь его программы; Е. Прохоров предлагает несложное устройство для выдержки пау</w:t>
        <w:softHyphen/>
        <w:t>зы между записями; С. Пашииин дает описание варианта регули</w:t>
        <w:softHyphen/>
        <w:t>рующего элемента в системе АРУЗ; А. Волков знакомит владель</w:t>
        <w:softHyphen/>
        <w:t>цев магнитофонов серии «Яуза» с приемами несложного ремонта двигателей АД-5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0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полезных предложений по усовершенствованию быто</w:t>
        <w:softHyphen/>
        <w:t>вых заводских магнитофонов. Помещены следующие заметки: «Слуховой контроль записи в магнитофоне «Чайка-М», «Переклю</w:t>
        <w:softHyphen/>
        <w:t>чатель питания в магнитофоне «Орбита», «Электронный переклю</w:t>
        <w:softHyphen/>
        <w:t>чатель скорости ленты», «Еще раз об усовершенствовании автома</w:t>
        <w:softHyphen/>
        <w:t>тики магнитофона «Комета МГ-201», «Блокировка клавиши «За</w:t>
        <w:softHyphen/>
        <w:t>пись» в «Комете МГ-201», «Нота» работает надежнее» и «Ремонт подкатушечников магнитолы «Рекорд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2, </w:t>
      </w:r>
      <w:r>
        <w:rPr/>
        <w:t xml:space="preserve">с. </w:t>
      </w:r>
      <w:r>
        <w:rPr>
          <w:i/>
          <w:iCs/>
        </w:rPr>
        <w:t xml:space="preserve">33 — 35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2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заметок по обмену опытом: «Переключатель входов в «Ноте-М» П. Болотина — повышает удобство пользования при</w:t>
        <w:softHyphen/>
        <w:t>ставкой; «Скорость 4,76 см/с в магнитофоне «Дайна» В. Белоко-ня и А. Нестуля; «Усовершенствование магнитофона «Астра-2» Н. Смородина — облегчает работу при перезаписи с грампласти</w:t>
        <w:softHyphen/>
        <w:t>нок; «Контроль работы генератора ВЧ при записи» В. Заложина, где предлагается для контроля использовать индикатор уровня записи. В последней заметке В. Морозов предлагает простой спо</w:t>
        <w:softHyphen/>
        <w:t xml:space="preserve">соб измерения уровня четных гармоник генератора тока стирания И подмагничивания с помощью фильтр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30,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заметок по усовершенствованию бытовых магнито</w:t>
        <w:softHyphen/>
        <w:t>фонов. Предлагается: «Дистанционное управление и улучшение переключателя скоростей в «Комете МГ-201», «Временный стоп» в «Чайке-66». «Тиристорный переключатель рода работ в магнито</w:t>
        <w:softHyphen/>
        <w:t>фонах с тремя электродвигателями»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2, с. 32 —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предложений читателей.</w:t>
      </w:r>
    </w:p>
    <w:p>
      <w:pPr>
        <w:pStyle w:val="Normal"/>
        <w:ind w:firstLine="284"/>
        <w:jc w:val="both"/>
        <w:rPr/>
      </w:pPr>
      <w:r>
        <w:rPr/>
        <w:t>Автостоп на одном транзисторе предлагает В. Болотов (с. 43), а универсальный автостоп — Н. Дробница (с. 43, 44). Автостоп для кассетного магнитофона описан в заметке В. Чулевского (с. 44). Как получить фонограмму-копию, не уступающую по качеству ори</w:t>
        <w:softHyphen/>
        <w:t>гиналу, рассказывает М. Ганзбург (с. 44, 45). Удобную катушку с зажимом для магнитной ленты предлагает К. Халилеев (с. 45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0, с. 43 —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предложений радиолюбителей: слуховой контроль записи в приставке «Нота-М», усовершенствование магнитофона «Электроника-301», простой переключатель рода работ и установка тока запис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30,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предложений читателей: «Временный стоп» в при</w:t>
        <w:softHyphen/>
        <w:t>ставке «Нота» С. Лазина; «Как осуществить перевод магнитофона «Сатурн-301» на скорость 19,05 см/с» В. Полукова и В. Черных; «Автостоп на фоторезисторе» П. Скокова. Заметки Г. Саяпина, а также Л. и Т. Заворотных дают советы, как уменьшить фон в «Комете МГ-201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6 с. 34 —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ям магнитной записи.</w:t>
      </w:r>
    </w:p>
    <w:p>
      <w:pPr>
        <w:pStyle w:val="Normal"/>
        <w:ind w:firstLine="284"/>
        <w:jc w:val="both"/>
        <w:rPr/>
      </w:pPr>
      <w:r>
        <w:rPr/>
        <w:t>Подборка предложений: В. Платоненко (с. 42) по усовершен</w:t>
        <w:softHyphen/>
        <w:t>ствованию «Днепр-12» и «Днепр-14», в результате которых можно записывать и воспроизводить фонограммы на лентах нормальной и уменьшенной толщины; П. Дерыша (с. 41) по усовершенствова</w:t>
        <w:softHyphen/>
        <w:t>нию блока питания магнитофона «Электроника-301»; Г. Никитина (с. 42, 43) — «Вильма М-1» работает надежнее; А. Степанова (с. 43) — простой шумоподавитель для кассетных магнитофонов, выполненный на одном транзистор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нитная лента.</w:t>
      </w:r>
    </w:p>
    <w:p>
      <w:pPr>
        <w:pStyle w:val="Normal"/>
        <w:ind w:firstLine="284"/>
        <w:jc w:val="both"/>
        <w:rPr/>
      </w:pPr>
      <w:r>
        <w:rPr/>
        <w:t>Книга содержит ряд полезных сведений, необходимых люби</w:t>
        <w:softHyphen/>
        <w:t>телям звукозаписи. Рассмотрены устройства и способы изготовле</w:t>
        <w:softHyphen/>
        <w:t>ния магнитной ленты, типы, размеры и форма лент, их магнитные, электроакустические и физико-механические свойства, вопросы экс</w:t>
        <w:softHyphen/>
        <w:t>плуатации лент и магнигофильмов. Описываются отечественные и зарубежные ленты, а также приведены некоторые электроакусти</w:t>
        <w:softHyphen/>
        <w:t>ческие свойства лент для видео- и кассетных магнитофонов.</w:t>
      </w:r>
    </w:p>
    <w:p>
      <w:pPr>
        <w:pStyle w:val="Normal"/>
        <w:ind w:firstLine="284"/>
        <w:jc w:val="both"/>
        <w:rPr/>
      </w:pPr>
      <w:r>
        <w:rPr/>
        <w:t>Книга рассчитана на подготовленных радиолюбителей и может быть полезна специалистам, занимающимся магнитной звуко</w:t>
        <w:softHyphen/>
        <w:t>запись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Я. А. Мазо. Магнитная лента. Изд. 2-е. М., «Энергия» 1975 МРБ, с. 1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нитные ленты для звукозаписи. В. Выглазов.</w:t>
      </w:r>
    </w:p>
    <w:p>
      <w:pPr>
        <w:pStyle w:val="Normal"/>
        <w:ind w:firstLine="284"/>
        <w:jc w:val="both"/>
        <w:rPr/>
      </w:pPr>
      <w:r>
        <w:rPr/>
        <w:t>Статья знакомит с условными обозначениями физико-меха</w:t>
        <w:softHyphen/>
        <w:t>нических и электроакустических параметров современных отечест</w:t>
        <w:softHyphen/>
        <w:t>венных и зарубежных лент с покрытием из окиси желез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40 —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5-5. ОЗВУЧИВАНИЕ КИНОФИЛЬМОВ И ДИАФИЛЬМОВ. СИНХРОНИЗАТОРЫ</w:t>
      </w:r>
    </w:p>
    <w:p>
      <w:pPr>
        <w:pStyle w:val="Normal"/>
        <w:ind w:firstLine="284"/>
        <w:jc w:val="both"/>
        <w:rPr/>
      </w:pPr>
      <w:r>
        <w:rPr/>
        <w:t>Синхронизатор к кадропроектору. В. Волошин.</w:t>
      </w:r>
    </w:p>
    <w:p>
      <w:pPr>
        <w:pStyle w:val="Normal"/>
        <w:ind w:firstLine="284"/>
        <w:jc w:val="both"/>
        <w:rPr/>
      </w:pPr>
      <w:r>
        <w:rPr/>
        <w:t>Предназначен для совместной работы с кадропроектором «Протон» и любым магнитофоном, имеющим линейный выход. Принцип его действия основан на использовании пауз в звуковом сопровождении фильма. В схеме использовано восемь транзисто</w:t>
        <w:softHyphen/>
        <w:t>ров и три реле,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инхронизатор к кинопроектору. Р. Томас.</w:t>
      </w:r>
    </w:p>
    <w:p>
      <w:pPr>
        <w:pStyle w:val="Normal"/>
        <w:ind w:firstLine="284"/>
        <w:jc w:val="both"/>
        <w:rPr/>
      </w:pPr>
      <w:r>
        <w:rPr/>
        <w:t>Комбинированный синхронизатор для работы с кинопроекто</w:t>
        <w:softHyphen/>
        <w:t>рами «Луч-2», «Луч-2С8», «Русь» и с любым магнитофоном со ско</w:t>
        <w:softHyphen/>
        <w:t>ростью движения ленты 19,05 или 9,53 см/с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 1974 </w:t>
      </w:r>
      <w:r>
        <w:rPr/>
        <w:t xml:space="preserve">Л« </w:t>
      </w:r>
      <w:r>
        <w:rPr>
          <w:i/>
          <w:iCs/>
        </w:rPr>
        <w:t>45 с. 7</w:t>
      </w:r>
      <w:r>
        <w:rPr/>
        <w:t xml:space="preserve"> — </w:t>
      </w:r>
      <w:r>
        <w:rPr>
          <w:i/>
          <w:iCs/>
        </w:rPr>
        <w:t>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о для озвучивания диафильмов. А. Перелыгин.</w:t>
      </w:r>
    </w:p>
    <w:p>
      <w:pPr>
        <w:pStyle w:val="Normal"/>
        <w:ind w:firstLine="284"/>
        <w:jc w:val="both"/>
        <w:rPr/>
      </w:pPr>
      <w:r>
        <w:rPr/>
        <w:t>Простое устройство (рис. 5-9), рассчитанное на работу с диа</w:t>
        <w:softHyphen/>
        <w:t>проектором, в котором для перемещения кадров применен элек</w:t>
        <w:softHyphen/>
        <w:t>тродвигатель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 помощь радиолюбителю. М., Изд-во ДОСААФ, 1974, № 45, С. 17</w:t>
      </w:r>
      <w:r>
        <w:rPr/>
        <w:t xml:space="preserve"> — </w:t>
      </w:r>
      <w:r>
        <w:rPr>
          <w:i/>
          <w:iCs/>
        </w:rPr>
        <w:t>23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79520" cy="20478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синхронизатор для озвучивания любительских фильмов. Е. Кондратьев.</w:t>
      </w:r>
    </w:p>
    <w:p>
      <w:pPr>
        <w:pStyle w:val="Normal"/>
        <w:ind w:firstLine="284"/>
        <w:jc w:val="both"/>
        <w:rPr/>
      </w:pPr>
      <w:r>
        <w:rPr/>
        <w:t>Предложено описание схемы синхронизатора со сдвигающим регистром, обеспечивающим автоматическую синхронизацию изоб</w:t>
        <w:softHyphen/>
        <w:t>ражения и зву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1, с. 42 — 44, 1975, № 4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управление любительской кинокамерой. П. Поскре</w:t>
        <w:softHyphen/>
        <w:t>бышев, Б. Хлопов.</w:t>
      </w:r>
    </w:p>
    <w:p>
      <w:pPr>
        <w:pStyle w:val="Normal"/>
        <w:ind w:firstLine="284"/>
        <w:jc w:val="both"/>
        <w:rPr/>
      </w:pPr>
      <w:r>
        <w:rPr/>
        <w:t>Экспонат 26-й ВРВ. Устройство состоит из передатчика и при</w:t>
        <w:softHyphen/>
        <w:t>емника, настроенных на частоту 27,12 МГц, и предназначено для дистанционного управления киносъемочной камерой «Спорт» на расстоянии до 30 м. Передатчик — из комплекса «Сигнал-1», вы</w:t>
        <w:softHyphen/>
        <w:t>пускаемого промышленностью для радиоуправления игрушками. Приемник самодельный на четырех транзисторах ГТ313Б и двух ГТЗО8В. В приемнике используются реле РЭС-15, микротумблер МТ-1 и телескопическая антенна от радиоприемника «Спидол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вук на любительской киноленте.</w:t>
      </w:r>
    </w:p>
    <w:p>
      <w:pPr>
        <w:pStyle w:val="Normal"/>
        <w:ind w:firstLine="284"/>
        <w:jc w:val="both"/>
        <w:rPr/>
      </w:pPr>
      <w:r>
        <w:rPr/>
        <w:t>Цель книги — помочь кино- и радиолюбителям разобраться в основных направлениях озвучивания любительских кинофильмов. В ней описаны аппаратура, приспособления и приемы записи зву</w:t>
        <w:softHyphen/>
        <w:t>кового сопровождения любительского кинофильма на магнитной дорожке, наносимой непосредственна на кинолент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С. Вовченко. Звук на любительской киноленте. М., «Энер</w:t>
        <w:softHyphen/>
        <w:t>гия», 1973, МРБ. 4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вуковой фильм — на кинопроекторе «Русь». В. Вовченко.</w:t>
      </w:r>
    </w:p>
    <w:p>
      <w:pPr>
        <w:pStyle w:val="Normal"/>
        <w:ind w:firstLine="284"/>
        <w:jc w:val="both"/>
        <w:rPr/>
      </w:pPr>
      <w:r>
        <w:rPr/>
        <w:t>Подробное описание несложных изменений в конструкции ки</w:t>
        <w:softHyphen/>
        <w:t>нопроектора «Русь», превращающих его в звуково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1, с 45 —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ульт управления синхронизатором СЭЛ-1. Л. </w:t>
      </w:r>
      <w:r>
        <w:rPr>
          <w:b/>
          <w:bCs/>
          <w:lang w:val="en-US"/>
        </w:rPr>
        <w:t>Hep</w:t>
      </w:r>
      <w:r>
        <w:rPr>
          <w:b/>
          <w:bCs/>
        </w:rPr>
        <w:t>онекий.</w:t>
      </w:r>
    </w:p>
    <w:p>
      <w:pPr>
        <w:pStyle w:val="Normal"/>
        <w:ind w:firstLine="284"/>
        <w:jc w:val="both"/>
        <w:rPr/>
      </w:pPr>
      <w:r>
        <w:rPr/>
        <w:t>СЭЛ-1 далеко не всегда создает синхронную работу кинопро</w:t>
        <w:softHyphen/>
        <w:t>ектора с магнитофоном. Предлагается описание пульта, содержа</w:t>
        <w:softHyphen/>
        <w:t>щего простой индикатор синхронной скорости со стрелочным при</w:t>
        <w:softHyphen/>
        <w:t>бором и устройством автоматического пуска и остановки кино</w:t>
        <w:softHyphen/>
        <w:t>проек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синхронизатор.</w:t>
      </w:r>
    </w:p>
    <w:p>
      <w:pPr>
        <w:pStyle w:val="Normal"/>
        <w:ind w:firstLine="284"/>
        <w:jc w:val="both"/>
        <w:rPr/>
      </w:pPr>
      <w:r>
        <w:rPr/>
        <w:t>Предназначен для синхронной записи звукового сопровожде</w:t>
        <w:softHyphen/>
        <w:t>ния при киносъемке, озвучивании и последующей демонстрации любительских фильмов, снятых на 8-мм пленке. Может работать с любым кинопроектором и магнитофоном, в котором работой прижимного ролика управляет электромагнит («Мелодия», «Коме</w:t>
        <w:softHyphen/>
        <w:t>та МГ-201» и др.). Описывается принцип действия, схема (на 19 транзисторах), конструкция, а также требуемые изменения в кинокамере «Спорт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35 — 38, № 9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инхронизатор для озвучивания стендов. В. Ольшевский.</w:t>
      </w:r>
    </w:p>
    <w:p>
      <w:pPr>
        <w:pStyle w:val="Normal"/>
        <w:ind w:firstLine="284"/>
        <w:jc w:val="both"/>
        <w:rPr/>
      </w:pPr>
      <w:r>
        <w:rPr/>
        <w:t>Устройство, схема которого показана на рис. 5-10, предназна</w:t>
        <w:softHyphen/>
        <w:t>чено для озвучивания с помощью магнитофона электрифициро</w:t>
        <w:softHyphen/>
        <w:t>ванных стендов, макетов, а также учебных фильмов, составленных из диапозитив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3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66820" cy="23342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станционное управление аппаратурой. В. Пискунов.</w:t>
      </w:r>
    </w:p>
    <w:p>
      <w:pPr>
        <w:pStyle w:val="Normal"/>
        <w:ind w:firstLine="284"/>
        <w:jc w:val="both"/>
        <w:rPr/>
      </w:pPr>
      <w:r>
        <w:rPr/>
        <w:t>Рассмотрена система дистанционного управления проектора</w:t>
        <w:softHyphen/>
        <w:t>ми и магнитофонами, состоящая из пульта управления и испол</w:t>
        <w:softHyphen/>
        <w:t>нительного релейного блок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0, с. 34,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5-6. МИКРОФОНЫ, ГРОМКОГОВОРИТЕЛИ, ТЕЛЕФОНЫ, АКУСТИЧЕСКИЕ СИСТЕМЫ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пись с микрофона.</w:t>
      </w:r>
    </w:p>
    <w:p>
      <w:pPr>
        <w:pStyle w:val="Normal"/>
        <w:ind w:firstLine="284"/>
        <w:jc w:val="both"/>
        <w:rPr/>
      </w:pPr>
      <w:r>
        <w:rPr/>
        <w:t>В книге излагаются вопросы подготовки микрофонной записи в любительских условиях, рассматриваются техника и технология записи программ речи и музыки, регулирования сигнала при запи</w:t>
        <w:softHyphen/>
        <w:t>си. Даются рекомендации по контролю и оценке качества запис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. И. Козюренко. Звукозапись с микрофона. М., «Энергия», 1975, МРБ. 120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фоны и их применение.</w:t>
      </w:r>
    </w:p>
    <w:p>
      <w:pPr>
        <w:pStyle w:val="Normal"/>
        <w:ind w:firstLine="284"/>
        <w:jc w:val="both"/>
        <w:rPr/>
      </w:pPr>
      <w:r>
        <w:rPr/>
        <w:t>Рассмотрены принцип действия и особенности наиболее рас</w:t>
        <w:softHyphen/>
        <w:t>пространенных типов микрофонов профессионального и любитель</w:t>
        <w:softHyphen/>
        <w:t>ского применения: электродинамических, конденсаторных, стерео</w:t>
        <w:softHyphen/>
        <w:t>фонических, остронаправленных, радиомикрофонов (сочетание мик</w:t>
        <w:softHyphen/>
        <w:t>рофона с портативным маломощным радиопередатчиком, имеющим массу 100 — 300 г), индуктивных и малогабаритных. Приводятся основные схемы соединения нескольких микрофонов, а также ос</w:t>
        <w:softHyphen/>
        <w:t>новные электрические и конструктивные данные 42 микрофонов отечественного производства и 43 зарубежных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. М. Эфрусси. Микрофоны и их применение. М., «Энергия», 1974, МРБ. 8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ереофонические головные телефоны.</w:t>
      </w:r>
    </w:p>
    <w:p>
      <w:pPr>
        <w:pStyle w:val="Normal"/>
        <w:ind w:firstLine="284"/>
        <w:jc w:val="both"/>
        <w:rPr/>
      </w:pPr>
      <w:r>
        <w:rPr/>
        <w:t>Стереотелефоны имеют ряд преимуществ перед акустически</w:t>
        <w:softHyphen/>
        <w:t>ми агрегатами. Прежде всего они значительно дешевле, исключают влияние помещения на качество звучания, стереоэффект не зависит от места расположения слушателя, почти полностью от</w:t>
        <w:softHyphen/>
        <w:t>сутствует влияние акустических помех. Случая на телефоны, вы не мешаете соседям и членам семьи. Предлагаются три новых конструкции: В. Склярова, изготовившего телефоны на базе гром</w:t>
        <w:softHyphen/>
        <w:t>коговорителей. 0,5 ГД-20. Эта работа рассчитана на опытных ра</w:t>
        <w:softHyphen/>
        <w:t>диолюбителей. Значительно проще и мало уступают первым те</w:t>
        <w:softHyphen/>
        <w:t>лефоны В. Шатуха, изготовленные на базе микрофона МД-47. Не столь совершенна конструкция телефонов, созданных на базе громкоговорителя 0,2ГД-1 С. Завьяловым, зато она доступна на</w:t>
        <w:softHyphen/>
        <w:t>чинающим радиолюбителя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б, с. 30 — 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Еще раз об электромеханической обратной связи (ЭМОС) в усилителях. Б. Авилов.</w:t>
      </w:r>
    </w:p>
    <w:p>
      <w:pPr>
        <w:pStyle w:val="Normal"/>
        <w:ind w:firstLine="284"/>
        <w:jc w:val="both"/>
        <w:rPr/>
      </w:pPr>
      <w:r>
        <w:rPr/>
        <w:t>ЭМОС имеет ряд преимуществ перед другими способами улуч</w:t>
        <w:softHyphen/>
        <w:t>шения звучания акустических систем. Но практически ее осущест</w:t>
        <w:softHyphen/>
        <w:t>вление связано с большими трудностями. Рассмотрев основные неприятности на пути создания ЭМОС, автор дает описание скон</w:t>
        <w:softHyphen/>
        <w:t>струированного им УНЧ, схема которого не отличается от типо</w:t>
        <w:softHyphen/>
        <w:t>вой, за исключением каскадов ЭМОС. В заключение даются пояс</w:t>
        <w:softHyphen/>
        <w:t>нения о том, как производятся балансировка моста ЭМОС и регули</w:t>
        <w:softHyphen/>
        <w:t>ровка обратной связи по всему диапазону частот усиления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3, с. 43, 44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3, с. 63 (консультация)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 воспроизведении низких частот. М. Эфрусси.</w:t>
      </w:r>
    </w:p>
    <w:p>
      <w:pPr>
        <w:pStyle w:val="Normal"/>
        <w:ind w:firstLine="284"/>
        <w:jc w:val="both"/>
        <w:rPr/>
      </w:pPr>
      <w:r>
        <w:rPr/>
        <w:t>Советы по использованию лабиринта как варианта акустичес</w:t>
        <w:softHyphen/>
        <w:t>кого оформления громкоговорителя и как фазоинвертера. Даны рекомендации по размещению громкоговорителей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6, с. 33,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менение громкоговорителей и телефонов.</w:t>
      </w:r>
    </w:p>
    <w:p>
      <w:pPr>
        <w:pStyle w:val="Normal"/>
        <w:ind w:firstLine="284"/>
        <w:jc w:val="both"/>
        <w:rPr/>
      </w:pPr>
      <w:r>
        <w:rPr/>
        <w:t>Книга содержит справочные материалы по электроакустиче</w:t>
        <w:softHyphen/>
        <w:t>ским параметрам громкоговорителей и телефонов, их классифика</w:t>
        <w:softHyphen/>
        <w:t>ции по конструктивным характеристикам и краткие сведения по электроакусти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Г. А. Поляков. Применение громкоговорителей и телефонов. М., «Энергия», 1973, МРБ. 7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азоинвертер с пассивным радиатором. М. Эфрусси.</w:t>
      </w:r>
    </w:p>
    <w:p>
      <w:pPr>
        <w:pStyle w:val="Normal"/>
        <w:ind w:firstLine="284"/>
        <w:jc w:val="both"/>
        <w:rPr/>
      </w:pPr>
      <w:r>
        <w:rPr/>
        <w:t>Дано описание акустического оформления громкоговорителя, которое дает возможность при сравнительно небольших габаритах ящика воспроизводить низкие звуковые частоты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, с. 29,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частотный, акустический агрегат с круговой диаграм</w:t>
        <w:softHyphen/>
        <w:t>мой направленности. Г. Степанов.</w:t>
      </w:r>
    </w:p>
    <w:p>
      <w:pPr>
        <w:pStyle w:val="Normal"/>
        <w:ind w:firstLine="284"/>
        <w:jc w:val="both"/>
        <w:rPr/>
      </w:pPr>
      <w:r>
        <w:rPr/>
        <w:t>Предназначен для воспроизведения звуковых колебаний в диапазоне частот от 5 до 20 кГц. Выполнен на базе громкогово</w:t>
        <w:softHyphen/>
        <w:t>рителей 1ГД-ЗРРЗ. Показан порядок сборки, даны эскизы дета</w:t>
        <w:softHyphen/>
        <w:t>лей и электрические схемы включения громкоговорителей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, с. 39,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Стереофонические головные телефоны. Ф. Нейман. </w:t>
      </w:r>
    </w:p>
    <w:p>
      <w:pPr>
        <w:pStyle w:val="Normal"/>
        <w:ind w:firstLine="284"/>
        <w:jc w:val="both"/>
        <w:rPr/>
      </w:pPr>
      <w:r>
        <w:rPr/>
        <w:t xml:space="preserve">Изложены основные принципы конструирования головных сте-реотелефонов, показаны возможности их применения.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2, с. 4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9040" cy="28829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88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фон в стереофонии. А. Дольник.</w:t>
      </w:r>
    </w:p>
    <w:p>
      <w:pPr>
        <w:pStyle w:val="Normal"/>
        <w:ind w:firstLine="284"/>
        <w:jc w:val="both"/>
        <w:rPr/>
      </w:pPr>
      <w:r>
        <w:rPr/>
        <w:t>Приводятся краткие сведения о способах двухканальной пере</w:t>
        <w:softHyphen/>
        <w:t>дачи, сообщается об устройстве и принципах работы высококаче</w:t>
        <w:softHyphen/>
        <w:t>ственных стереофонических микроф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33 —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овершенствование микротелефона. С. С и р а ж.</w:t>
      </w:r>
    </w:p>
    <w:p>
      <w:pPr>
        <w:pStyle w:val="Normal"/>
        <w:ind w:firstLine="284"/>
        <w:jc w:val="both"/>
        <w:rPr/>
      </w:pPr>
      <w:r>
        <w:rPr/>
        <w:t>В заметке предложена несложная конструкция малогабарит</w:t>
        <w:softHyphen/>
        <w:t>ных ушных телефонов на базе имеющегося «одноухого» телефона ТМ-2 или ТМ-2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Же 3, с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кустические агрегаты для стереофонической системы. В. Ша</w:t>
        <w:softHyphen/>
        <w:t>ров.</w:t>
      </w:r>
    </w:p>
    <w:p>
      <w:pPr>
        <w:pStyle w:val="Normal"/>
        <w:ind w:firstLine="284"/>
        <w:jc w:val="both"/>
        <w:rPr/>
      </w:pPr>
      <w:r>
        <w:rPr/>
        <w:t>Даны рекомендации по конструированию акустических агрега</w:t>
        <w:softHyphen/>
        <w:t>тов. Приводятся частотные характеристики громкоговорителей при установке их в угловых агрегатах. Дан конструктивный чертеж углового агрегат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</w:t>
      </w:r>
      <w:r>
        <w:rPr/>
        <w:t xml:space="preserve"> — </w:t>
      </w:r>
      <w:r>
        <w:rPr>
          <w:i/>
          <w:iCs/>
        </w:rPr>
        <w:t>радиолюбителям. М., «Энергия», 1974, МРБ, с. 146</w:t>
      </w:r>
      <w:r>
        <w:rPr/>
        <w:t xml:space="preserve"> — </w:t>
      </w:r>
      <w:r>
        <w:rPr>
          <w:i/>
          <w:iCs/>
        </w:rPr>
        <w:t>1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ый акустический агрегат. Н. Кравцов.</w:t>
      </w:r>
    </w:p>
    <w:p>
      <w:pPr>
        <w:pStyle w:val="Normal"/>
        <w:ind w:firstLine="284"/>
        <w:jc w:val="both"/>
        <w:rPr/>
      </w:pPr>
      <w:r>
        <w:rPr/>
        <w:t>Предназначен для совместной работы с переносной радиоап</w:t>
        <w:softHyphen/>
        <w:t>паратурой (радиолой, магнитофоном, приемником). Состоит из УНЧ, стабилизированного выпрямителя, автоматического переключателя с батарейного питания на сетевое и трех динамических громкого</w:t>
        <w:softHyphen/>
        <w:t>ворителей, размещенных в одном корпусе. Диапазон частот 30 — 15 000 Гц. Выходная мощность усилителя 3 Вт. Схема усилителя мощности показана на рис. 5-11, схема автоматической системы переключения с одного вида питания на другой — на рис. 5-12, размещение основных узлов в корпусе агрегата — на рис. 5-13. Низкочастотный громкоговоритель 5ГД-14 установлен на фронталь</w:t>
        <w:softHyphen/>
        <w:t>ной доске из липы, а громкоговоритель 1ГД-2 на боковых досках из авиационной фанеры. Мощность, потребляемая от сети, 10 Вт. Габариты: 335X215x125 мм, масса 3,5 к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</w:t>
      </w:r>
      <w:r>
        <w:rPr/>
        <w:t xml:space="preserve"> — </w:t>
      </w:r>
      <w:r>
        <w:rPr>
          <w:i/>
          <w:iCs/>
        </w:rPr>
        <w:t xml:space="preserve">радиолюбителям. М., «Энергия», 1974, МРБ, </w:t>
      </w:r>
      <w:r>
        <w:rPr/>
        <w:t xml:space="preserve">с. </w:t>
      </w:r>
      <w:r>
        <w:rPr>
          <w:i/>
          <w:iCs/>
        </w:rPr>
        <w:t>180 — 1в€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22065" cy="19748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06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505200" cy="2913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хема выделения сигнала ЭМОС. А. Бабушкин, С. Пол</w:t>
        <w:softHyphen/>
        <w:t>ковников.</w:t>
      </w:r>
    </w:p>
    <w:p>
      <w:pPr>
        <w:pStyle w:val="Normal"/>
        <w:ind w:firstLine="284"/>
        <w:jc w:val="both"/>
        <w:rPr/>
      </w:pPr>
      <w:r>
        <w:rPr/>
        <w:t>Построена на базе применения в контуре ЭМОС микросхемы К1УТ401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ое в электромеханической обратной связи. Ю. Митро</w:t>
        <w:softHyphen/>
        <w:t>фанов, А. Пикерсгиль.</w:t>
      </w:r>
    </w:p>
    <w:p>
      <w:pPr>
        <w:pStyle w:val="Normal"/>
        <w:ind w:firstLine="284"/>
        <w:jc w:val="both"/>
        <w:rPr/>
      </w:pPr>
      <w:r>
        <w:rPr/>
        <w:t>Предлагаются новый способ введения ЭМОС и схема высоко</w:t>
        <w:softHyphen/>
        <w:t>качественного УНЧ с ЭМОС, простая и эффективна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28, 29, № 10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нижение резонансной частоты головок. М. Э ф р у с с и.</w:t>
      </w:r>
    </w:p>
    <w:p>
      <w:pPr>
        <w:pStyle w:val="Normal"/>
        <w:ind w:firstLine="284"/>
        <w:jc w:val="both"/>
        <w:rPr/>
      </w:pPr>
      <w:r>
        <w:rPr/>
        <w:t>Нижняя граница воспроизводимого громкоговорителем частот</w:t>
        <w:softHyphen/>
        <w:t>ного диапазона определяется основной резонансной частотой го</w:t>
        <w:softHyphen/>
        <w:t>ловки.</w:t>
      </w:r>
    </w:p>
    <w:p>
      <w:pPr>
        <w:pStyle w:val="Normal"/>
        <w:ind w:firstLine="284"/>
        <w:jc w:val="both"/>
        <w:rPr/>
      </w:pPr>
      <w:r>
        <w:rPr/>
        <w:t>Однако в продаже редко бывают головки, имеющие резонанс</w:t>
        <w:softHyphen/>
        <w:t>ную частоту ниже 60 — 80 Гц. Статья содержит практические ре</w:t>
        <w:softHyphen/>
        <w:t>комендации, как увеличить гибкость подвеса диффузора и центри</w:t>
        <w:softHyphen/>
        <w:t>рующего диска, чтобы снизить резонансную частоту голов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5,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Усилитель для стереотелефонов. А. Майоров. </w:t>
      </w:r>
    </w:p>
    <w:p>
      <w:pPr>
        <w:pStyle w:val="Normal"/>
        <w:ind w:firstLine="284"/>
        <w:jc w:val="both"/>
        <w:rPr/>
      </w:pPr>
      <w:r>
        <w:rPr/>
        <w:t xml:space="preserve">Усилитель (рис. 5-14) предназначен для прослушивания сте-реопрограмм на низкоомные головные стереотелефоны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3, с. 40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25040" cy="209677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Широкополосные стереотелефоны. В. Ш а т у х. </w:t>
      </w:r>
    </w:p>
    <w:p>
      <w:pPr>
        <w:pStyle w:val="Normal"/>
        <w:ind w:firstLine="284"/>
        <w:jc w:val="both"/>
        <w:rPr/>
      </w:pPr>
      <w:r>
        <w:rPr/>
        <w:t xml:space="preserve">Описание конструкции телефонов, воспроизводящих звуковые колебания в диапазоне 20 — 18 000 Гц. </w:t>
      </w:r>
      <w:r>
        <w:rPr>
          <w:i/>
          <w:iCs/>
        </w:rPr>
        <w:t>«Радио», 1975, № 3, с.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ТОМАС-1 может звучать лучше. В. Ш о р о в, С. Торбаев. </w:t>
      </w:r>
    </w:p>
    <w:p>
      <w:pPr>
        <w:pStyle w:val="Normal"/>
        <w:ind w:firstLine="284"/>
        <w:jc w:val="both"/>
        <w:rPr/>
      </w:pPr>
      <w:r>
        <w:rPr/>
        <w:t>О применении панели акустического сопротивления для повы</w:t>
        <w:softHyphen/>
        <w:t>шения качества звучания громкоговор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ромкоговоритель эстрадного усилителя. Р. Б а р т к у с.</w:t>
      </w:r>
    </w:p>
    <w:p>
      <w:pPr>
        <w:pStyle w:val="Normal"/>
        <w:ind w:firstLine="284"/>
        <w:jc w:val="both"/>
        <w:rPr/>
      </w:pPr>
      <w:r>
        <w:rPr/>
        <w:t>Устройство и чертежи громкоговорителя, собранного на базе нескольких, доступных радиолюбителю широкополосных головок средней мощ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гласующая приставка для низкоомного микрофона. А. Л е з и н.</w:t>
      </w:r>
    </w:p>
    <w:p>
      <w:pPr>
        <w:pStyle w:val="Normal"/>
        <w:ind w:firstLine="284"/>
        <w:jc w:val="both"/>
        <w:rPr/>
      </w:pPr>
      <w:r>
        <w:rPr/>
        <w:t>Предложена приставка на двух транзисторах для согласова</w:t>
        <w:softHyphen/>
        <w:t>ния низкоомных микрофонов МДО-1, МД-44, МД-45, МД-59 и др. с ламповым магнитофон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вуковая колонка. Е. Авраменко.</w:t>
      </w:r>
    </w:p>
    <w:p>
      <w:pPr>
        <w:pStyle w:val="Normal"/>
        <w:ind w:firstLine="284"/>
        <w:jc w:val="both"/>
        <w:rPr/>
      </w:pPr>
      <w:r>
        <w:rPr/>
        <w:t>В колонке установлено шесть громкоговорителей 15ГД-10. Рабочий диапазон частот 40 — 12 000 Гц. Номинальная мощность 90 Вт. Габариты 108X63X35 см. Масса 28 кг. Даны все необходи</w:t>
        <w:softHyphen/>
        <w:t>мые чертежи и описание акустического лабиринта. Три года экс</w:t>
        <w:softHyphen/>
        <w:t>плуатации колонки с усилителем на 100 Вт для бас-гитары под</w:t>
        <w:softHyphen/>
        <w:t>твердили достоинства конструкци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5, № 6, с. 44</w:t>
      </w:r>
      <w:r>
        <w:rPr/>
        <w:t xml:space="preserve"> — </w:t>
      </w:r>
      <w:r>
        <w:rPr>
          <w:i/>
          <w:iCs/>
        </w:rPr>
        <w:t>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ГЛАВА ШЕСТ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РИТЕЛЬНЫЕ ПРИБОРЫ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1. ОБЩИЕ ВОПРОС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Защита электроизмерительных приборов от перегрузок. И. Шабельников.</w:t>
      </w:r>
    </w:p>
    <w:p>
      <w:pPr>
        <w:pStyle w:val="Normal"/>
        <w:ind w:firstLine="284"/>
        <w:jc w:val="both"/>
        <w:rPr/>
      </w:pPr>
      <w:r>
        <w:rPr/>
        <w:t>Показан способ защиты электроизмерительных приборов путем шунтирования их плоскостными выпрямительными диодами. Даны рекомендации по выбору типов диод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ям. М., Изд-во ДОСААФ, 1973, </w:t>
      </w:r>
      <w:r>
        <w:rPr/>
        <w:t xml:space="preserve">Л? </w:t>
      </w:r>
      <w:r>
        <w:rPr>
          <w:i/>
          <w:iCs/>
        </w:rPr>
        <w:t>40, с. 37 —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ые измерительные приборы.</w:t>
      </w:r>
    </w:p>
    <w:p>
      <w:pPr>
        <w:pStyle w:val="Normal"/>
        <w:ind w:firstLine="284"/>
        <w:jc w:val="both"/>
        <w:rPr/>
      </w:pPr>
      <w:r>
        <w:rPr/>
        <w:t>В заключительном разделе книги для начинающих и сельских радиолюбителей даны краткие сведения об измерительной аппара</w:t>
        <w:softHyphen/>
        <w:t>туре. Основное внимание (с. 47 — 51) уделено конструкции, прин</w:t>
        <w:softHyphen/>
        <w:t>ципу действия авометра (Ц-20) и приемам работы с ним (рис. 6-1). Также рассмотрены самодельные испытатели транзисторов малой и средней мощности (с. 51 — 57), генератора НЧ на фиксированную частоту 1000 Гц для проверки и налаживания транзисторных и ламповых УНЧ (с. 58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. А. Васильев, М. К Веневцев. Транзисторные конструкции сельского радиолюбителя. М., «Энергия», 1974, с. 47</w:t>
      </w:r>
      <w:r>
        <w:rPr/>
        <w:t xml:space="preserve"> — </w:t>
      </w:r>
      <w:r>
        <w:rPr>
          <w:i/>
          <w:iCs/>
        </w:rPr>
        <w:t>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ительная аппаратура.</w:t>
      </w:r>
    </w:p>
    <w:p>
      <w:pPr>
        <w:pStyle w:val="Normal"/>
        <w:ind w:firstLine="284"/>
        <w:jc w:val="both"/>
        <w:rPr/>
      </w:pPr>
      <w:r>
        <w:rPr/>
        <w:t>В разделе из сборника-альбома достаточно подробно рассмотре</w:t>
        <w:softHyphen/>
        <w:t>ны: «Прибор для проверки маломощных транзисторов», с. 62, 63; «Приборы для измерения емкости конденсаторов», с. 64, 65; «Двух</w:t>
        <w:softHyphen/>
        <w:t>ламповый (6ЖЗП, 6Е5С) мост для измерения сопротивлений и емкостей», с. 66, 67; «Авометр на транзисторе П416 и П402», с. 68, 69; «Одноламповый (6НЗП) сигнал-генератор», с. 70, 71; «Низкочастот</w:t>
        <w:softHyphen/>
        <w:t>ный измерительный генератор», с. 72, 73; «Низкочастотный генератор «качающейся» частоты», с. 74, 75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етлин. Радиосхемы. М., Изд-во ДОСААФ, 1974, с. 62 — 77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85235" cy="622363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622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ейшая измерительная лаборатория.</w:t>
      </w:r>
    </w:p>
    <w:p>
      <w:pPr>
        <w:pStyle w:val="Normal"/>
        <w:ind w:firstLine="284"/>
        <w:jc w:val="both"/>
        <w:rPr/>
      </w:pPr>
      <w:r>
        <w:rPr/>
        <w:t xml:space="preserve">Глава книги, в которой рассмотрены конструкции простейших измерительных приборов: испытателя транзисторов, самодельного авометра, измерителя </w:t>
      </w:r>
      <w:r>
        <w:rPr>
          <w:i/>
          <w:iCs/>
          <w:lang w:val="en-US"/>
        </w:rPr>
        <w:t>RC</w:t>
      </w:r>
      <w:r>
        <w:rPr>
          <w:i/>
          <w:iCs/>
        </w:rPr>
        <w:t xml:space="preserve"> </w:t>
      </w:r>
      <w:r>
        <w:rPr/>
        <w:t>и генераторов-пробников на одном и двух транзисторах. Показано, как пользоваться этими прибор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5 — 1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6-2. ПРИБОРЫ ДЛЯ ИЗМЕРЕНИЯ ТОКА, НАПРЯЖЕНИЯ И СОПРОТИВЛ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алевой транзистор в авометре. С. Бирюков.</w:t>
      </w:r>
    </w:p>
    <w:p>
      <w:pPr>
        <w:pStyle w:val="Normal"/>
        <w:ind w:firstLine="284"/>
        <w:jc w:val="both"/>
        <w:rPr/>
      </w:pPr>
      <w:r>
        <w:rPr/>
        <w:t>Схема авометра выполнена на полевом транзисторе, микросхе</w:t>
        <w:softHyphen/>
        <w:t>ме 1ММ6,0 и трех биполярных транзисторах. Он обладает большим входным сопротивлением, высокой чувствительностью и линейностью шкалы омметра. Им можно измерять постоянные напряжения от десятков милливольт до 2,5 кВ, токи от десятых долей наноампера до 500 мкА и сопротивления от десятых долей ома до 10 МОм.</w:t>
      </w:r>
    </w:p>
    <w:p>
      <w:pPr>
        <w:pStyle w:val="Normal"/>
        <w:ind w:firstLine="284"/>
        <w:jc w:val="both"/>
        <w:rPr/>
      </w:pPr>
      <w:r>
        <w:rPr/>
        <w:t>Подробно описаны принцип действия и приемы налаживания приб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41 —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ение малых токов вольтметром с высоким входным сопро</w:t>
        <w:softHyphen/>
        <w:t>тивлением. В. Морозов.</w:t>
      </w:r>
    </w:p>
    <w:p>
      <w:pPr>
        <w:pStyle w:val="Normal"/>
        <w:ind w:firstLine="284"/>
        <w:jc w:val="both"/>
        <w:rPr/>
      </w:pPr>
      <w:r>
        <w:rPr/>
        <w:t>В заметке показано, как использовать вольтметр с входным со</w:t>
        <w:softHyphen/>
        <w:t>противлением 10 МОм и пределом измерения 0,3 — 1,0 В в качестве амперметра с током полного отклонения 0,03 — 0,1 м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вой транзистор. А. Дьяков.</w:t>
      </w:r>
    </w:p>
    <w:p>
      <w:pPr>
        <w:pStyle w:val="Normal"/>
        <w:ind w:firstLine="284"/>
        <w:jc w:val="both"/>
        <w:rPr/>
      </w:pPr>
      <w:r>
        <w:rPr/>
        <w:t>В статье даны сведения об устройстве и электрических свойст</w:t>
        <w:softHyphen/>
        <w:t>вах транзисторов, в которых управление выходным током происхо</w:t>
        <w:softHyphen/>
        <w:t>дит с помощью электрического поля. Рассмотрено несколько практи</w:t>
        <w:softHyphen/>
        <w:t>ческих схем на полевых транзисторах: истокового повторителя — для согласования пьезоэлектрического звукоснимателя со входом УНЧ; УВЧ — можно подключать к входному контуру без отвода от кон</w:t>
        <w:softHyphen/>
        <w:t>турной катушки; универсального вольтметра, позволяющего изме</w:t>
        <w:softHyphen/>
        <w:t>рять постоянные и переменные напряжения НЧ и ВЧ в широких пределах; реле времен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Моделист-конструктор, 1975, № 3, с. 29</w:t>
      </w:r>
      <w:r>
        <w:rPr/>
        <w:t xml:space="preserve"> — </w:t>
      </w:r>
      <w:r>
        <w:rPr>
          <w:i/>
          <w:iCs/>
        </w:rPr>
        <w:t>32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ольтмиллиамперметр на стабисторах. О. Зайцев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отклонений тока и напряжения от номинальных значений. Имеет повышенную чувствительность в об</w:t>
        <w:softHyphen/>
        <w:t>ласти ±25% от номинального знач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рманный авометр. Г. Телятников.</w:t>
      </w:r>
    </w:p>
    <w:p>
      <w:pPr>
        <w:pStyle w:val="Normal"/>
        <w:ind w:firstLine="284"/>
        <w:jc w:val="both"/>
        <w:rPr/>
      </w:pPr>
      <w:r>
        <w:rPr/>
        <w:t>Позволяет измерять постоянный ток от 0,2 мкА до 0,5 А (четы</w:t>
        <w:softHyphen/>
        <w:t>ре предела), постоянное напряжение от 4 мВ до 5 кВ (шесть пределов), переменное напряжение от 0,2 до 1000 В (четыре предела) и сопротивление от 1 Ом до 10 МОм (три предела). Масса авометра 320 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8, с. 46,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Многопредельный омметр. А. Благовещенский. </w:t>
      </w:r>
    </w:p>
    <w:p>
      <w:pPr>
        <w:pStyle w:val="Normal"/>
        <w:ind w:firstLine="284"/>
        <w:jc w:val="both"/>
        <w:rPr/>
      </w:pPr>
      <w:r>
        <w:rPr/>
        <w:t>Омметр с нелинейной шкалой (рис. 6-2) имеет пять пределов из</w:t>
        <w:softHyphen/>
        <w:t>мерений от 0,1 Ом до 10 МО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6, с. 46, 47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24275" cy="20783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лливольтметр переменного напряжения. А. Б а б а ш к и н, С. Полковников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переменных напряжений в диапа-воне от 1 мВ до 300 В, позволяет измерять сопротивления резисто</w:t>
        <w:softHyphen/>
        <w:t>ров, входные и выходные сопротивления усилителей, генераторов И других приборов. Состоит из входного коммутатора, предваритель-</w:t>
      </w:r>
      <w:r>
        <w:rPr>
          <w:lang w:val="en-US"/>
        </w:rPr>
        <w:t>iJofo</w:t>
      </w:r>
      <w:r>
        <w:rPr/>
        <w:t xml:space="preserve"> усилителя, аттенюатора, основного усилителя, детектора, стре</w:t>
        <w:softHyphen/>
        <w:t>лочного индикатора и калибровочного генератора. Схема выполне-</w:t>
      </w:r>
      <w:r>
        <w:rPr>
          <w:i/>
          <w:iCs/>
        </w:rPr>
        <w:t xml:space="preserve">Щ </w:t>
      </w:r>
      <w:r>
        <w:rPr/>
        <w:t>на транзисторах типов КП304А (2 шт.), ГТ310Е (4 шт.), МП42Б (2 Шт.), МП37А (1 шт.) и микросхеме типа К1УТ401А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1, с. 52 —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а к авометру для проверки транзисторов. Ю. Солн</w:t>
        <w:softHyphen/>
        <w:t>цев.</w:t>
      </w:r>
    </w:p>
    <w:p>
      <w:pPr>
        <w:pStyle w:val="Normal"/>
        <w:ind w:firstLine="284"/>
        <w:jc w:val="both"/>
        <w:rPr/>
      </w:pPr>
      <w:r>
        <w:rPr/>
        <w:t>Выполнена на микроамперметре типа М592 и позволяет изме</w:t>
        <w:softHyphen/>
        <w:t>рять А</w:t>
      </w:r>
      <w:r>
        <w:rPr>
          <w:vertAlign w:val="subscript"/>
        </w:rPr>
        <w:t>2</w:t>
      </w:r>
      <w:r>
        <w:rPr/>
        <w:t xml:space="preserve">1Э </w:t>
      </w:r>
      <w:r>
        <w:rPr>
          <w:vertAlign w:val="superscript"/>
        </w:rPr>
        <w:t>с</w:t>
      </w:r>
      <w:r>
        <w:rPr/>
        <w:t xml:space="preserve"> достаточной точностью при любом, заранее заданном токе коллек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авометр. А. Старков.</w:t>
      </w:r>
    </w:p>
    <w:p>
      <w:pPr>
        <w:pStyle w:val="Normal"/>
        <w:ind w:firstLine="284"/>
        <w:jc w:val="both"/>
        <w:rPr/>
      </w:pPr>
      <w:r>
        <w:rPr/>
        <w:t>Позволяет измерять постоянный ток в пределах от 0,1 до 1 А, постоянное напряжение — от 0,03 до 1000 В, сопротивление от 10 Ом до 1 МОм. Входное сопротивление авометра 10 МОм. Питание от четырех батарей 3336Л. Потребляемый ток не более 9 мА.</w:t>
      </w:r>
    </w:p>
    <w:p>
      <w:pPr>
        <w:pStyle w:val="Normal"/>
        <w:ind w:firstLine="284"/>
        <w:jc w:val="both"/>
        <w:rPr/>
      </w:pPr>
      <w:r>
        <w:rPr/>
        <w:t xml:space="preserve">Выполнен по схеме двухкаскадного балансового усилителя постоянного тока на транзисторах типов КП103К (2 шт.), МП116 (2 шт.) и КП103М (1 шт.). Микроамперметр — М24. </w:t>
      </w: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И, с.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омный вольтметр. В. Макаров.</w:t>
      </w:r>
    </w:p>
    <w:p>
      <w:pPr>
        <w:pStyle w:val="Normal"/>
        <w:ind w:firstLine="284"/>
        <w:jc w:val="both"/>
        <w:rPr/>
      </w:pPr>
      <w:r>
        <w:rPr/>
        <w:t>Принцип действия основан на изменении обратной связи авто</w:t>
        <w:softHyphen/>
        <w:t>генератора при изменении емкости варикапа под действием измеряе</w:t>
        <w:softHyphen/>
        <w:t>мого напряжения (рис. 6-3). Позволяет измерять напряжения от 0,3 до 300 В при входном сопротивлении не менее 100 МО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8, с. 38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51250" cy="210883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1250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увеличить число пределов измерения. А. О с о к ш.</w:t>
      </w:r>
    </w:p>
    <w:p>
      <w:pPr>
        <w:pStyle w:val="Normal"/>
        <w:ind w:firstLine="284"/>
        <w:jc w:val="both"/>
        <w:rPr/>
      </w:pPr>
      <w:r>
        <w:rPr/>
        <w:t xml:space="preserve">Рассмотрены варианты схем удвоения числа пределов с помощью дополнительного переключателя. </w:t>
      </w: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8, с.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ольтметр-индикатор. Н. Дробница.</w:t>
      </w:r>
    </w:p>
    <w:p>
      <w:pPr>
        <w:pStyle w:val="Normal"/>
        <w:ind w:firstLine="284"/>
        <w:jc w:val="both"/>
        <w:rPr/>
      </w:pPr>
      <w:r>
        <w:rPr/>
        <w:t>Плакат на с. 4 обложки журнала с цветным рисунком вольтмет</w:t>
        <w:softHyphen/>
        <w:t>ра-индикатора на неоновой лампе. Прибором измеряют напряжение постоянного тока в пределах от 60 до 300 В с точностью ±10%.</w:t>
      </w:r>
    </w:p>
    <w:p>
      <w:pPr>
        <w:pStyle w:val="Normal"/>
        <w:ind w:firstLine="284"/>
        <w:jc w:val="both"/>
        <w:rPr/>
      </w:pPr>
      <w:r>
        <w:rPr/>
        <w:t>Входное сопротивление прибора 200 к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7, с. 4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Измеритель напряжения. А. К и р и л ю к. </w:t>
      </w:r>
    </w:p>
    <w:p>
      <w:pPr>
        <w:pStyle w:val="Normal"/>
        <w:ind w:firstLine="284"/>
        <w:jc w:val="both"/>
        <w:rPr/>
      </w:pPr>
      <w:r>
        <w:rPr/>
        <w:t xml:space="preserve">Описан вольтметр с «растянутой» шкалой.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7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ольтметр переменного тока с линейной шкалой. Б. Степанов.</w:t>
      </w:r>
    </w:p>
    <w:p>
      <w:pPr>
        <w:pStyle w:val="Normal"/>
        <w:ind w:firstLine="284"/>
        <w:jc w:val="both"/>
        <w:rPr/>
      </w:pPr>
      <w:r>
        <w:rPr/>
        <w:t>Добавление к вольтметру одного транзистора и нескольких дета</w:t>
        <w:softHyphen/>
        <w:t>лей создает простой вольтметр переменного тока с линейной шкалой в диапазоне от 0,2 до 2 В.</w:t>
      </w:r>
    </w:p>
    <w:p>
      <w:pPr>
        <w:pStyle w:val="Normal"/>
        <w:ind w:firstLine="284"/>
        <w:jc w:val="both"/>
        <w:rPr/>
      </w:pPr>
      <w:r>
        <w:rPr/>
        <w:t>Схема вольтметра показана на рис. 6-4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5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Вольтомметр на полевых транзисторах. Б. Иванов. </w:t>
      </w:r>
    </w:p>
    <w:p>
      <w:pPr>
        <w:pStyle w:val="Normal"/>
        <w:ind w:firstLine="284"/>
        <w:jc w:val="both"/>
        <w:rPr/>
      </w:pPr>
      <w:r>
        <w:rPr/>
        <w:t>Позволяет измерять постоянные и переменные напряжения до 1000 В и сопротивление от 0,2 Ом до 100 МОм на восьми пределах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23745" cy="165163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65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С помощью выносного проб</w:t>
        <w:softHyphen/>
        <w:t>ника можно измерять напряжения до 100 В час</w:t>
        <w:softHyphen/>
        <w:t>тотой 20 кГц — 100 МГц.</w:t>
      </w:r>
    </w:p>
    <w:p>
      <w:pPr>
        <w:pStyle w:val="Normal"/>
        <w:ind w:firstLine="284"/>
        <w:jc w:val="both"/>
        <w:rPr/>
      </w:pPr>
      <w:r>
        <w:rPr/>
        <w:t>Шкалы при измерении постоянных и переменных напряжений линейные.</w:t>
      </w:r>
    </w:p>
    <w:p>
      <w:pPr>
        <w:pStyle w:val="Normal"/>
        <w:ind w:firstLine="284"/>
        <w:jc w:val="both"/>
        <w:rPr/>
      </w:pPr>
      <w:r>
        <w:rPr/>
        <w:t>Прибор имеет в схеме три полевых и один бипо</w:t>
        <w:softHyphen/>
        <w:t>лярный транзисторы. Пита</w:t>
        <w:softHyphen/>
        <w:t>ние от батареи напряжени</w:t>
        <w:softHyphen/>
        <w:t>ем 6 В (батарея 3336Л и один элемент 332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/>
        <w:t xml:space="preserve">Л« 5, </w:t>
      </w:r>
      <w:r>
        <w:rPr>
          <w:i/>
          <w:iCs/>
        </w:rPr>
        <w:t>с. 42 —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милливольтметр. А. Благовещенский.</w:t>
      </w:r>
    </w:p>
    <w:p>
      <w:pPr>
        <w:pStyle w:val="Normal"/>
        <w:ind w:firstLine="284"/>
        <w:jc w:val="both"/>
        <w:rPr/>
      </w:pPr>
      <w:r>
        <w:rPr/>
        <w:t>Позволяет измерять напряжения переменного тока до 200 В с ча</w:t>
        <w:softHyphen/>
        <w:t>стотой до 300 кГц, напряжение постоянного тока до 400 В, сопро</w:t>
        <w:softHyphen/>
        <w:t>тивления до 100 кОм. Схема выполнена на 12 транзисторах. Пита</w:t>
        <w:softHyphen/>
        <w:t>ние — три последовательно включенных гальванических элемента по 3,5 — 4,5 Б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/>
        <w:t xml:space="preserve">Л? </w:t>
      </w:r>
      <w:r>
        <w:rPr>
          <w:i/>
          <w:iCs/>
        </w:rPr>
        <w:t>3, с. 56,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Усовершенствование авометра Ц437. А. Лабинцев. </w:t>
      </w:r>
    </w:p>
    <w:p>
      <w:pPr>
        <w:pStyle w:val="Normal"/>
        <w:ind w:firstLine="284"/>
        <w:jc w:val="both"/>
        <w:rPr/>
      </w:pPr>
      <w:r>
        <w:rPr/>
        <w:t>Добавлен узел для измерения коэффициента передачи по току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милливольтметр. А. Н. П р у ц к и й.</w:t>
      </w:r>
    </w:p>
    <w:p>
      <w:pPr>
        <w:pStyle w:val="Normal"/>
        <w:ind w:firstLine="284"/>
        <w:jc w:val="both"/>
        <w:rPr/>
      </w:pPr>
      <w:r>
        <w:rPr/>
        <w:t>Имеет высокое входное сопротивление и выполнен в виде при</w:t>
        <w:softHyphen/>
        <w:t>ставки к авометру любого типа, имеющему диапазон измерений по</w:t>
        <w:softHyphen/>
        <w:t>стоянного тока 0 — 0,2 мА. Пределы измерения: 0 — 20 мВ — 100 мВ — 400 мВ — 1 В — 10 В или 0 — 30 мВ — 150 мВ — 600 мВ — 15 В (в за</w:t>
        <w:softHyphen/>
        <w:t>висимости от градуировки шкалы авометра). Схема выполнена на четырех транзисторах МП111 и трех — МП41. Принцип действия основан на преобразовании малого постоянного измеряемого напря</w:t>
        <w:softHyphen/>
        <w:t>жения в переменное, усилении его и повторном преобразовании в по</w:t>
        <w:softHyphen/>
        <w:t>стоянное. Питание от батарей КБС-Л-0,5. Потребляемый ток 12 м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62</w:t>
      </w:r>
      <w:r>
        <w:rPr/>
        <w:t xml:space="preserve"> — </w:t>
      </w:r>
      <w:r>
        <w:rPr>
          <w:i/>
          <w:iCs/>
        </w:rPr>
        <w:t>26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вольтметр постоянного тока. С. К у ч и н., А. Селивер</w:t>
        <w:softHyphen/>
        <w:t>стов.</w:t>
      </w:r>
    </w:p>
    <w:p>
      <w:pPr>
        <w:pStyle w:val="Normal"/>
        <w:ind w:firstLine="284"/>
        <w:jc w:val="both"/>
        <w:rPr/>
      </w:pPr>
      <w:r>
        <w:rPr/>
        <w:t>Предназначен для измерений напряжений до 10, 30, 100, 300 и 1000 мкВ.</w:t>
      </w:r>
    </w:p>
    <w:p>
      <w:pPr>
        <w:pStyle w:val="Normal"/>
        <w:ind w:firstLine="284"/>
        <w:jc w:val="both"/>
        <w:rPr/>
      </w:pPr>
      <w:r>
        <w:rPr/>
        <w:t>Для расширения пределов измерений на всех поддиапазонах в приборе предусмотрен делитель напряжения на 1000.</w:t>
      </w:r>
    </w:p>
    <w:p>
      <w:pPr>
        <w:pStyle w:val="Normal"/>
        <w:ind w:firstLine="284"/>
        <w:jc w:val="both"/>
        <w:rPr/>
      </w:pPr>
      <w:r>
        <w:rPr/>
        <w:t>Входное сопротивление прибора на первых двух поддиапазонах 150 к Ом, на третьем — 500 кОм, на двух последних — более 1 МОм, Прибор выполнен на полупроводниковых элемент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46 — 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3. ГЕНЕРАТОРЫ ИЗМЕРИТЕЛЬНЫХ СИГНАЛОВ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Малогабаритный сигнал-генератор. А. Р ы б к и н.</w:t>
      </w:r>
    </w:p>
    <w:p>
      <w:pPr>
        <w:pStyle w:val="Normal"/>
        <w:ind w:firstLine="284"/>
        <w:jc w:val="both"/>
        <w:rPr/>
      </w:pPr>
      <w:r>
        <w:rPr/>
        <w:t>Предназначен для работы в диапазоне от 0,1 до 26 МГц (разбит на пять поддиапазонов). Схема выполнена на транзисторах: П416А, ГТ313А и МП39Б (2 шт.). В приборе применена амплитудная моду</w:t>
        <w:softHyphen/>
        <w:t>ляция ВЧ сигнала частотой 1000 Гц. Питание — одна батарея КБС-Л-05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 — радиолюбителям. М., «Энергия», 1974, МРБ, с. 271 — 27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а к генератору стандартных сигналов. С. Марон, И. М а р о н.</w:t>
      </w:r>
    </w:p>
    <w:p>
      <w:pPr>
        <w:pStyle w:val="Normal"/>
        <w:ind w:firstLine="284"/>
        <w:jc w:val="both"/>
        <w:rPr/>
      </w:pPr>
      <w:r>
        <w:rPr/>
        <w:t>Приставка совместно с ГСС и ламповым вольтметром позволяет измерять добротность катушек индуктивности в диапазоне от 10 кГц до 25 МГц, индуктивность катушек от 0,1 мГ до 5 Г, собственную емкость катушек, емкость конденсаторов до 400 пФ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38,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сигналов звуковой и ультразвуковой частоты. Б. Сте</w:t>
        <w:softHyphen/>
        <w:t>панов, В. Фролов.</w:t>
      </w:r>
    </w:p>
    <w:p>
      <w:pPr>
        <w:pStyle w:val="Normal"/>
        <w:ind w:firstLine="284"/>
        <w:jc w:val="both"/>
        <w:rPr/>
      </w:pPr>
      <w:r>
        <w:rPr/>
        <w:t>Выполнен на интегральной схеме К1УТ401А, операционном уси</w:t>
        <w:softHyphen/>
        <w:t>лител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49 — 52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ьный RС-генератор синусоидальных колебаний. Ю. С а р а е в.</w:t>
      </w:r>
    </w:p>
    <w:p>
      <w:pPr>
        <w:pStyle w:val="Normal"/>
        <w:ind w:firstLine="284"/>
        <w:jc w:val="both"/>
        <w:rPr/>
      </w:pPr>
      <w:r>
        <w:rPr/>
        <w:t>Предназначен для использования в качестве задающего в раз</w:t>
        <w:softHyphen/>
        <w:t>личной измерительной аппаратуре.</w:t>
      </w:r>
    </w:p>
    <w:p>
      <w:pPr>
        <w:pStyle w:val="Normal"/>
        <w:ind w:firstLine="284"/>
        <w:jc w:val="both"/>
        <w:rPr/>
      </w:pPr>
      <w:r>
        <w:rPr/>
        <w:t>Схема выполнена на трех транзисторах типа МП3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Простой генератор сигналов. В. Фролов. </w:t>
      </w:r>
    </w:p>
    <w:p>
      <w:pPr>
        <w:pStyle w:val="Normal"/>
        <w:ind w:firstLine="284"/>
        <w:jc w:val="both"/>
        <w:rPr/>
      </w:pPr>
      <w:r>
        <w:rPr/>
        <w:t>Выполнен на двух микросхемах: К2ЖА242 и К2ПП241. Диапазон частот 145 кГц — 13,5 МГц разбит на четыре поддиа</w:t>
        <w:softHyphen/>
        <w:t>пазона. 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8, с. 45 —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измерительный прибор. К. Ш л е е в.</w:t>
      </w:r>
    </w:p>
    <w:p>
      <w:pPr>
        <w:pStyle w:val="Normal"/>
        <w:ind w:firstLine="284"/>
        <w:jc w:val="both"/>
        <w:rPr/>
      </w:pPr>
      <w:r>
        <w:rPr/>
        <w:t>Может быть использован в качестве генераторов ВЧ и НЧ, гете</w:t>
        <w:softHyphen/>
        <w:t>родинного волномера и авомет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64, № 7, с. 56 — 58 и с. 4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либратор-генератор меток. В. С к р ы п н и к.</w:t>
      </w:r>
    </w:p>
    <w:p>
      <w:pPr>
        <w:pStyle w:val="Normal"/>
        <w:ind w:firstLine="284"/>
        <w:jc w:val="both"/>
        <w:rPr/>
      </w:pPr>
      <w:r>
        <w:rPr/>
        <w:t xml:space="preserve">Позволяет градуировать шкалу через 100, 10 и 2 кГц на всех диапазонах. Схема выполнена на транзисторах типов ТМ51 (4 шт.), </w:t>
      </w:r>
      <w:r>
        <w:rPr>
          <w:lang w:val="en-US"/>
        </w:rPr>
        <w:t>KT</w:t>
      </w:r>
      <w:r>
        <w:rPr/>
        <w:t>3</w:t>
      </w:r>
      <w:r>
        <w:rPr>
          <w:lang w:val="en-US"/>
        </w:rPr>
        <w:t>I</w:t>
      </w:r>
      <w:r>
        <w:rPr/>
        <w:t>5</w:t>
      </w:r>
      <w:r>
        <w:rPr>
          <w:lang w:val="en-US"/>
        </w:rPr>
        <w:t>E</w:t>
      </w:r>
      <w:r>
        <w:rPr/>
        <w:t xml:space="preserve"> (4 шт.), ГТ308В (1 шт.).</w:t>
      </w:r>
    </w:p>
    <w:p>
      <w:pPr>
        <w:pStyle w:val="Normal"/>
        <w:ind w:firstLine="284"/>
        <w:jc w:val="both"/>
        <w:rPr/>
      </w:pPr>
      <w:r>
        <w:rPr/>
        <w:t>Описание пол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24,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Широкополосный генератор. Н. Тяпкин.</w:t>
      </w:r>
    </w:p>
    <w:p>
      <w:pPr>
        <w:pStyle w:val="Normal"/>
        <w:ind w:firstLine="284"/>
        <w:jc w:val="both"/>
        <w:rPr/>
      </w:pPr>
      <w:r>
        <w:rPr/>
        <w:t>Предназначен для генерирования стабильных по амплитуде сиг</w:t>
        <w:softHyphen/>
        <w:t>налов в широком диапазоне частот. Состоит из трех кварцевых ге</w:t>
        <w:softHyphen/>
        <w:t>нераторов на частоты 0,1; 3,0 и 3,5 мГц и смесителя. В зависимости от включения двух или трех генераторов меняется спектр выходного сигнала. В первом случае он будет содержать частоты через каждые 500 кГц до 50 — 60 МГц, а во втором — через каждые 100 кГц. В схе</w:t>
        <w:softHyphen/>
        <w:t>ме могут быть применены кварцевые резонаторы любого типа, ча</w:t>
        <w:softHyphen/>
        <w:t>стоты которых отличаются на 500 кГц.</w:t>
      </w:r>
    </w:p>
    <w:p>
      <w:pPr>
        <w:pStyle w:val="Normal"/>
        <w:ind w:firstLine="284"/>
        <w:jc w:val="both"/>
        <w:rPr/>
      </w:pPr>
      <w:r>
        <w:rPr/>
        <w:t>Питание — от батареи «Крон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62, 63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ый сигнал-генератор. И. Уткин.</w:t>
      </w:r>
    </w:p>
    <w:p>
      <w:pPr>
        <w:pStyle w:val="Normal"/>
        <w:ind w:firstLine="284"/>
        <w:jc w:val="both"/>
        <w:rPr/>
      </w:pPr>
      <w:r>
        <w:rPr/>
        <w:t>Диапазон прибора от 140 кГц до 30 МГц разбит на шесть под</w:t>
        <w:softHyphen/>
        <w:t>диапазонов. Схема выполнена на транзисторах типов П423 (3 шт.) и МП41 (2 шт.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, с. 47,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RС-генератор с электронной настройкой.</w:t>
      </w:r>
    </w:p>
    <w:p>
      <w:pPr>
        <w:pStyle w:val="Normal"/>
        <w:ind w:firstLine="284"/>
        <w:jc w:val="both"/>
        <w:rPr/>
      </w:pPr>
      <w:r>
        <w:rPr/>
        <w:t xml:space="preserve">Выполнен по схеме с фазобалансным мостом. 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4, с. 45,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изкочастотный генератор «качающейся» частоты. С. Жуков, Л. Баранов.</w:t>
      </w:r>
    </w:p>
    <w:p>
      <w:pPr>
        <w:pStyle w:val="Normal"/>
        <w:ind w:firstLine="284"/>
        <w:jc w:val="both"/>
        <w:rPr/>
      </w:pPr>
      <w:r>
        <w:rPr/>
        <w:t>Выполнен в виде приставки и представляет собой генератор на биениях с автоматической перестройкой частоты. Схема — на 8 тран</w:t>
        <w:softHyphen/>
        <w:t>зисторах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3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варцевый калибратор. А. Безруков.</w:t>
      </w:r>
    </w:p>
    <w:p>
      <w:pPr>
        <w:pStyle w:val="Normal"/>
        <w:ind w:firstLine="284"/>
        <w:jc w:val="both"/>
        <w:rPr/>
      </w:pPr>
      <w:r>
        <w:rPr/>
        <w:t>Предназначен для настройки радиоприемников и выполнен на лампе 6НЗП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3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бник-генератор. Н. Дробница.</w:t>
      </w:r>
    </w:p>
    <w:p>
      <w:pPr>
        <w:pStyle w:val="Normal"/>
        <w:ind w:firstLine="284"/>
        <w:jc w:val="both"/>
        <w:rPr/>
      </w:pPr>
      <w:r>
        <w:rPr/>
        <w:t>Предназначен для проверки и налаживания трактов ПЧ и НЧ радиоприемников.</w:t>
      </w:r>
    </w:p>
    <w:p>
      <w:pPr>
        <w:pStyle w:val="Normal"/>
        <w:ind w:firstLine="284"/>
        <w:jc w:val="both"/>
        <w:rPr/>
      </w:pPr>
      <w:r>
        <w:rPr/>
        <w:t>Его несущая частота 465 ±2 кГц; частота модуляции 1000 Гц ±5%; амплитуда выходного синусоидального сигнала 0 — 200 мВ.</w:t>
      </w:r>
    </w:p>
    <w:p>
      <w:pPr>
        <w:pStyle w:val="Normal"/>
        <w:ind w:firstLine="284"/>
        <w:jc w:val="both"/>
        <w:rPr/>
      </w:pPr>
      <w:r>
        <w:rPr/>
        <w:t>Напряжение источника питания 1,5 В. Схема выполнена на транзисторах МП 106 (1 шт.) и МП39 (1 шт.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№ 1, с. 48 и с. 3 вкладки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0, с. 62, 63 (консуль</w:t>
        <w:softHyphen/>
        <w:t>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генератор пилообразного напряжения для осцил</w:t>
        <w:softHyphen/>
        <w:t>лографа. В. Д а м ь е, В. Козинцев.</w:t>
      </w:r>
    </w:p>
    <w:p>
      <w:pPr>
        <w:pStyle w:val="Normal"/>
        <w:ind w:firstLine="284"/>
        <w:jc w:val="both"/>
        <w:rPr/>
      </w:pPr>
      <w:r>
        <w:rPr/>
        <w:t>Генератор (рис. 6-5) создает отклонение по горизонтали луча осциллографической трубки 6ЛО1И при напряжении на ее аноде 580 — 700 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, с. 47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RС-генератор. И. Э н г е л и с.</w:t>
      </w:r>
    </w:p>
    <w:p>
      <w:pPr>
        <w:pStyle w:val="Normal"/>
        <w:ind w:firstLine="284"/>
        <w:jc w:val="both"/>
        <w:rPr/>
      </w:pPr>
      <w:r>
        <w:rPr/>
        <w:t>Рабочий диапазон генератора разбит на четыре поддиапазона: 20 — 200 Гц; 200 Гц — 2 кГц; 2 — 20 кГц и 20 — 200 кГц. Напряжение на выходе 2 В.</w:t>
      </w:r>
    </w:p>
    <w:p>
      <w:pPr>
        <w:pStyle w:val="Normal"/>
        <w:ind w:firstLine="284"/>
        <w:jc w:val="both"/>
        <w:rPr/>
      </w:pPr>
      <w:r>
        <w:rPr/>
        <w:t xml:space="preserve">В схеме использовано 7 транзисторов и 11 диодов. Питание — две последовательно соединенные батареи 3336Л. </w:t>
      </w: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  <w:lang w:val="en-US"/>
        </w:rPr>
        <w:t>R</w:t>
      </w:r>
      <w:r>
        <w:rPr>
          <w:b/>
          <w:bCs/>
        </w:rPr>
        <w:t>С-генератор с электронной перестройкой. Б. Филимонов.</w:t>
      </w:r>
    </w:p>
    <w:p>
      <w:pPr>
        <w:pStyle w:val="Normal"/>
        <w:ind w:firstLine="284"/>
        <w:jc w:val="both"/>
        <w:rPr/>
      </w:pPr>
      <w:r>
        <w:rPr/>
        <w:t>Генератор обеспечивает изменение генерируемой частоты в не</w:t>
        <w:softHyphen/>
        <w:t>сколько раз под действием изменяющегося постоянного напряжения.</w:t>
      </w:r>
    </w:p>
    <w:p>
      <w:pPr>
        <w:pStyle w:val="Normal"/>
        <w:ind w:firstLine="284"/>
        <w:jc w:val="both"/>
        <w:rPr/>
      </w:pPr>
      <w:r>
        <w:rPr/>
        <w:t>В нем совмещены два автогенератора на четырех транзисторах С двойными Т-мостами в фазосдвигающей цепи.</w:t>
      </w:r>
    </w:p>
    <w:p>
      <w:pPr>
        <w:pStyle w:val="Normal"/>
        <w:ind w:firstLine="284"/>
        <w:jc w:val="both"/>
        <w:rPr/>
      </w:pPr>
      <w:r>
        <w:rPr/>
        <w:t>Предлагается приближенный метод расчета генератора; даются рекомендации по налаживанию генератора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2, с. 41, 4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79520" cy="244411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енератор сигналов промежуточных частот. Н. Королев.</w:t>
      </w:r>
    </w:p>
    <w:p>
      <w:pPr>
        <w:pStyle w:val="Normal"/>
        <w:ind w:firstLine="284"/>
        <w:jc w:val="both"/>
        <w:rPr/>
      </w:pPr>
      <w:r>
        <w:rPr/>
        <w:t>Позволяет получать модулированные и смодулированные сиг</w:t>
        <w:softHyphen/>
        <w:t>налы всех промежуточных частот, которые используются в телеви</w:t>
        <w:softHyphen/>
        <w:t>зорах и приемниках. Кроме того, генератор вырабатывает сигнал с частотой 400 — 1000 Гц для проверки УНЧ и видеоусилителей.</w:t>
      </w:r>
    </w:p>
    <w:p>
      <w:pPr>
        <w:pStyle w:val="Normal"/>
        <w:ind w:firstLine="284"/>
        <w:jc w:val="both"/>
        <w:rPr/>
      </w:pPr>
      <w:r>
        <w:rPr/>
        <w:t>Состоит из автогенератора колебаний ПЧ на транзисторе П416Б, включенном по схеме с общей базой, двухкаскадного усилителя этих колебаний на двух транзисторах П416Б и автогенератора низкоча</w:t>
        <w:softHyphen/>
        <w:t>стотных колебаний на транзисторе КТ315А.</w:t>
      </w:r>
    </w:p>
    <w:p>
      <w:pPr>
        <w:pStyle w:val="Normal"/>
        <w:ind w:firstLine="284"/>
        <w:jc w:val="both"/>
        <w:rPr/>
      </w:pPr>
      <w:r>
        <w:rPr/>
        <w:t>Питание прибора осуществляется от двух аккумуляторных эле</w:t>
        <w:softHyphen/>
        <w:t>ментов Д-0,1 или батареи «Крона-ВЦ».</w:t>
      </w:r>
    </w:p>
    <w:p>
      <w:pPr>
        <w:pStyle w:val="Normal"/>
        <w:ind w:firstLine="284"/>
        <w:jc w:val="both"/>
        <w:rPr/>
      </w:pPr>
      <w:r>
        <w:rPr/>
        <w:t>Описание пол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17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Можно ли применить транзисторы других типов вместо КТ315А</w:t>
      </w:r>
    </w:p>
    <w:p>
      <w:pPr>
        <w:pStyle w:val="Normal"/>
        <w:ind w:firstLine="284"/>
        <w:jc w:val="both"/>
        <w:rPr/>
      </w:pPr>
      <w:r>
        <w:rPr/>
        <w:t>(консультация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пилообразного напряжения. А. Калюжный.</w:t>
      </w:r>
    </w:p>
    <w:p>
      <w:pPr>
        <w:pStyle w:val="Normal"/>
        <w:ind w:firstLine="284"/>
        <w:jc w:val="both"/>
        <w:rPr/>
      </w:pPr>
      <w:r>
        <w:rPr/>
        <w:t>Предназначен для использования в осциллографах. Собран на пяти транзисторах типов П416Б (4 шт.) и МП37А (1 шт.). Позволяет получать импульсы пилообразного напряжения длительностью от 0,4 икс до 10 с с амплитудой до 10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45, 46, 1974, № 6, с. 62 (консультация), № 7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генератор импульсов. О. К а р у л и н.</w:t>
      </w:r>
    </w:p>
    <w:p>
      <w:pPr>
        <w:pStyle w:val="Normal"/>
        <w:ind w:firstLine="284"/>
        <w:jc w:val="both"/>
        <w:rPr/>
      </w:pPr>
      <w:r>
        <w:rPr/>
        <w:t>Создает импульсы пилообразного напряжения с амплитудой 30 — 40 В, импульсы положительной и отрицательной полярности с амплитудой 30 — 40 В длительностью 4 — 5 икс и длительностью фрон</w:t>
        <w:softHyphen/>
        <w:t>та около 1 не. Частоту следования всех импульсов можно плавно изменять от 4 до 20 кГц.</w:t>
      </w:r>
    </w:p>
    <w:p>
      <w:pPr>
        <w:pStyle w:val="Normal"/>
        <w:ind w:firstLine="284"/>
        <w:jc w:val="both"/>
        <w:rPr/>
      </w:pPr>
      <w:r>
        <w:rPr/>
        <w:t>Схема генератора показана на рис. 6-6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4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05860" cy="25844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енератор «качающейся» частоты. В. Сидоренко.</w:t>
      </w:r>
    </w:p>
    <w:p>
      <w:pPr>
        <w:pStyle w:val="Normal"/>
        <w:ind w:firstLine="284"/>
        <w:jc w:val="both"/>
        <w:rPr/>
      </w:pPr>
      <w:r>
        <w:rPr/>
        <w:t>Предназначен для визуальной настройки фильтров промежуточ</w:t>
        <w:softHyphen/>
        <w:t>ной частоты приемников совместно с низкочастотным осциллографом. Дано описание схемы, конструкции и приемов налаживания семи</w:t>
        <w:softHyphen/>
        <w:t>лампового ГКЧ с выходным напряжением 700 мВ при «качании» ча</w:t>
        <w:softHyphen/>
        <w:t>стоты в диапазоне 320 — 590 кГц. Для осуществления «качания» ча</w:t>
        <w:softHyphen/>
        <w:t>стоты предусмотрена подача внешнего пилообразного напряжения около 100 В.</w:t>
      </w:r>
    </w:p>
    <w:p>
      <w:pPr>
        <w:pStyle w:val="Normal"/>
        <w:ind w:firstLine="284"/>
        <w:jc w:val="both"/>
        <w:rPr/>
      </w:pPr>
      <w:r>
        <w:rPr/>
        <w:t>В приборе имеются два генератора меток: кварцевый генератор с фиксированной частотой 465 кГц и генератор «плавающей» метки, работающий в двух диапазонах с частотами перекрытия 300 — 600 кГц и 465±20 кГц. Последний создает большие удобства при налажива</w:t>
        <w:softHyphen/>
        <w:t>нии трактов ПЧ радиовещательных приемни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36 — 38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прямоугольных импульсов. Н. Дробиица.</w:t>
      </w:r>
    </w:p>
    <w:p>
      <w:pPr>
        <w:pStyle w:val="Normal"/>
        <w:ind w:firstLine="284"/>
        <w:jc w:val="both"/>
        <w:rPr/>
      </w:pPr>
      <w:r>
        <w:rPr/>
        <w:t>Вырабатывает прямоугольные импульсы длительностью от 10 до 250 мкс с частотой следования от 0,6 до 50 кГц и амплитудой 0 — 1,2 В. Схема выполнена на транзисторах МП42А (2 шт.) и МП37Б (1 шт.). Питание от батаре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12, с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КЧ на транзисторах. Е. Кондратьев.</w:t>
      </w:r>
    </w:p>
    <w:p>
      <w:pPr>
        <w:pStyle w:val="Normal"/>
        <w:ind w:firstLine="284"/>
        <w:jc w:val="both"/>
        <w:rPr/>
      </w:pPr>
      <w:r>
        <w:rPr/>
        <w:t>Выполнен в виде приставки к осциллографу. Для изменения ча</w:t>
        <w:softHyphen/>
        <w:t>стоты используется пилообразное напряжение генератора развертки осциллографа.</w:t>
      </w:r>
    </w:p>
    <w:p>
      <w:pPr>
        <w:pStyle w:val="Normal"/>
        <w:ind w:firstLine="284"/>
        <w:jc w:val="both"/>
        <w:rPr/>
      </w:pPr>
      <w:r>
        <w:rPr/>
        <w:t>Генератор имеет большой рабочий диапазон (0,15 — 100 МГц), девиацию частоты 10 МГц, сетку меток через 1 МГц, большой диа</w:t>
        <w:softHyphen/>
        <w:t>пазон регулировки выходного напряжения (до 60 дБ).</w:t>
      </w:r>
    </w:p>
    <w:p>
      <w:pPr>
        <w:pStyle w:val="Normal"/>
        <w:ind w:firstLine="284"/>
        <w:jc w:val="both"/>
        <w:rPr/>
      </w:pPr>
      <w:r>
        <w:rPr/>
        <w:t>В схеме ГКЧ использовано 18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49 — 51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спиральной развертки. В. Р и н с к и й.</w:t>
      </w:r>
    </w:p>
    <w:p>
      <w:pPr>
        <w:pStyle w:val="Normal"/>
        <w:ind w:firstLine="284"/>
        <w:jc w:val="both"/>
        <w:rPr/>
      </w:pPr>
      <w:r>
        <w:rPr/>
        <w:t>Дано описание принципа действия, практической схемы и кон</w:t>
        <w:softHyphen/>
        <w:t>струкции однолампового (6П15П) генератора спиральной развертки к обычной электронно-лучевой трубке.</w:t>
      </w:r>
    </w:p>
    <w:p>
      <w:pPr>
        <w:pStyle w:val="Normal"/>
        <w:ind w:firstLine="284"/>
        <w:jc w:val="both"/>
        <w:rPr/>
      </w:pPr>
      <w:r>
        <w:rPr/>
        <w:t>Рассматриваются возможные варианты его использ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Ы... Изд-во ДОСААФ, 1973, № 43, с 7-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ГКЧ-приставка к </w:t>
      </w:r>
      <w:r>
        <w:rPr>
          <w:b/>
          <w:bCs/>
          <w:lang w:val="en-US"/>
        </w:rPr>
        <w:t>JTO</w:t>
      </w:r>
      <w:r>
        <w:rPr>
          <w:b/>
          <w:bCs/>
        </w:rPr>
        <w:t>-70. В. С и г у т и н.</w:t>
      </w:r>
    </w:p>
    <w:p>
      <w:pPr>
        <w:pStyle w:val="Normal"/>
        <w:ind w:firstLine="284"/>
        <w:jc w:val="both"/>
        <w:rPr/>
      </w:pPr>
      <w:r>
        <w:rPr/>
        <w:t>Приставка состоит из генератора «качающейся» частоты, квар</w:t>
        <w:softHyphen/>
        <w:t>цевого генератора, обеспечивающего калибрационную метку на эк</w:t>
        <w:softHyphen/>
        <w:t>ране осциллографа, детектора и фильтра Н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изкочастотный генератор на микросхеме К1УС181А М. О в е ч к и н.</w:t>
      </w:r>
    </w:p>
    <w:p>
      <w:pPr>
        <w:pStyle w:val="Normal"/>
        <w:ind w:firstLine="284"/>
        <w:jc w:val="both"/>
        <w:rPr/>
      </w:pPr>
      <w:r>
        <w:rPr/>
        <w:t>Прибор для налаживания различной радиолюбительской аппа</w:t>
        <w:softHyphen/>
        <w:t>ратуры. Диапазон генерируемых частот 35 Гц — 1,5 МГц разбит на пять поддиапазонов.</w:t>
      </w:r>
    </w:p>
    <w:p>
      <w:pPr>
        <w:pStyle w:val="Normal"/>
        <w:ind w:firstLine="284"/>
        <w:jc w:val="both"/>
        <w:rPr/>
      </w:pPr>
      <w:r>
        <w:rPr/>
        <w:t>Питание от батарей или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8, с.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низкой частоты. Э. П а р в.</w:t>
      </w:r>
    </w:p>
    <w:p>
      <w:pPr>
        <w:pStyle w:val="Normal"/>
        <w:ind w:firstLine="284"/>
        <w:jc w:val="both"/>
        <w:rPr/>
      </w:pPr>
      <w:r>
        <w:rPr/>
        <w:t>Предназначен для налаживания различной радиоэлектронной аппаратуры. Его диапазон от 20 Гц до 180 кГц разбит на пять под</w:t>
        <w:softHyphen/>
        <w:t>диапазонов. Аттенюатор уменьшает выходное напряжение в 10 и 100 раз. Диапазон изменения напряжения от 0 до 10 В.</w:t>
      </w:r>
    </w:p>
    <w:p>
      <w:pPr>
        <w:pStyle w:val="Normal"/>
        <w:ind w:firstLine="284"/>
        <w:jc w:val="both"/>
        <w:rPr/>
      </w:pPr>
      <w:r>
        <w:rPr/>
        <w:t>Выполнен на лампах 6Н1П (двухкаскадный усилитель) и 6П14П (катодный повторитель). Уровень выходного напряжения изменяют переменным резистором, а контролируют электронным вольтметром, собранным на двух транзисторах МП42Б.</w:t>
      </w:r>
    </w:p>
    <w:p>
      <w:pPr>
        <w:pStyle w:val="Normal"/>
        <w:ind w:firstLine="284"/>
        <w:jc w:val="both"/>
        <w:rPr/>
      </w:pPr>
      <w:r>
        <w:rPr/>
        <w:t>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14 — 1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лаживание ГКЧ на транзисторах. Е. Кондратьев.</w:t>
      </w:r>
    </w:p>
    <w:p>
      <w:pPr>
        <w:pStyle w:val="Normal"/>
        <w:ind w:firstLine="284"/>
        <w:jc w:val="both"/>
        <w:rPr/>
      </w:pPr>
      <w:r>
        <w:rPr/>
        <w:t>Даны подробные рекомендации по налаживанию генератора «ка</w:t>
        <w:softHyphen/>
        <w:t>чающейся» частоты и его конструктивному выполнению (см, «Радио», 1973, № 12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83410" cy="193865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341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Приведены режимы тран</w:t>
        <w:softHyphen/>
        <w:t>зисторов по постоянному току и уровни ВЧ сигнала в харак</w:t>
        <w:softHyphen/>
        <w:t>терных точках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/>
        <w:t xml:space="preserve">Л« </w:t>
      </w:r>
      <w:r>
        <w:rPr>
          <w:i/>
          <w:iCs/>
        </w:rPr>
        <w:t>9, с. 30,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ИР — волномер — квар</w:t>
        <w:softHyphen/>
        <w:t>цевый калибратор. И. К р ы л о в.</w:t>
      </w:r>
    </w:p>
    <w:p>
      <w:pPr>
        <w:pStyle w:val="Normal"/>
        <w:ind w:firstLine="284"/>
        <w:jc w:val="both"/>
        <w:rPr/>
      </w:pPr>
      <w:r>
        <w:rPr/>
        <w:t>Комбинированный прибор (рис. 6-7). Встроенный квар</w:t>
        <w:softHyphen/>
        <w:t>цевый калибратор значитель</w:t>
        <w:softHyphen/>
        <w:t>но расширяет возможности применения прибора и повыша</w:t>
        <w:softHyphen/>
        <w:t>ет точность измерений. Нали</w:t>
        <w:softHyphen/>
        <w:t>чие чувствительного индикато</w:t>
      </w:r>
      <w:r>
        <w:rPr>
          <w:lang w:val="en-US"/>
        </w:rPr>
        <w:t>pa</w:t>
      </w:r>
      <w:r>
        <w:rPr/>
        <w:t xml:space="preserve"> дает возможность измерять напряженность поля при настройке антен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1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на туннельном диоде. А. Лапин.</w:t>
      </w:r>
    </w:p>
    <w:p>
      <w:pPr>
        <w:pStyle w:val="Normal"/>
        <w:ind w:firstLine="284"/>
        <w:jc w:val="both"/>
        <w:rPr/>
      </w:pPr>
      <w:r>
        <w:rPr/>
        <w:t>Релаксационный автогенератор пилообразного напряжения ис</w:t>
        <w:softHyphen/>
        <w:t>пользуется в транзисторном осциллографе 6ЛО1И. В схеме его три транзистора П416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Широкодиапазонный сигнал — генератор «ШГС-1С». К. Самойликов.</w:t>
      </w:r>
    </w:p>
    <w:p>
      <w:pPr>
        <w:pStyle w:val="Normal"/>
        <w:ind w:firstLine="284"/>
        <w:jc w:val="both"/>
        <w:rPr/>
      </w:pPr>
      <w:r>
        <w:rPr/>
        <w:t>Состоит из двух генераторов — на частоту от 100 кГц до 50 МГц и на частоту от 50 до 230 МГц. Выполнен на 11 радиолампах и од</w:t>
        <w:softHyphen/>
        <w:t>ной микросхеме 1ММ6,0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157 — 161 и схема на вкладке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4. ОСЦИЛЛОГРАФЫ И ПРИСТАВКИ К НИМ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Малогабаритный осциллограф. А. Кузнецов.</w:t>
      </w:r>
    </w:p>
    <w:p>
      <w:pPr>
        <w:pStyle w:val="Normal"/>
        <w:ind w:firstLine="284"/>
        <w:jc w:val="both"/>
        <w:rPr/>
      </w:pPr>
      <w:r>
        <w:rPr/>
        <w:t>Выполнен на электронно-лучевой трубке типа 6ЛО1И, транзи</w:t>
        <w:softHyphen/>
        <w:t>сторах и микросхемах. Полоса пропускания усилителей по частоте от 10 Гц до 5 МГц. Диапазон частот непрерывной развертки от 20 Гц до 20 кГц разбит на 5 поддиапазонов. Входное сопротивление 1 МОм. Потребляемый ток не более 1,5 А. Осциллограф снабжен калибратором амплитуды. Питание от аккумулятора напряжением 12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37 —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Малогабаритный осциллограф. В. Тарасов. </w:t>
      </w:r>
    </w:p>
    <w:p>
      <w:pPr>
        <w:pStyle w:val="Normal"/>
        <w:ind w:firstLine="284"/>
        <w:jc w:val="both"/>
        <w:rPr/>
      </w:pPr>
      <w:r>
        <w:rPr/>
        <w:t xml:space="preserve">Схема выполнена на 29 транзисторах, двух сверхминиатюрных радиолампах и электронно-лучевой трубке 5ЛО38И. Может быть использован как индикаторный прибор. Масса 4,9 кг. Питание от сети. </w:t>
      </w:r>
      <w:r>
        <w:rPr>
          <w:i/>
          <w:iCs/>
        </w:rPr>
        <w:t>«Радио», 1974, № 8, с. 59 — 61.</w:t>
      </w:r>
    </w:p>
    <w:p>
      <w:pPr>
        <w:pStyle w:val="Normal"/>
        <w:ind w:firstLine="284"/>
        <w:jc w:val="both"/>
        <w:rPr/>
      </w:pPr>
      <w:r>
        <w:rPr/>
        <w:t>Увеличение чувствительности осциллографа ЛО-70.</w:t>
      </w:r>
    </w:p>
    <w:p>
      <w:pPr>
        <w:pStyle w:val="Normal"/>
        <w:ind w:firstLine="284"/>
        <w:jc w:val="both"/>
        <w:rPr/>
      </w:pPr>
      <w:r>
        <w:rPr/>
        <w:t>Публикуются под общим заголовком две заметки, в которых авторы делятся опытом по увеличению чувствительности усилителя вертикального отклонения луча осциллографа ЛО-7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коммутатор к осциллографу. А. Попов.</w:t>
      </w:r>
    </w:p>
    <w:p>
      <w:pPr>
        <w:pStyle w:val="Normal"/>
        <w:ind w:firstLine="284"/>
        <w:jc w:val="both"/>
        <w:rPr/>
      </w:pPr>
      <w:r>
        <w:rPr/>
        <w:t>В заметке предложена схема простого коммутатора для получе</w:t>
        <w:softHyphen/>
        <w:t>ния на экране любого осциллографа одновременно осциллограмм двух сигналов. В схеме использованы четыре транзистора МП4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ртативный осциллограф. Ч. Вальксис.</w:t>
      </w:r>
    </w:p>
    <w:p>
      <w:pPr>
        <w:pStyle w:val="Normal"/>
        <w:ind w:firstLine="284"/>
        <w:jc w:val="both"/>
        <w:rPr/>
      </w:pPr>
      <w:r>
        <w:rPr/>
        <w:t>Выполнен на базе осциллографа, рассмотренного в журнале «Радио», 1958, № 9, и снабжен дополнительным каскадом усиления в канале вертикального отклонения, частотно-компенсированным входным делителем, калибратором амплитуды и стабилизатором напряжения пит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43,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а к осциллографу. Ю. Шепетько.</w:t>
      </w:r>
    </w:p>
    <w:p>
      <w:pPr>
        <w:pStyle w:val="Normal"/>
        <w:ind w:firstLine="284"/>
        <w:jc w:val="both"/>
        <w:rPr/>
      </w:pPr>
      <w:r>
        <w:rPr/>
        <w:t>Позволяет увеличить чувствительность осциллографа в 10 — 15 раз при полосе пропускания 10 МГц и входном сопротивлении 0,3 МОм.</w:t>
      </w:r>
    </w:p>
    <w:p>
      <w:pPr>
        <w:pStyle w:val="Normal"/>
        <w:ind w:firstLine="284"/>
        <w:jc w:val="both"/>
        <w:rPr/>
      </w:pPr>
      <w:r>
        <w:rPr/>
        <w:t>В ней использованы три транзистора ГТЗО8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ниатюрный осциллограф. В. Мальцев.</w:t>
      </w:r>
    </w:p>
    <w:p>
      <w:pPr>
        <w:pStyle w:val="Normal"/>
        <w:ind w:firstLine="284"/>
        <w:jc w:val="both"/>
        <w:rPr/>
      </w:pPr>
      <w:r>
        <w:rPr/>
        <w:t>Выполнен на шести сверхминиатюрных лампах серии Б на электронно-лучевой трубке ЗЛО1И.</w:t>
      </w:r>
    </w:p>
    <w:p>
      <w:pPr>
        <w:pStyle w:val="Normal"/>
        <w:ind w:firstLine="284"/>
        <w:jc w:val="both"/>
        <w:rPr/>
      </w:pPr>
      <w:r>
        <w:rPr/>
        <w:t>Генератор развертки перекрывает диапазон частот от 20 Гц до 130 кГц (разбит на шесть поддиапазонов).</w:t>
      </w:r>
    </w:p>
    <w:p>
      <w:pPr>
        <w:pStyle w:val="Normal"/>
        <w:ind w:firstLine="284"/>
        <w:jc w:val="both"/>
        <w:rPr/>
      </w:pPr>
      <w:r>
        <w:rPr/>
        <w:t>Потребляемая мощность 50 В-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45, 46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коммутатор на полевых транзисторах к осцилло</w:t>
        <w:softHyphen/>
        <w:t>графу. А. М и л е х и н.</w:t>
      </w:r>
    </w:p>
    <w:p>
      <w:pPr>
        <w:pStyle w:val="Normal"/>
        <w:ind w:firstLine="284"/>
        <w:jc w:val="both"/>
        <w:rPr/>
      </w:pPr>
      <w:r>
        <w:rPr/>
        <w:t>Осуществляет переключение каналов с частотой, которая либо ниже наименьшей частоты исследуемых сигналов, либо выше наи</w:t>
        <w:softHyphen/>
        <w:t>высшей частоты исследуемых сигналов. В первом случае на экране воспроизводится несколько периодов исследуемого сигнала, во вто</w:t>
        <w:softHyphen/>
        <w:t>ром — один или доли периода. Выполнен по схеме двухтранзистор-ного мультивибратора с разделительными диодами в цепях коллек</w:t>
        <w:softHyphen/>
        <w:t>торов.</w:t>
      </w:r>
    </w:p>
    <w:p>
      <w:pPr>
        <w:pStyle w:val="Normal"/>
        <w:ind w:firstLine="284"/>
        <w:jc w:val="both"/>
        <w:rPr/>
      </w:pPr>
      <w:r>
        <w:rPr/>
        <w:t>Питание от сети. Потребление тока около 10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52, 1974, № 7, с. 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о-лучевой осциллограф. Б. Т а т а р к о.</w:t>
      </w:r>
    </w:p>
    <w:p>
      <w:pPr>
        <w:pStyle w:val="Normal"/>
        <w:ind w:firstLine="284"/>
        <w:jc w:val="both"/>
        <w:rPr/>
      </w:pPr>
      <w:r>
        <w:rPr/>
        <w:t>Выполнен на девяти лампах и ЭЛТ типа 5ЛО38.</w:t>
      </w:r>
    </w:p>
    <w:p>
      <w:pPr>
        <w:pStyle w:val="Normal"/>
        <w:ind w:firstLine="284"/>
        <w:jc w:val="both"/>
        <w:rPr/>
      </w:pPr>
      <w:r>
        <w:rPr/>
        <w:t>Частотный диапазон генератора развертки 10 Гц — 50 кГц (раз</w:t>
        <w:softHyphen/>
        <w:t>бит на четыре поддиапазона). Генератор меток выдает калибраци-онные метки с длительностью 1, 10, 100 икс и 1 мс. 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3, с. 19 — 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коммутатор. В. М а к е д о н.</w:t>
      </w:r>
    </w:p>
    <w:p>
      <w:pPr>
        <w:pStyle w:val="Normal"/>
        <w:ind w:firstLine="284"/>
        <w:jc w:val="both"/>
        <w:rPr/>
      </w:pPr>
      <w:r>
        <w:rPr/>
        <w:t>Выполнен на четырех лампах и позволяет просматривать на экране однолучевого осциллографа одновременно две осцилло</w:t>
        <w:softHyphen/>
        <w:t>грам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сциллографические измерения.</w:t>
      </w:r>
    </w:p>
    <w:p>
      <w:pPr>
        <w:pStyle w:val="Normal"/>
        <w:ind w:firstLine="284"/>
        <w:jc w:val="both"/>
        <w:rPr/>
      </w:pPr>
      <w:r>
        <w:rPr/>
        <w:t>В книге, рассчитанной на широкий круг радиолюбителей, изла</w:t>
        <w:softHyphen/>
        <w:t>гаются основные вопросы методики осциллографических измерений. Описаны практические способы использования электронно-лучевых осциллографов для измерения параметров электрических сигналов и характеристик узлов и элементов радиосхем.</w:t>
      </w:r>
    </w:p>
    <w:p>
      <w:pPr>
        <w:pStyle w:val="Normal"/>
        <w:ind w:firstLine="284"/>
        <w:jc w:val="both"/>
        <w:rPr/>
      </w:pPr>
      <w:r>
        <w:rPr/>
        <w:t>Подробно даны методы измерения частоты, сдвига фаз, приве</w:t>
        <w:softHyphen/>
        <w:t>дены схемы различных вспомогательных узлов приставки к осцилло</w:t>
        <w:softHyphen/>
        <w:t>графу, которая позволяет просматривать на экране различные ха</w:t>
        <w:softHyphen/>
        <w:t>рактеристики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Я. Соловое. Осциллографические измерения. Изд. 2-е. М., «Энергия», 1975, МРБ, с. 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чный осциллограф. Б. Портной.</w:t>
      </w:r>
    </w:p>
    <w:p>
      <w:pPr>
        <w:pStyle w:val="Normal"/>
        <w:ind w:firstLine="284"/>
        <w:jc w:val="both"/>
        <w:rPr/>
      </w:pPr>
      <w:r>
        <w:rPr/>
        <w:t>Состоит из трех блоков: горизонтальной развертки, электронно</w:t>
        <w:softHyphen/>
        <w:t>лучевой трубки (8ЛО29И) и питания, собранных на отдельных шас</w:t>
        <w:softHyphen/>
        <w:t>си, соединяемых с помощью разъемов. Блок развертки включает в себя генератор пилообразного напряжения (лампа ТГЗ-0,1/1,3) и парафразный усилитель (6Н6П). Питание от выпрямителя.</w:t>
      </w:r>
    </w:p>
    <w:p>
      <w:pPr>
        <w:pStyle w:val="Normal"/>
        <w:ind w:firstLine="284"/>
        <w:jc w:val="both"/>
        <w:rPr/>
      </w:pPr>
      <w:r>
        <w:rPr/>
        <w:t>Может использоваться как пособие на уроках физики или заня</w:t>
        <w:softHyphen/>
        <w:t>тиях радиокруж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оделист-конструктор, 1975, № 2, с. 22,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ходные делители осциллографов. Б. Ш а п у р о в.</w:t>
      </w:r>
    </w:p>
    <w:p>
      <w:pPr>
        <w:pStyle w:val="Normal"/>
        <w:ind w:firstLine="284"/>
        <w:jc w:val="both"/>
        <w:rPr/>
      </w:pPr>
      <w:r>
        <w:rPr/>
        <w:t>Рассматриваются два варианта делителей, их расчет, практиче</w:t>
        <w:softHyphen/>
        <w:t>ские схемы входных частей усилителей вертикального и горизон</w:t>
        <w:softHyphen/>
        <w:t>тального отклон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„ Изд-во ДОСААФ, 1975, с. 25 —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илитель вертикального отклонения для осциллографа. В. Д а м ь е, Б. Козинцев.</w:t>
      </w:r>
    </w:p>
    <w:p>
      <w:pPr>
        <w:pStyle w:val="Normal"/>
        <w:ind w:firstLine="284"/>
        <w:jc w:val="both"/>
        <w:rPr/>
      </w:pPr>
      <w:r>
        <w:rPr/>
        <w:t>Выполнен на транзисторах типов КТ312Б (6 шт.) и КТ604А (2 шт.).</w:t>
      </w:r>
    </w:p>
    <w:p>
      <w:pPr>
        <w:pStyle w:val="Normal"/>
        <w:ind w:firstLine="284"/>
        <w:jc w:val="both"/>
        <w:rPr/>
      </w:pPr>
      <w:r>
        <w:rPr/>
        <w:t>При входном напряжении 50 мВ обеспечивает на выходе сим</w:t>
        <w:softHyphen/>
        <w:t>метричное напряжение 80 — 100 В практически без искажений в диа</w:t>
        <w:softHyphen/>
        <w:t>пазоне частот 30 Гц — 200 к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10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а-характериограф. В. Никитенко, В. Слюсаренко.</w:t>
      </w:r>
    </w:p>
    <w:p>
      <w:pPr>
        <w:pStyle w:val="Normal"/>
        <w:ind w:firstLine="284"/>
        <w:jc w:val="both"/>
        <w:rPr/>
      </w:pPr>
      <w:r>
        <w:rPr/>
        <w:t>Предназначена для наблюдения на экране осциллографа семей</w:t>
        <w:softHyphen/>
        <w:t xml:space="preserve">ства входных и выходных характеристик маломощных транзисторов структуры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-р, </w:t>
      </w:r>
      <w:r>
        <w:rPr/>
        <w:t>включенных по схеме с общим эмиттером.</w:t>
      </w:r>
    </w:p>
    <w:p>
      <w:pPr>
        <w:pStyle w:val="Normal"/>
        <w:ind w:firstLine="284"/>
        <w:jc w:val="both"/>
        <w:rPr/>
      </w:pPr>
      <w:r>
        <w:rPr/>
        <w:t>Выполнена на пяти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5. УНИВЕРСАЛЬНЫЕ И КОМБИНИРОВАННЫЕ ПРИБОР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Комплект измерительных приборов ИК-2. Ю. Князев и др.</w:t>
      </w:r>
    </w:p>
    <w:p>
      <w:pPr>
        <w:pStyle w:val="Normal"/>
        <w:ind w:firstLine="284"/>
        <w:jc w:val="both"/>
        <w:rPr/>
      </w:pPr>
      <w:r>
        <w:rPr/>
        <w:t>Предназначен для проверки и контроля характеристик и пара</w:t>
        <w:softHyphen/>
        <w:t>метров радиостанций УКВ диапазона Р105, Р106, Р108, Р109 и Р116.</w:t>
      </w:r>
    </w:p>
    <w:p>
      <w:pPr>
        <w:pStyle w:val="Normal"/>
        <w:ind w:firstLine="284"/>
        <w:jc w:val="both"/>
        <w:rPr/>
      </w:pPr>
      <w:r>
        <w:rPr/>
        <w:t>Состоит из шести приборов: трех термомиллиамперметров типа Т-22, генератора стандартных сигналов с ЧМ, генератора НЧ и кварцевого калибратора — частотомера — девиометра — лампового вольтметра, объединенных в одном блоке, авометра ТТ-3 и измери</w:t>
        <w:softHyphen/>
        <w:t>теля выхода ВЗ-10А. Даны функциональные схемы, внешний вид и объяснен принцип работы приб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63, 64 и с. 3 обложки, № 2, с. 47, 48 и с. 3 вкладки (блок ГСС — ЧМ комплекта ИК-2), №3, с. 25 — 27, №4, с. 17. и с. 2 вкладки (блок ЗГ и питание комплекта ИК-2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15, 16 и с. 1 вкладки (измерение основных параметров УКВ радиостанции приборами ИК-2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ительный прибор радиолюбителя. А. Кузнецов.</w:t>
      </w:r>
    </w:p>
    <w:p>
      <w:pPr>
        <w:pStyle w:val="Normal"/>
        <w:ind w:firstLine="284"/>
        <w:jc w:val="both"/>
        <w:rPr/>
      </w:pPr>
      <w:r>
        <w:rPr/>
        <w:t>Позволяет измерять: постоянное напряжение от 0,05 до 3000 В (семь пределов), переменное напряжение НЧ (30 Гц — 30 кГц) от 0,1 до 3000 В, переменное напряжение ВЧ от 1 до 1000 мВ, посто</w:t>
        <w:softHyphen/>
        <w:t>янный ток до 1 А (пять пределов), сопротивление от 10 Ом до 100 МОм, емкость от 100 пФ до 1000 мкФ, индуктивность от 1000 мГ до 100 Г. В приборе имеется отдельный транзисторный генератор НЧ на фиксированную частоту 800 Гц.</w:t>
      </w:r>
    </w:p>
    <w:p>
      <w:pPr>
        <w:pStyle w:val="Normal"/>
        <w:ind w:firstLine="284"/>
        <w:jc w:val="both"/>
        <w:rPr/>
      </w:pPr>
      <w:r>
        <w:rPr/>
        <w:t>Схема выполнена на лампах типов 6Н16Б (2шт.), 6Ж1Б (2шт.), 6Х7Б (1 шт.) и транзисторе МП 14. Стрелочным индикатором служит микроамперметр М2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 М., Изд-во ДОСААФ. 1973, с. 164 — 16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ительные приборы на транзисторах. Ю. И. Б а р а н о в.</w:t>
      </w:r>
    </w:p>
    <w:p>
      <w:pPr>
        <w:pStyle w:val="Normal"/>
        <w:ind w:firstLine="284"/>
        <w:jc w:val="both"/>
        <w:rPr/>
      </w:pPr>
      <w:r>
        <w:rPr/>
        <w:t>В книге приводятся описания шести приборов: частотомера (с. 5 — 22), измерителя емкости (с. 23 — 33), электронного вольтмет</w:t>
        <w:softHyphen/>
        <w:t>ра (с. 33 — 52), генератора сигналов (с. 52 — 67), генератора импуль</w:t>
        <w:softHyphen/>
        <w:t>сов (с. 67 — 83) и транзисторного источника питания (с. 83 — 93).</w:t>
      </w:r>
    </w:p>
    <w:p>
      <w:pPr>
        <w:pStyle w:val="Normal"/>
        <w:ind w:firstLine="284"/>
        <w:jc w:val="both"/>
        <w:rPr/>
      </w:pPr>
      <w:r>
        <w:rPr/>
        <w:t>Описания снабжены схемой, сведениями о конструкции, деталях, настройке, калибровке и правилах работы с прибор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. И. Баранов. Измерительные приборы на транзисторах М «Энергия», 1973, МРБ. 9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Универсальный измерительный прибор. Э. Меньшиков, А. Л а п е н и н. </w:t>
      </w:r>
    </w:p>
    <w:p>
      <w:pPr>
        <w:pStyle w:val="Normal"/>
        <w:ind w:firstLine="284"/>
        <w:jc w:val="both"/>
        <w:rPr/>
      </w:pPr>
      <w:r>
        <w:rPr/>
        <w:t xml:space="preserve">Позволяет измерять постоянный ток на шкалах 2, 5, 10, 50 и 250 мА; напряжения постоянного тока на шкалах 5, 10, 50 и 250 В; сопротивления от 10 Ом до 10 МОм; емкости от 10 пФ до 10 мкФ, индуктивности от 1 мкГ до 10 мГ; коэффициент передачи </w:t>
      </w:r>
      <w:r>
        <w:rPr>
          <w:lang w:val="en-US"/>
        </w:rPr>
        <w:t>h</w:t>
      </w:r>
      <w:r>
        <w:rPr>
          <w:i/>
          <w:iCs/>
          <w:vertAlign w:val="subscript"/>
        </w:rPr>
        <w:t>21Э</w:t>
      </w:r>
      <w:r>
        <w:rPr>
          <w:i/>
          <w:iCs/>
        </w:rPr>
        <w:t xml:space="preserve"> ма</w:t>
        <w:softHyphen/>
      </w:r>
      <w:r>
        <w:rPr/>
        <w:t xml:space="preserve">ломощных транзисторов, обратный ток коллектора </w:t>
      </w:r>
      <w:r>
        <w:rPr>
          <w:lang w:val="en-US"/>
        </w:rPr>
        <w:t>I</w:t>
      </w:r>
      <w:r>
        <w:rPr>
          <w:vertAlign w:val="subscript"/>
        </w:rPr>
        <w:t>КЕ</w:t>
      </w:r>
      <w:r>
        <w:rPr>
          <w:vertAlign w:val="subscript"/>
          <w:lang w:val="en-US"/>
        </w:rPr>
        <w:t>O</w:t>
      </w:r>
      <w:r>
        <w:rPr>
          <w:vertAlign w:val="subscript"/>
        </w:rPr>
        <w:t xml:space="preserve"> </w:t>
      </w:r>
      <w:r>
        <w:rPr>
          <w:lang w:val="en-US"/>
        </w:rPr>
        <w:t>h</w:t>
      </w:r>
      <w:r>
        <w:rPr>
          <w:vertAlign w:val="subscript"/>
        </w:rPr>
        <w:t>21Э</w:t>
      </w:r>
      <w:r>
        <w:rPr/>
        <w:t xml:space="preserve"> мощных транзисторов,.</w:t>
      </w:r>
    </w:p>
    <w:p>
      <w:pPr>
        <w:pStyle w:val="Normal"/>
        <w:ind w:firstLine="284"/>
        <w:jc w:val="both"/>
        <w:rPr/>
      </w:pPr>
      <w:r>
        <w:rPr/>
        <w:t>Состоит из трех отдельных измерительных устройств, подклю</w:t>
        <w:softHyphen/>
        <w:t>чаемых к источнику питания и измерительному миллиамперметру. В схеме прибора использованы четыре транзистора МП42. Габариты прибора: 175X220X70 м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В помощь радиолюбителю. М., Изд-во ДОСААФ, 1974, с. 53</w:t>
      </w:r>
      <w:r>
        <w:rPr/>
        <w:t xml:space="preserve"> — </w:t>
      </w:r>
      <w:r>
        <w:rPr>
          <w:i/>
          <w:iCs/>
        </w:rPr>
        <w:t>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бинированный прибор. Е. Г у м е л я.</w:t>
      </w:r>
    </w:p>
    <w:p>
      <w:pPr>
        <w:pStyle w:val="Normal"/>
        <w:ind w:firstLine="284"/>
        <w:jc w:val="both"/>
        <w:rPr/>
      </w:pPr>
      <w:r>
        <w:rPr/>
        <w:t>Приз на конкурсе «Радио» — 50 лет».</w:t>
      </w:r>
    </w:p>
    <w:p>
      <w:pPr>
        <w:pStyle w:val="Normal"/>
        <w:ind w:firstLine="284"/>
        <w:jc w:val="both"/>
        <w:rPr/>
      </w:pPr>
      <w:r>
        <w:rPr/>
        <w:t>Прибор состоит из генератора сигналов, высокочастотного вольт</w:t>
        <w:softHyphen/>
        <w:t>метра, измерителя емкости. Последний измеряет емкость конденса</w:t>
        <w:softHyphen/>
        <w:t>торов, варикапов и монтажа в пределах от 12 до 12 000 пФ.</w:t>
      </w:r>
    </w:p>
    <w:p>
      <w:pPr>
        <w:pStyle w:val="Normal"/>
        <w:ind w:firstLine="284"/>
        <w:jc w:val="both"/>
        <w:rPr/>
      </w:pPr>
      <w:r>
        <w:rPr/>
        <w:t>Генератор сигналов работает в диапазоне 145 кГц — 16 МГц (разбит на пять поддиапазонов). Вольтметр переменного тока рабо</w:t>
        <w:softHyphen/>
        <w:t>тает в том же диапазоне, что и генератор сигналов. Верхние пре</w:t>
        <w:softHyphen/>
        <w:t>делы измерений составляют 12 — 360 мВ и 1,2 — 120 В.</w:t>
      </w:r>
    </w:p>
    <w:p>
      <w:pPr>
        <w:pStyle w:val="Normal"/>
        <w:ind w:firstLine="284"/>
        <w:jc w:val="both"/>
        <w:rPr/>
      </w:pPr>
      <w:r>
        <w:rPr/>
        <w:t>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42 —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измерительный прибор. В. Е ш т о к и н.</w:t>
      </w:r>
    </w:p>
    <w:p>
      <w:pPr>
        <w:pStyle w:val="Normal"/>
        <w:ind w:firstLine="284"/>
        <w:jc w:val="both"/>
        <w:rPr/>
      </w:pPr>
      <w:r>
        <w:rPr/>
        <w:t>Позволяет измерять: постоянные напряжения до 1000 В (семь пределов), переменные — до 300 В (шесть пределов), сопротивления от 1 Ом до 100 МОм (шесть пределов), емкости конденсаторов от 200 пФ до 2000 мкФ (шесть пределов) и индуктивности от 10 мГ до 5000 Г (пять пределов).</w:t>
      </w:r>
    </w:p>
    <w:p>
      <w:pPr>
        <w:pStyle w:val="Normal"/>
        <w:ind w:firstLine="284"/>
        <w:jc w:val="both"/>
        <w:rPr/>
      </w:pPr>
      <w:r>
        <w:rPr/>
        <w:t>Выполнен на одной лампе 6Н1П и стабилитроне СПП. При</w:t>
        <w:softHyphen/>
        <w:t>менен микроамперметр М24. Высокочастотный пробник выполнен в виде отдельной конструкции.</w:t>
      </w:r>
    </w:p>
    <w:p>
      <w:pPr>
        <w:pStyle w:val="Normal"/>
        <w:ind w:firstLine="284"/>
        <w:jc w:val="both"/>
        <w:rPr/>
      </w:pPr>
      <w:r>
        <w:rPr/>
        <w:t>Потребляемая мощность не превышает 20 Вт. Масса 5 к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1973, </w:t>
      </w:r>
      <w:r>
        <w:rPr/>
        <w:t xml:space="preserve">А» </w:t>
      </w:r>
      <w:r>
        <w:rPr>
          <w:i/>
          <w:iCs/>
        </w:rPr>
        <w:t>41, с 37 —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измерительный прибор. А. С а л д и н.</w:t>
      </w:r>
    </w:p>
    <w:p>
      <w:pPr>
        <w:pStyle w:val="Normal"/>
        <w:ind w:firstLine="284"/>
        <w:jc w:val="both"/>
        <w:rPr/>
      </w:pPr>
      <w:r>
        <w:rPr/>
        <w:t>Выполнен по схеме моста, образованного триодами лампы 6НЗП и тремя резисторами. В диагональ моста включен измерительный прибор — микроамперметр М24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постоянного тока до 1000 мА, по</w:t>
        <w:softHyphen/>
        <w:t>стоянных и переменных напряжений до 1000 В, сопротивлений от 1 до 100 МОм, емкости от 100 пФ до 1000 мкФ.</w:t>
      </w:r>
    </w:p>
    <w:p>
      <w:pPr>
        <w:pStyle w:val="Normal"/>
        <w:ind w:firstLine="284"/>
        <w:jc w:val="both"/>
        <w:rPr/>
      </w:pPr>
      <w:r>
        <w:rPr/>
        <w:t>Питание от се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47, 48 и с. 3 вкладки, 1975, № 3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бинированный измерительный прибор. С. Бирюков.</w:t>
      </w:r>
    </w:p>
    <w:p>
      <w:pPr>
        <w:pStyle w:val="Normal"/>
        <w:ind w:firstLine="284"/>
        <w:jc w:val="both"/>
        <w:rPr/>
      </w:pPr>
      <w:r>
        <w:rPr/>
        <w:t>Позволяет измерять: постоянные и переменные напряжения до . 1000 В, постоянные и переменные токи до 5 А, сопротивления до 50 МОм, емкости до 500 мкФ и индуктивности до 50 Г (десять пре</w:t>
        <w:softHyphen/>
        <w:t>делов). Выполнен на 19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. 2, с. 42, 43, № И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бинированный измерительный прибор. В. И. Б у т е н к о.</w:t>
      </w:r>
    </w:p>
    <w:p>
      <w:pPr>
        <w:pStyle w:val="Normal"/>
        <w:ind w:firstLine="284"/>
        <w:jc w:val="both"/>
        <w:rPr/>
      </w:pPr>
      <w:r>
        <w:rPr/>
        <w:t>Позволяет измерять в широких пределах и с высокой точностью напряжения, токи, сопротивления, емкости, индуктивности, а также параметры транзисторов и полупроводниковых диодов.</w:t>
      </w:r>
    </w:p>
    <w:p>
      <w:pPr>
        <w:pStyle w:val="Normal"/>
        <w:ind w:firstLine="284"/>
        <w:jc w:val="both"/>
        <w:rPr/>
      </w:pPr>
      <w:r>
        <w:rPr/>
        <w:t>Состоит из стрелочного измерителя-микроамперметра М494, усилителя на четырех транзисторах 1Т308В, узла измерения напря</w:t>
        <w:softHyphen/>
        <w:t>жений, токов и сопротивлений, диодного детектора, узла измерения параметров транзисторов и диодов. Питание от батарей (четыре элемента типа ФБС-0,25). Масса 1,5 кг. В описании представлены монтажные схемы, схемы печатных плат, чертежи некоторых дета</w:t>
        <w:softHyphen/>
        <w:t>лей, лицевой панели и кожуха приб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И. Бутенко. Комбинированный измерительный прибор. М., «Энергия», 1974, МРБ, с.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-6. РАЗНЫЕ ПРИБОРЫ: ИЗМЕРИТЕЛИ ЕМКОСТИ,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АСТОТОМЕРЫ, ПРИБОРЫ ДЛЯ ПРОВЕРКИ ТРАНЗИСТОРОВ,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ЕЦИАЛЬНЫЕ ПРИБОР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Испытатель конденсаторов. М. Машков.</w:t>
      </w:r>
    </w:p>
    <w:p>
      <w:pPr>
        <w:pStyle w:val="Normal"/>
        <w:ind w:firstLine="284"/>
        <w:jc w:val="both"/>
        <w:rPr/>
      </w:pPr>
      <w:r>
        <w:rPr/>
        <w:t>Позволяет измерять емкости конденсаторов (неэлектролитиче</w:t>
        <w:softHyphen/>
        <w:t>ских) до 30 мкФ и сопротивления утечки до 2000 МОм. Состоит из измерителя емкости и мегаомметра.</w:t>
      </w:r>
    </w:p>
    <w:p>
      <w:pPr>
        <w:pStyle w:val="Normal"/>
        <w:ind w:firstLine="284"/>
        <w:jc w:val="both"/>
        <w:rPr/>
      </w:pPr>
      <w:r>
        <w:rPr/>
        <w:t>Схема выполнена на 2 лампах типа 6Н2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37,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Измеритель </w:t>
      </w:r>
      <w:r>
        <w:rPr>
          <w:b/>
          <w:bCs/>
          <w:i/>
          <w:iCs/>
          <w:lang w:val="en-US"/>
        </w:rPr>
        <w:t>RCL</w:t>
      </w:r>
      <w:r>
        <w:rPr>
          <w:b/>
          <w:bCs/>
          <w:i/>
          <w:iCs/>
        </w:rPr>
        <w:t xml:space="preserve">. </w:t>
      </w:r>
      <w:r>
        <w:rPr>
          <w:b/>
          <w:bCs/>
        </w:rPr>
        <w:t>В. М а к е д о н.</w:t>
      </w:r>
    </w:p>
    <w:p>
      <w:pPr>
        <w:pStyle w:val="Normal"/>
        <w:ind w:firstLine="284"/>
        <w:jc w:val="both"/>
        <w:rPr/>
      </w:pPr>
      <w:r>
        <w:rPr/>
        <w:t>Пределы измерений сопротивлений от 10 Ом до 100 МОм, ем</w:t>
        <w:softHyphen/>
        <w:t>кости 10 пФ до 100 мкФ и индуктивности от 10 мкГ до 100 Г.</w:t>
      </w:r>
    </w:p>
    <w:p>
      <w:pPr>
        <w:pStyle w:val="Normal"/>
        <w:ind w:firstLine="284"/>
        <w:jc w:val="both"/>
        <w:rPr/>
      </w:pPr>
      <w:r>
        <w:rPr/>
        <w:t>Метод измерения мостовой. Индикатором баланса моста служит стрелочный измерительный прибор. При всех измерениях использу</w:t>
        <w:softHyphen/>
        <w:t>ется одна шкала, что облегчает градуировку прибора и пользование им. Схема на рис. 6-8.</w:t>
      </w:r>
    </w:p>
    <w:p>
      <w:pPr>
        <w:pStyle w:val="Normal"/>
        <w:ind w:firstLine="284"/>
        <w:jc w:val="both"/>
        <w:rPr/>
      </w:pPr>
      <w:r>
        <w:rPr/>
        <w:t>Питание от сети переменного тока 220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46 — 48 и с. 3 вклад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85235" cy="37242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Применение мультивибраторов для измерения емкости. В. Т и т о в.</w:t>
      </w:r>
    </w:p>
    <w:p>
      <w:pPr>
        <w:pStyle w:val="Normal"/>
        <w:ind w:firstLine="284"/>
        <w:jc w:val="both"/>
        <w:rPr/>
      </w:pPr>
      <w:r>
        <w:rPr/>
        <w:t>Предложены три практические схемы измерителей емкости: в пределах от 0 до 50 пФ — по изменению скважиниости импульсов от 0 до 1 мкФ путем сравнения с магазином емкостей и от 0 до 0,1 — по изменению длительности генерируемых импульсов. Схемы выпол</w:t>
        <w:softHyphen/>
        <w:t>нены на транзисторах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1973, </w:t>
      </w:r>
      <w:r>
        <w:rPr/>
        <w:t xml:space="preserve">Л» </w:t>
      </w:r>
      <w:r>
        <w:rPr>
          <w:i/>
          <w:iCs/>
        </w:rPr>
        <w:t>43, с. 32 — 3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rPr/>
      </w:pPr>
      <w:r>
        <w:rPr/>
        <w:t>Измеритель емкости. Ю. Забродин.</w:t>
      </w:r>
    </w:p>
    <w:p>
      <w:pPr>
        <w:pStyle w:val="Normal"/>
        <w:ind w:firstLine="284"/>
        <w:jc w:val="both"/>
        <w:rPr/>
      </w:pPr>
      <w:r>
        <w:rPr/>
        <w:t>Прибор для измерения больших емкостей от 10 до 10 000 мкФ в двух поддиапазонах. Выполнен на трех транзисторах по схеме ждущего мультивибратора, управляющего работой реверсивного асинхронного двигателя, на валу которого закреплена стрелка, служа</w:t>
        <w:softHyphen/>
        <w:t>щая для индикации емкости. Угол поворота стрелки пропорционален времени перезаряда испытуемого конденса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итель емкости. В. Ч е т в е р и к.</w:t>
      </w:r>
    </w:p>
    <w:p>
      <w:pPr>
        <w:pStyle w:val="Normal"/>
        <w:ind w:firstLine="284"/>
        <w:jc w:val="both"/>
        <w:rPr/>
      </w:pPr>
      <w:r>
        <w:rPr/>
        <w:t>Малогабаритный прибор для измерения емкости конденсаторов от 0 до 100 пФ и от 0 до 10 000 пФ. Основной элемент прибора — генератор ВЧ, собранный на транзисторе КТ301Е, В схему входит диодный вольтметр, который состоит из диода Д9Д и микроампер</w:t>
        <w:softHyphen/>
        <w:t>метр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 xml:space="preserve">радиолюбителям. М., «Энергия», 1974, МРБ, с. </w:t>
      </w:r>
      <w:r>
        <w:rPr/>
        <w:t xml:space="preserve">263 — </w:t>
      </w:r>
      <w:r>
        <w:rPr>
          <w:i/>
          <w:iCs/>
        </w:rPr>
        <w:t>27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итель емкости с прямым отсчетом. В. Титов.</w:t>
      </w:r>
    </w:p>
    <w:p>
      <w:pPr>
        <w:pStyle w:val="Normal"/>
        <w:ind w:firstLine="284"/>
        <w:jc w:val="both"/>
        <w:rPr/>
      </w:pPr>
      <w:r>
        <w:rPr/>
        <w:t>Состоит из мультивибратора, работающего в автоколебательном режиме, и измерителя скважинностн импульсов.</w:t>
      </w:r>
    </w:p>
    <w:p>
      <w:pPr>
        <w:pStyle w:val="Normal"/>
        <w:ind w:firstLine="284"/>
        <w:jc w:val="both"/>
        <w:rPr/>
      </w:pPr>
      <w:r>
        <w:rPr/>
        <w:t>Диапазон измерений от 0 до 1 мкФ. Схема выполнена на четы</w:t>
        <w:softHyphen/>
        <w:t>рех транзисторах типа МП4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астотомер с линейной шкалой. Б. М а к е д о н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частоты сигналов от 10 Гц до 100 кГц напряжением от 0,1 до 100 В в цепях, где постоянная со</w:t>
        <w:softHyphen/>
        <w:t>ставляющая не превышает 400 В.</w:t>
      </w:r>
    </w:p>
    <w:p>
      <w:pPr>
        <w:pStyle w:val="Normal"/>
        <w:ind w:firstLine="284"/>
        <w:jc w:val="both"/>
        <w:rPr/>
      </w:pPr>
      <w:r>
        <w:rPr/>
        <w:t>Схема выполнена на четырех транзисторах, один из которых — полев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частотомер. Н. Дробница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частоты сигнала любой формы в диапазоне от 10 Гц до 500 кГц,, амплитуда которого 5 — 50 В. В приборе пять поддиапазонов. Входное сопротивление не менее 2,7 кОм. Схема выполнена на семи транзисторах типа П416. Напря</w:t>
        <w:softHyphen/>
        <w:t>жение питания 1,5 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№ 6, с. 49 и с. 4 вкладки, 1975, </w:t>
      </w:r>
      <w:r>
        <w:rPr/>
        <w:t xml:space="preserve">Л5 </w:t>
      </w:r>
      <w:r>
        <w:rPr>
          <w:i/>
          <w:iCs/>
        </w:rPr>
        <w:t>8, с. 63 (кон</w:t>
        <w:softHyphen/>
        <w:t>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иристорный частотомер. В. Н е д е л ь к и н.</w:t>
      </w:r>
    </w:p>
    <w:p>
      <w:pPr>
        <w:pStyle w:val="Normal"/>
        <w:ind w:firstLine="284"/>
        <w:jc w:val="both"/>
        <w:rPr/>
      </w:pPr>
      <w:r>
        <w:rPr/>
        <w:t>Выполнен на тиристоре КУ101Е по схеме измерения тока разря</w:t>
        <w:softHyphen/>
        <w:t>да измерительного конденсатора, протекающего через стрелочный индикатор и открытый тирис</w:t>
        <w:softHyphen/>
        <w:t>тор (рис. 6-9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2, с. 28, 29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974850" cy="128016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частотомер. Ю. Баранов.</w:t>
      </w:r>
    </w:p>
    <w:p>
      <w:pPr>
        <w:pStyle w:val="Normal"/>
        <w:ind w:firstLine="284"/>
        <w:jc w:val="both"/>
        <w:rPr/>
      </w:pPr>
      <w:r>
        <w:rPr/>
        <w:t>Диапазон</w:t>
      </w:r>
      <w:r>
        <w:rPr>
          <w:rFonts w:cs="Arial" w:ascii="Arial" w:hAnsi="Arial"/>
        </w:rPr>
        <w:t xml:space="preserve"> </w:t>
      </w:r>
      <w:r>
        <w:rPr/>
        <w:t>измерений 20 Гц — 20 кГц, разделен на три поддиапазона. Измеряется частота сину</w:t>
        <w:softHyphen/>
        <w:t>соидальных и импульсных сиг</w:t>
        <w:softHyphen/>
        <w:t>налов. В схеме использовано девять транзисторов. Приведена монтажная схем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75 — 2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спытатель полупроводниковых приборов. И. Машков.</w:t>
      </w:r>
    </w:p>
    <w:p>
      <w:pPr>
        <w:pStyle w:val="Normal"/>
        <w:ind w:firstLine="284"/>
        <w:jc w:val="both"/>
        <w:rPr/>
      </w:pPr>
      <w:r>
        <w:rPr/>
        <w:t>Позволяет проверять выпрямительные диоды, кремниевые ста</w:t>
        <w:softHyphen/>
        <w:t>билитроны малой мощности и транзисторы малой и большой мощ</w:t>
        <w:softHyphen/>
        <w:t>ности. Содержит четыре отдельных выпрямителя с различными на</w:t>
        <w:softHyphen/>
        <w:t>пряжениями на выходе и два измерительных прибора, один из ко</w:t>
        <w:softHyphen/>
        <w:t xml:space="preserve">торых служит для измерения падений напряжений на </w:t>
      </w:r>
      <w:r>
        <w:rPr>
          <w:i/>
          <w:iCs/>
        </w:rPr>
        <w:t>р-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переходах испытуемых полупроводниковых приборов, а другой — для изме</w:t>
        <w:softHyphen/>
        <w:t>рения токов через них. Описание пол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145 — 1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Испытатель транзисторов. В. Степанов, В. Фролов. </w:t>
      </w:r>
    </w:p>
    <w:p>
      <w:pPr>
        <w:pStyle w:val="Normal"/>
        <w:ind w:firstLine="284"/>
        <w:jc w:val="both"/>
        <w:rPr/>
      </w:pPr>
      <w:r>
        <w:rPr/>
        <w:t>Выполнен на интегральных схемах. Позволяет измерять коэф</w:t>
        <w:softHyphen/>
        <w:t>фициент передачи тока при фиксированных токах эмиттера всех транзисторов малой мощност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5, № 1, с. 49</w:t>
      </w:r>
      <w:r>
        <w:rPr/>
        <w:t xml:space="preserve"> — </w:t>
      </w:r>
      <w:r>
        <w:rPr>
          <w:i/>
          <w:iCs/>
        </w:rPr>
        <w:t>51 и с. 4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спытатель транзисторов. В. Ковальков.</w:t>
      </w:r>
    </w:p>
    <w:p>
      <w:pPr>
        <w:pStyle w:val="Normal"/>
        <w:ind w:firstLine="284"/>
        <w:jc w:val="both"/>
        <w:rPr/>
      </w:pPr>
      <w:r>
        <w:rPr/>
        <w:t>Состоит из стабилизатора напряжения с ограничителем тока, генератора синусоидальных колебаний и усилителя с выпрямителем.</w:t>
      </w:r>
    </w:p>
    <w:p>
      <w:pPr>
        <w:pStyle w:val="Normal"/>
        <w:ind w:firstLine="284"/>
        <w:jc w:val="both"/>
        <w:rPr/>
      </w:pPr>
      <w:r>
        <w:rPr/>
        <w:t>Схема выполнена па транзисторах типов МП42Б (5 шт.) и МП37Б (1 шт.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42,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спытатель полупроводниковых приборов. С. Б и р ю к о в.</w:t>
      </w:r>
    </w:p>
    <w:p>
      <w:pPr>
        <w:pStyle w:val="Normal"/>
        <w:ind w:firstLine="284"/>
        <w:jc w:val="both"/>
        <w:rPr/>
      </w:pPr>
      <w:r>
        <w:rPr/>
        <w:t>Позволяет измерять статические параметры дродов, биполярных и полевых транзисторов, тиристоров, логических интегральных схем и т. д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5, № 6, с. 43</w:t>
      </w:r>
      <w:r>
        <w:rPr/>
        <w:t xml:space="preserve"> — </w:t>
      </w:r>
      <w:r>
        <w:rPr>
          <w:i/>
          <w:iCs/>
        </w:rPr>
        <w:t>45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а для проверки транзисторов к прибору Ц4323. Я. Г о л ь т м а н.</w:t>
      </w:r>
    </w:p>
    <w:p>
      <w:pPr>
        <w:pStyle w:val="Normal"/>
        <w:ind w:firstLine="284"/>
        <w:jc w:val="both"/>
        <w:rPr/>
      </w:pPr>
      <w:r>
        <w:rPr/>
        <w:t>Расширяет возможности применения авометра, позволяя изме</w:t>
        <w:softHyphen/>
        <w:t>рять параметры маломощных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ст постоянного тока. В. М а к е д о н.</w:t>
      </w:r>
    </w:p>
    <w:p>
      <w:pPr>
        <w:pStyle w:val="Normal"/>
        <w:ind w:firstLine="284"/>
        <w:jc w:val="both"/>
        <w:rPr/>
      </w:pPr>
      <w:r>
        <w:rPr/>
        <w:t xml:space="preserve">Содержит магазин резисторов из трех декад. В первой можно получить сопротивления от 100 Ом до 1кОм через каждые 100 Ом; во второй от 10 до 100 Ом через 10 Ом и в третьей </w:t>
      </w:r>
      <w:r>
        <w:rPr>
          <w:i/>
          <w:iCs/>
        </w:rPr>
        <w:t xml:space="preserve">от </w:t>
      </w:r>
      <w:r>
        <w:rPr/>
        <w:t>.1 до 10 Ом через 1 Ом и может быть применен как магазин резисторов для гра</w:t>
        <w:softHyphen/>
        <w:t>дуировки оммет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5, с. 36 —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Прибор для отбора герконов. Г. Резниченко. </w:t>
      </w:r>
    </w:p>
    <w:p>
      <w:pPr>
        <w:pStyle w:val="Normal"/>
        <w:ind w:firstLine="284"/>
        <w:jc w:val="both"/>
        <w:rPr/>
      </w:pPr>
      <w:r>
        <w:rPr/>
        <w:t>Позволяет определить коэффициент возврата герконов, трени</w:t>
        <w:softHyphen/>
        <w:t xml:space="preserve">ровать их и намагничивать постоянные магниты, управляющие ими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етр. И. П р о к о п е ц.</w:t>
      </w:r>
    </w:p>
    <w:p>
      <w:pPr>
        <w:pStyle w:val="Normal"/>
        <w:ind w:firstLine="284"/>
        <w:jc w:val="both"/>
        <w:rPr/>
      </w:pPr>
      <w:r>
        <w:rPr/>
        <w:t>Позволяет измерять статические заряды и определять их поляр</w:t>
        <w:softHyphen/>
        <w:t xml:space="preserve">ность. Состоит из УНЧ, генератора НЧ, выпрямителя и индикатор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четная декада с индикацией светодиодами. Э. В о л к о в.</w:t>
      </w:r>
    </w:p>
    <w:p>
      <w:pPr>
        <w:pStyle w:val="Normal"/>
        <w:ind w:firstLine="284"/>
        <w:jc w:val="both"/>
        <w:rPr/>
      </w:pPr>
      <w:r>
        <w:rPr/>
        <w:t>Содержит десятичный счетчик на девяти транзисторах, дешиф</w:t>
        <w:softHyphen/>
        <w:t>ратор на 39 диодах и ключевые каскады на 10 транзисторах.</w:t>
      </w:r>
    </w:p>
    <w:p>
      <w:pPr>
        <w:pStyle w:val="Normal"/>
        <w:ind w:firstLine="284"/>
        <w:jc w:val="both"/>
        <w:rPr/>
      </w:pPr>
      <w:r>
        <w:rPr/>
        <w:t>В качестве индикаторов состояний применено десять светодио-дов АЛ102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газин сопротивлений. А. Л о г и н о в.</w:t>
      </w:r>
    </w:p>
    <w:p>
      <w:pPr>
        <w:pStyle w:val="Normal"/>
        <w:ind w:firstLine="284"/>
        <w:jc w:val="both"/>
        <w:rPr/>
      </w:pPr>
      <w:r>
        <w:rPr/>
        <w:t xml:space="preserve">Автор рекомендует при изготовлении магазина сопротивлений использовать тумблеры для переключения резисторов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Низкочастотный синхронный фильтр. В. Морозов. </w:t>
      </w:r>
    </w:p>
    <w:p>
      <w:pPr>
        <w:pStyle w:val="Normal"/>
        <w:ind w:firstLine="284"/>
        <w:jc w:val="both"/>
        <w:rPr/>
      </w:pPr>
      <w:r>
        <w:rPr/>
        <w:t>Дано описание практической схемы фильтра, содержащего че</w:t>
        <w:softHyphen/>
        <w:t>тыре коммутируемых конденсатора. Фильтр легко перестраивается по частоте и полосе пропускания от 500 до 1000 Гц и от 5 до 50 Гц, Соответственно.</w:t>
      </w:r>
    </w:p>
    <w:p>
      <w:pPr>
        <w:pStyle w:val="Normal"/>
        <w:ind w:firstLine="284"/>
        <w:jc w:val="both"/>
        <w:rPr/>
      </w:pPr>
      <w:r>
        <w:rPr/>
        <w:t>Схема выполнена на 11 транзисторах типов МП115 (4 шт.), МП40 (7 шт.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37, 38 и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рентгенометр. С. Воробьев.</w:t>
      </w:r>
    </w:p>
    <w:p>
      <w:pPr>
        <w:pStyle w:val="Normal"/>
        <w:ind w:firstLine="284"/>
        <w:jc w:val="both"/>
        <w:rPr/>
      </w:pPr>
      <w:r>
        <w:rPr/>
        <w:t>Позволяет измерять мощности дозы гамма-излучения на откры</w:t>
        <w:softHyphen/>
        <w:t>той местности и в помещениях до 500 мкР/с.</w:t>
      </w:r>
    </w:p>
    <w:p>
      <w:pPr>
        <w:pStyle w:val="Normal"/>
        <w:ind w:firstLine="284"/>
        <w:jc w:val="both"/>
        <w:rPr/>
      </w:pPr>
      <w:r>
        <w:rPr/>
        <w:t>Состоит из ионизационной камеры, катодного повторителя на электрометрической лампе 1ЭЗП, вольтметра постоянного тока, соб</w:t>
        <w:softHyphen/>
        <w:t>ранного на двух транзисторах МП40 по балансной схеме преобразо</w:t>
        <w:softHyphen/>
        <w:t>вателя напряжения на транзисторе П213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8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бник для определения состояния логических элементов. Ю. Швабский.</w:t>
      </w:r>
    </w:p>
    <w:p>
      <w:pPr>
        <w:pStyle w:val="Normal"/>
        <w:ind w:firstLine="284"/>
        <w:jc w:val="both"/>
        <w:rPr/>
      </w:pPr>
      <w:r>
        <w:rPr/>
        <w:t>В заметке предложена несложная схема. Для индикации в пробнике служит светодио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 для обнаружения короткозамкнутых витков. Г. Д а й н еко.</w:t>
      </w:r>
    </w:p>
    <w:p>
      <w:pPr>
        <w:pStyle w:val="Normal"/>
        <w:ind w:firstLine="284"/>
        <w:jc w:val="both"/>
        <w:rPr/>
      </w:pPr>
      <w:r>
        <w:rPr/>
        <w:t xml:space="preserve">Содержит блокинг-генератор на транзисторе МП40 и вольтметр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квивалент нагрузки. В.Соколов.</w:t>
      </w:r>
    </w:p>
    <w:p>
      <w:pPr>
        <w:pStyle w:val="Normal"/>
        <w:ind w:firstLine="284"/>
        <w:jc w:val="both"/>
        <w:rPr/>
      </w:pPr>
      <w:r>
        <w:rPr/>
        <w:t>Предназначен для измерения выходной мощности УНЧ, снятия нагрузочных характеристик и представляет собой магазин сопротив</w:t>
        <w:softHyphen/>
        <w:t>лений (2 — 30 Ом). Мощность рассеяния 6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64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обники </w:t>
      </w:r>
      <w:r>
        <w:rPr>
          <w:b/>
          <w:bCs/>
          <w:smallCaps/>
        </w:rPr>
        <w:t xml:space="preserve">для </w:t>
      </w:r>
      <w:r>
        <w:rPr>
          <w:b/>
          <w:bCs/>
        </w:rPr>
        <w:t>проверки радиоаппаратуры. К. Яковлев.</w:t>
      </w:r>
    </w:p>
    <w:p>
      <w:pPr>
        <w:pStyle w:val="Normal"/>
        <w:ind w:firstLine="284"/>
        <w:jc w:val="both"/>
        <w:rPr/>
      </w:pPr>
      <w:r>
        <w:rPr/>
        <w:t>Пробник-генератор с контуром ударного возбуждения предназ</w:t>
        <w:softHyphen/>
        <w:t>начен для быстрого обнаружения неисправных каскадов в радиоап</w:t>
        <w:softHyphen/>
        <w:t>паратуре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15,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итель уровня фона. А. Л е з и н.</w:t>
      </w:r>
    </w:p>
    <w:p>
      <w:pPr>
        <w:pStyle w:val="Normal"/>
        <w:ind w:firstLine="284"/>
        <w:jc w:val="both"/>
        <w:rPr/>
      </w:pPr>
      <w:r>
        <w:rPr/>
        <w:t>Позволяет раздельно измерять уровень фона частотой 50 и 100 Гц. Построен на базе избирательного усилителя и рассчитан на совместную работу с авометром. В устройстве использованы три транзис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ГЛАВА СЕДЬМ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ЛЕКТРОМУЗЫКАЛЬНЫЕ ИНСТРУМЕНТЫ (ЭМИ)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-1. ЭМ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Простой ЭМИ. О. Т р е н и н.</w:t>
      </w:r>
    </w:p>
    <w:p>
      <w:pPr>
        <w:pStyle w:val="Normal"/>
        <w:ind w:firstLine="284"/>
        <w:jc w:val="both"/>
        <w:rPr/>
      </w:pPr>
      <w:r>
        <w:rPr/>
        <w:t>Одноголосый электромузыкальный инструмент, сконструирован</w:t>
        <w:softHyphen/>
        <w:t>ный на базе духового клавишного инструмента «Малыш».</w:t>
      </w:r>
    </w:p>
    <w:p>
      <w:pPr>
        <w:pStyle w:val="Normal"/>
        <w:ind w:firstLine="284"/>
        <w:jc w:val="both"/>
        <w:rPr/>
      </w:pPr>
      <w:r>
        <w:rPr/>
        <w:t xml:space="preserve">ЭМИ охватывает диапазон от </w:t>
      </w:r>
      <w:r>
        <w:rPr>
          <w:i/>
          <w:iCs/>
        </w:rPr>
        <w:t xml:space="preserve">До </w:t>
      </w:r>
      <w:r>
        <w:rPr/>
        <w:t xml:space="preserve">первой октавы до </w:t>
      </w:r>
      <w:r>
        <w:rPr>
          <w:i/>
          <w:iCs/>
        </w:rPr>
        <w:t xml:space="preserve">Фа </w:t>
      </w:r>
      <w:r>
        <w:rPr/>
        <w:t>— треть</w:t>
        <w:softHyphen/>
        <w:t>ей. Клавиатура содержит 30 клавиш. УНЧ имеет выходную мощ</w:t>
        <w:softHyphen/>
        <w:t>ность около 100 м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Былина» — цвет и музыка. А. К а т а с о в.</w:t>
      </w:r>
    </w:p>
    <w:p>
      <w:pPr>
        <w:pStyle w:val="Normal"/>
        <w:ind w:firstLine="284"/>
        <w:jc w:val="both"/>
        <w:rPr/>
      </w:pPr>
      <w:r>
        <w:rPr/>
        <w:t>Диплом на 26-й ВРВ. Дано описание стереофонического цвето-музыкального комплекса «Былина», предназначенного для воспроиз</w:t>
        <w:softHyphen/>
        <w:t>ведения записи с моно- и стереофонических грампластинок. В него входят пять блоков: электропроигрыватель с усилителем, две цве-томузыкальные приставки и две акустические колонки. ЭПУ взято от приставки «Концерт М», но механический автостоп заменен фо</w:t>
        <w:softHyphen/>
        <w:t>тоэлектронным реле. Новый тонарм подвешен на шарикоподшипнике. В основу усилителя положена схема стереоусилителя проигрывателя «Вега-101», в котором использовано 18 транзисторов. Для под</w:t>
        <w:softHyphen/>
        <w:t>ключения цветомузыкальных приставок на выходе каждого канала есть дополнительное гнездо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4, № 1, с. 37</w:t>
      </w:r>
      <w:r>
        <w:rPr/>
        <w:t xml:space="preserve"> — </w:t>
      </w:r>
      <w:r>
        <w:rPr>
          <w:i/>
          <w:iCs/>
        </w:rPr>
        <w:t>40, № 2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ветомузыкальная установка «Ритм». А. Ларионов.</w:t>
      </w:r>
    </w:p>
    <w:p>
      <w:pPr>
        <w:pStyle w:val="Normal"/>
        <w:ind w:firstLine="284"/>
        <w:jc w:val="both"/>
        <w:rPr/>
      </w:pPr>
      <w:r>
        <w:rPr/>
        <w:t>В этой установке в момент «затишья» экран светится нейтраль</w:t>
        <w:softHyphen/>
        <w:t>ным фиолетовым цветом, который исчезает с появлением входного звукового сигнала. Последнее значительно увеличивает спектр цве</w:t>
        <w:softHyphen/>
        <w:t>тов и делает их переходы более мягкими.</w:t>
      </w:r>
    </w:p>
    <w:p>
      <w:pPr>
        <w:pStyle w:val="Normal"/>
        <w:ind w:firstLine="284"/>
        <w:jc w:val="both"/>
        <w:rPr/>
      </w:pPr>
      <w:r>
        <w:rPr/>
        <w:t>«Ритм» можно использовать как отдельный УНЧ.</w:t>
      </w:r>
    </w:p>
    <w:p>
      <w:pPr>
        <w:pStyle w:val="Normal"/>
        <w:ind w:firstLine="284"/>
        <w:jc w:val="both"/>
        <w:rPr/>
      </w:pPr>
      <w:r>
        <w:rPr/>
        <w:t>Максимальная выходная мощность УНЧ — 2 Вт, чувствитель</w:t>
        <w:softHyphen/>
        <w:t>ность — 250 мВт. Диапазон частот от 40 Гц до 20 кГц. УНЧ собран на трех транзисторах МП16Б и двух — П215. Он имеет отдельный выход, что позволяет использовать его отдельно от цветомузыкаль-ной установки. На четвертом транзисторе П215 собран усилитель покоя.</w:t>
      </w:r>
    </w:p>
    <w:p>
      <w:pPr>
        <w:pStyle w:val="Normal"/>
        <w:ind w:firstLine="284"/>
        <w:jc w:val="both"/>
        <w:rPr/>
      </w:pPr>
      <w:r>
        <w:rPr/>
        <w:t>Когда звуковой сигнал поступает на базы транзисторов П215, они открываются и загорается определенная группа ламп от карман</w:t>
        <w:softHyphen/>
        <w:t>ного фонаря, окрашенных цапонлак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9, с. 9 — 1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ая гитара.</w:t>
      </w:r>
    </w:p>
    <w:p>
      <w:pPr>
        <w:pStyle w:val="Normal"/>
        <w:ind w:firstLine="284"/>
        <w:jc w:val="both"/>
        <w:rPr/>
      </w:pPr>
      <w:r>
        <w:rPr/>
        <w:t>В данном разделе книги рассмотрены вопросы электрификации гитары, выбора звукоснимателя и усилителя, даны рекомендации по их изготовлению.</w:t>
      </w:r>
    </w:p>
    <w:p>
      <w:pPr>
        <w:pStyle w:val="Normal"/>
        <w:ind w:firstLine="284"/>
        <w:jc w:val="both"/>
        <w:rPr/>
      </w:pPr>
      <w:r>
        <w:rPr/>
        <w:t>Звукосниматели рассмотрены на с. 59 — 71, усилители — на с. 71 — 80, приставки к электрогитарам (блока «вибрато» и др.) — на с. 80 — 90.</w:t>
      </w:r>
    </w:p>
    <w:p>
      <w:pPr>
        <w:pStyle w:val="Normal"/>
        <w:ind w:firstLine="284"/>
        <w:jc w:val="both"/>
        <w:rPr/>
      </w:pPr>
      <w:r>
        <w:rPr/>
        <w:t xml:space="preserve">5. С. </w:t>
      </w:r>
      <w:r>
        <w:rPr>
          <w:i/>
          <w:iCs/>
        </w:rPr>
        <w:t>Иванов. Электроника в самоделках. М., Изд-во ДОСААФ, 1975, с. 58 — 8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цертный комплекс электромузыкальных инструментов. Б. В. П о р тн ой и др.</w:t>
      </w:r>
    </w:p>
    <w:p>
      <w:pPr>
        <w:pStyle w:val="Normal"/>
        <w:ind w:firstLine="284"/>
        <w:jc w:val="both"/>
        <w:rPr/>
      </w:pPr>
      <w:r>
        <w:rPr/>
        <w:t>Дано подробное описание конструкции солирующей гитары, ритм и бас-гитары (с. 3 — 9), клавишного электромузыкального инструмента (с. 9 — 19), усилителя для электрогитары-соло и элект</w:t>
        <w:softHyphen/>
        <w:t>рооргана (с. 19 — 31), усилителя для ритм и бас-гитары (с. 31, 32), системы акустических агрегатов (с. 32, 33) и аппаратуры канала радиосвязи, заменяющей проводную связь электрогитары с усилите</w:t>
        <w:softHyphen/>
        <w:t>лем, для того чтобы исполнитель имел свободу передвижения, передатчик мощностью 5 — !0 мВт работает в диапазоне УКВ 144 — 146 МГц (с. 33 — 37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В. Портной и др. Концертный комплекс электромузыкальных инструментов. М., «Энергия», 1973, МРБ, с.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6010275" cy="279781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Преобразователь спектра для многоголосного ЭМИ. О Володин.</w:t>
      </w:r>
    </w:p>
    <w:p>
      <w:pPr>
        <w:pStyle w:val="Normal"/>
        <w:ind w:firstLine="284"/>
        <w:jc w:val="both"/>
        <w:rPr/>
      </w:pPr>
      <w:r>
        <w:rPr/>
        <w:t>Позволяет изменять спектральный состав прямоугольных коле</w:t>
        <w:softHyphen/>
        <w:t>баний, управляя их скважностью. Может быть применен в любом ЭМИ, у которого амплитуда сигнала на выходе усилителя не менее 0,8 В. Описание кратко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/>
        <w:t xml:space="preserve">Л? </w:t>
      </w:r>
      <w:r>
        <w:rPr>
          <w:i/>
          <w:iCs/>
        </w:rPr>
        <w:t>9, с. 44, 45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Октава» с электронным голосом. А. М у т в е в.</w:t>
      </w:r>
    </w:p>
    <w:p>
      <w:pPr>
        <w:pStyle w:val="Normal"/>
        <w:ind w:firstLine="284"/>
        <w:jc w:val="both"/>
        <w:rPr/>
      </w:pPr>
      <w:r>
        <w:rPr/>
        <w:t>Описание несложной электронной «начинки» рояля-игрушки «Октава», превращающей игрушку в электромузыкальный инстру</w:t>
        <w:softHyphen/>
        <w:t>мент с приятным звучание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/>
        <w:t xml:space="preserve">Л° </w:t>
      </w:r>
      <w:r>
        <w:rPr>
          <w:i/>
          <w:iCs/>
        </w:rPr>
        <w:t>8, с. 50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ое в терменвоксе. В. Нечаев.</w:t>
      </w:r>
    </w:p>
    <w:p>
      <w:pPr>
        <w:pStyle w:val="Normal"/>
        <w:ind w:firstLine="284"/>
        <w:jc w:val="both"/>
        <w:rPr/>
      </w:pPr>
      <w:r>
        <w:rPr/>
        <w:t>Рассмотрены недостатки терменвокса, предложен метод и тех</w:t>
        <w:softHyphen/>
        <w:t>нические средства для построения модернизированной схемы инстру</w:t>
        <w:softHyphen/>
        <w:t>мента.</w:t>
      </w:r>
    </w:p>
    <w:p>
      <w:pPr>
        <w:pStyle w:val="Normal"/>
        <w:ind w:firstLine="284"/>
        <w:jc w:val="both"/>
        <w:rPr/>
      </w:pPr>
      <w:r>
        <w:rPr/>
        <w:t>Дается описание новой частотозадающей части терменвокса (рис. 7-1) с широкодиапазоиным преобразовател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№44, 1974, с.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Электрониум». А. Митрофанов.</w:t>
      </w:r>
    </w:p>
    <w:p>
      <w:pPr>
        <w:pStyle w:val="Normal"/>
        <w:ind w:firstLine="284"/>
        <w:jc w:val="both"/>
        <w:rPr/>
      </w:pPr>
      <w:r>
        <w:rPr/>
        <w:t>Многоголосный клавишный шестиоктавный ЭМИ, обладающий высоким качеством звучания. В нем применен принцип октавного преобразования частоты с 12 задающими генераторами. Клавиатура рояльного типа имеет 73 клавиши. Особенность инструмента — при</w:t>
        <w:softHyphen/>
        <w:t>менение для каждой клавиши манипулятора, что позволяет значи</w:t>
        <w:softHyphen/>
        <w:t>тельно повысить качество звучания. Задающий генератор выполнен на лампе 6Н2П, все остальные блоки транзисторны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92</w:t>
      </w:r>
      <w:r>
        <w:rPr/>
        <w:t xml:space="preserve"> — </w:t>
      </w:r>
      <w:r>
        <w:rPr>
          <w:i/>
          <w:iCs/>
        </w:rPr>
        <w:t>20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гитара. Б. В. Портной и Н. Н. Невский.</w:t>
      </w:r>
    </w:p>
    <w:p>
      <w:pPr>
        <w:pStyle w:val="Normal"/>
        <w:ind w:firstLine="284"/>
        <w:jc w:val="both"/>
        <w:rPr/>
      </w:pPr>
      <w:r>
        <w:rPr/>
        <w:t>Описана конструкция солирующей гитары, не имеющей акусти</w:t>
        <w:softHyphen/>
        <w:t>ческого корпуса, устройства вибрато, звукоснимателей, регулятора тембра и схемы предварительного усилителя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86</w:t>
      </w:r>
      <w:r>
        <w:rPr/>
        <w:t xml:space="preserve"> — </w:t>
      </w:r>
      <w:r>
        <w:rPr>
          <w:i/>
          <w:iCs/>
        </w:rPr>
        <w:t>19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ный орган. И. Е. А н ф и н о г е н о в, С. Н. Кучин.</w:t>
      </w:r>
    </w:p>
    <w:p>
      <w:pPr>
        <w:pStyle w:val="Normal"/>
        <w:ind w:firstLine="284"/>
        <w:jc w:val="both"/>
        <w:rPr/>
      </w:pPr>
      <w:r>
        <w:rPr/>
        <w:t>Дано описание ЭМИ, удостоенного первой премии на 24-й ВРВ.</w:t>
      </w:r>
    </w:p>
    <w:p>
      <w:pPr>
        <w:pStyle w:val="Normal"/>
        <w:ind w:firstLine="284"/>
        <w:jc w:val="both"/>
        <w:rPr/>
      </w:pPr>
      <w:r>
        <w:rPr/>
        <w:t xml:space="preserve">Полный диапазон по звучанию органа составляет восемь октав от тона </w:t>
      </w:r>
      <w:r>
        <w:rPr>
          <w:i/>
          <w:iCs/>
        </w:rPr>
        <w:t xml:space="preserve">До </w:t>
      </w:r>
      <w:r>
        <w:rPr/>
        <w:t xml:space="preserve">контроктавы до тона </w:t>
      </w:r>
      <w:r>
        <w:rPr>
          <w:i/>
          <w:iCs/>
        </w:rPr>
        <w:t xml:space="preserve">До </w:t>
      </w:r>
      <w:r>
        <w:rPr/>
        <w:t>шестой октавы. Диапазон верх</w:t>
        <w:softHyphen/>
        <w:t>ней и нижней клавиатур равен пяти октавам. Орган состоит из 12 основных задающих генераторов (рис. 7-2), каждый из которых управляет цепочкой из 7 делителей частоты. Выходная мощность оконечного усилителя 60 Вт, акустической системы — 20 Вт.</w:t>
      </w:r>
    </w:p>
    <w:p>
      <w:pPr>
        <w:pStyle w:val="Normal"/>
        <w:ind w:firstLine="284"/>
        <w:jc w:val="both"/>
        <w:rPr/>
      </w:pPr>
      <w:r>
        <w:rPr/>
        <w:t>Полоса частот от 35 Гц до 13 кГц. Потребляемая мощность 50 Вт. Масса 65 кг. Имеется встроенный магнитный ревербератор, частотное и фазовое вибрато, тремол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И. Е. Анфиногенов, С, Н. Кучин. Электронный орган. М., «Энер</w:t>
        <w:softHyphen/>
        <w:t>гия», 1974, МРБ. 56 с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03650" cy="331597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31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Электрогитара и усилитель. Д. С. М е д в е д о в с к и й, О. Н Г у з е в и ч.</w:t>
      </w:r>
    </w:p>
    <w:p>
      <w:pPr>
        <w:pStyle w:val="Normal"/>
        <w:ind w:firstLine="284"/>
        <w:jc w:val="both"/>
        <w:rPr/>
      </w:pPr>
      <w:r>
        <w:rPr/>
        <w:t>Дано описание установки, состоящей из полуакустической элек</w:t>
        <w:softHyphen/>
        <w:t>трогитары (с. 5 — 42) и специального усилителя, снабженного различ</w:t>
        <w:softHyphen/>
        <w:t>ными приставками, позволяющими получать такие эффекты, как вибрато с амплитудно-фазовой модуляцией, искусственная ревербе</w:t>
        <w:softHyphen/>
        <w:t>рация и др. Акустическая система трехканальная. Она имеет мощ</w:t>
        <w:softHyphen/>
        <w:t>ность громкоговорителей по первому каналу 18 Вт, по второму — 10 Вт и по третьему — 3 Вт. Усилитель мощности двухканальный. Номинальная выходная мощность усилителя первого канала 47 — 50 Вт, второго канала 16 — 20 Вт. Полоса частот от 20 Гц до 20 кГц.</w:t>
      </w:r>
    </w:p>
    <w:p>
      <w:pPr>
        <w:pStyle w:val="Normal"/>
        <w:ind w:firstLine="284"/>
        <w:jc w:val="both"/>
        <w:rPr/>
      </w:pPr>
      <w:r>
        <w:rPr/>
        <w:t>Электрические схемы установки транзисторные, конструктивно установка выполнена переносной и состоит из двух мест: акустиче</w:t>
        <w:softHyphen/>
        <w:t>ского агрегата с усилителями и питанием (габариты 100Х620Х Х250 мм, масса 16,5 кг) и приставки (500X900X200 мм, масса 3,9 кг).</w:t>
      </w:r>
    </w:p>
    <w:p>
      <w:pPr>
        <w:pStyle w:val="Normal"/>
        <w:ind w:firstLine="284"/>
        <w:jc w:val="both"/>
        <w:rPr/>
      </w:pPr>
      <w:r>
        <w:rPr/>
        <w:t>Питание от сети переменного тока 127, 220 В, потребляемая мощность 200 Вт.</w:t>
      </w:r>
    </w:p>
    <w:p>
      <w:pPr>
        <w:pStyle w:val="Normal"/>
        <w:ind w:firstLine="284"/>
        <w:jc w:val="both"/>
        <w:rPr/>
      </w:pPr>
      <w:r>
        <w:rPr/>
        <w:t xml:space="preserve">Д. </w:t>
      </w:r>
      <w:r>
        <w:rPr>
          <w:i/>
          <w:iCs/>
        </w:rPr>
        <w:t>С. Медведовский, О. Н. Гузевич. Электрогитара и усилитель. Л., «Энергия», 1974, МРБ. 11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даптеризация пианино. А. В о л о д и н.</w:t>
      </w:r>
    </w:p>
    <w:p>
      <w:pPr>
        <w:pStyle w:val="Normal"/>
        <w:ind w:firstLine="284"/>
        <w:jc w:val="both"/>
        <w:rPr/>
      </w:pPr>
      <w:r>
        <w:rPr/>
        <w:t>Статья крупного специалиста в области электромузыки описы</w:t>
        <w:softHyphen/>
        <w:t>вает несложное устройство, с помощью которого можно усилить звучание пианино без искажения его естественного тембра. Подоб</w:t>
        <w:softHyphen/>
        <w:t xml:space="preserve">ным же способом можно адаптеризировать рояль </w:t>
      </w:r>
      <w:r>
        <w:rPr>
          <w:i/>
          <w:iCs/>
        </w:rPr>
        <w:t>«Радио», 1974, № 7, с. 35,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 снова терменвокс. Л. Королев.</w:t>
      </w:r>
    </w:p>
    <w:p>
      <w:pPr>
        <w:pStyle w:val="Normal"/>
        <w:ind w:firstLine="284"/>
        <w:jc w:val="both"/>
        <w:rPr/>
      </w:pPr>
      <w:r>
        <w:rPr/>
        <w:t>Дано описание новой модификации терменвокса, исполнитель</w:t>
        <w:softHyphen/>
        <w:t>ские возможности которого значительно расширены. В нем исполь</w:t>
        <w:softHyphen/>
        <w:t>зована новая схема манипулятора, применена более простая одно</w:t>
        <w:softHyphen/>
        <w:t>контурная схема гармонического синтеза.</w:t>
      </w:r>
    </w:p>
    <w:p>
      <w:pPr>
        <w:pStyle w:val="Normal"/>
        <w:ind w:firstLine="284"/>
        <w:jc w:val="both"/>
        <w:rPr/>
      </w:pPr>
      <w:r>
        <w:rPr/>
        <w:t>В терменвоксе использовано 6 транзисторов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2, № 9, с. 17 — 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е тембры в терменвоксе. Л. Королев.</w:t>
      </w:r>
    </w:p>
    <w:p>
      <w:pPr>
        <w:pStyle w:val="Normal"/>
        <w:ind w:firstLine="284"/>
        <w:jc w:val="both"/>
        <w:rPr/>
      </w:pPr>
      <w:r>
        <w:rPr/>
        <w:t>Дано описание инструмента, построенного на базе терменвокса, опубликованного в «Радио» № 9 за 1972 г. В данной модификации наряду с гармоническим применен форматный способ темброобразо-вания. Новый инструмент создает тембры, напоминающие звучание гобоя, трубы, волторны, скрипки и виолончел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48 — 5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гитара. О. Гузевич, Медведовский.</w:t>
      </w:r>
    </w:p>
    <w:p>
      <w:pPr>
        <w:pStyle w:val="Normal"/>
        <w:ind w:firstLine="284"/>
        <w:jc w:val="both"/>
        <w:rPr/>
      </w:pPr>
      <w:r>
        <w:rPr/>
        <w:t>Дано подробное описание электрогитары для сольного исполне</w:t>
        <w:softHyphen/>
        <w:t>ния в инструментальных ансамбля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2, с. 55 — 6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й электромузыкальный инструмент «ФАЭМИ». В. Луговец.</w:t>
      </w:r>
    </w:p>
    <w:p>
      <w:pPr>
        <w:pStyle w:val="Normal"/>
        <w:ind w:firstLine="284"/>
        <w:jc w:val="both"/>
        <w:rPr/>
      </w:pPr>
      <w:r>
        <w:rPr/>
        <w:t>Дано описание недорогого малогабаритного ЭМИ, предназначен</w:t>
        <w:softHyphen/>
        <w:t>ного для любительских эстрадных ансамблей и коллективов худо</w:t>
        <w:softHyphen/>
        <w:t>жественной самодеятельности. Он собран по несложной схеме, прост по конструкции и в налаживании.</w:t>
      </w:r>
    </w:p>
    <w:p>
      <w:pPr>
        <w:pStyle w:val="Normal"/>
        <w:ind w:firstLine="284"/>
        <w:jc w:val="both"/>
        <w:rPr/>
      </w:pPr>
      <w:r>
        <w:rPr/>
        <w:t>Его клавиатура соответствует клавиатуре аккордеона, охваты</w:t>
        <w:softHyphen/>
        <w:t>вая три октавы. Инструмент одноголосный. Регистровые переключа</w:t>
        <w:softHyphen/>
        <w:t>тели «ФАЭМИ» создают 19 различных тембровых вариантов звуча</w:t>
        <w:softHyphen/>
        <w:t>ния. В «ФАЭМИ» применено оригинальное устройство «искусствен</w:t>
        <w:softHyphen/>
        <w:t>ный бас», создающее звучание, напоминающее звуки фагота и сак</w:t>
        <w:softHyphen/>
        <w:t>софона. Усилитель «ФАЭМИ» имеет мощность 0,5 Вт. Питание — батарея из шести элементов 373.</w:t>
      </w:r>
    </w:p>
    <w:p>
      <w:pPr>
        <w:pStyle w:val="Normal"/>
        <w:ind w:firstLine="284"/>
        <w:jc w:val="both"/>
        <w:rPr/>
      </w:pPr>
      <w:r>
        <w:rPr/>
        <w:t>За разработку «ФАЭМИ» его автор В. Луговец получил первый приз по разделу «Электромузыка» 26-й ВР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27 — 30 и 3,4 с.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остой электромузыкальный инструмент. </w:t>
      </w:r>
      <w:r>
        <w:rPr>
          <w:b/>
          <w:bCs/>
          <w:lang w:val="en-US"/>
        </w:rPr>
        <w:t>X</w:t>
      </w:r>
      <w:r>
        <w:rPr>
          <w:b/>
          <w:bCs/>
        </w:rPr>
        <w:t>. К о п п е л.</w:t>
      </w:r>
    </w:p>
    <w:p>
      <w:pPr>
        <w:pStyle w:val="Normal"/>
        <w:ind w:firstLine="284"/>
        <w:jc w:val="both"/>
        <w:rPr/>
      </w:pPr>
      <w:r>
        <w:rPr/>
        <w:t>Многоголосный инструмент, выполненный на базе детского одно</w:t>
        <w:softHyphen/>
        <w:t>голосного инструмента «Пилле» таллинского завода «Норма». «Пил-ле» — одноголосный инструмент, все тоны в котором получаются от одного генератора. В данном инструменте число генераторов увели</w:t>
        <w:softHyphen/>
        <w:t>чено до восьми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31 — 34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-2. ЭЛЕМЕНТЫ ЭМИ, СВЕТОМУЗЫКА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Расширение исполнительских возможностей электрогитары. О. Стрельцов.</w:t>
      </w:r>
    </w:p>
    <w:p>
      <w:pPr>
        <w:pStyle w:val="Normal"/>
        <w:ind w:firstLine="284"/>
        <w:jc w:val="both"/>
        <w:rPr/>
      </w:pPr>
      <w:r>
        <w:rPr/>
        <w:t xml:space="preserve">Подробно рассмотрены устройства, создающие музыкальные эффекты — «фас-эффект», «вибрато», «квакушка», «бустер». Схемы выполнены на транзисторах. </w:t>
      </w:r>
      <w:r>
        <w:rPr>
          <w:i/>
          <w:iCs/>
        </w:rPr>
        <w:t>В помощь радиолюбителю. М., «Энергия», 1974, № 47, с. 39</w:t>
      </w:r>
      <w:r>
        <w:rPr/>
        <w:t xml:space="preserve"> — </w:t>
      </w:r>
      <w:r>
        <w:rPr>
          <w:i/>
          <w:iCs/>
        </w:rPr>
        <w:t>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страдный усилитель. О. Стрельцов.</w:t>
      </w:r>
    </w:p>
    <w:p>
      <w:pPr>
        <w:pStyle w:val="Normal"/>
        <w:ind w:firstLine="284"/>
        <w:jc w:val="both"/>
        <w:rPr/>
      </w:pPr>
      <w:r>
        <w:rPr/>
        <w:t>Предназначен для работы с электрогитарами, клавишными му</w:t>
        <w:softHyphen/>
        <w:t>зыкальными инструментами, микрофонами разных типов. Содержит двухпружинный ревербератор для получения эхо-эффекта при работе от электрогитар и микрофона. Выходная мощность усилителя 55 Вт при сопротивлении нагрузки 10 Ом. Полоса частот 30 — 20 000 Гц. Состоит из шести усилительных блоков, сумматора сигналов и ста</w:t>
        <w:softHyphen/>
        <w:t>билизатора. Отдельно смонтированы выходные трансформаторы, ре</w:t>
        <w:softHyphen/>
        <w:t>вербератор и выпрямитель.</w:t>
      </w:r>
    </w:p>
    <w:p>
      <w:pPr>
        <w:pStyle w:val="Normal"/>
        <w:ind w:firstLine="284"/>
        <w:jc w:val="both"/>
        <w:rPr/>
      </w:pPr>
      <w:r>
        <w:rPr/>
        <w:t>Схема выполнена на 27 транзисторах. Питание от сети. Габари</w:t>
        <w:softHyphen/>
        <w:t>ты: 445x165x265 мм. Масса 16 к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„ «Энергия», 1974, МРБ, с. 132 — 1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амодельный ревербератор. Л. Никольский.</w:t>
      </w:r>
    </w:p>
    <w:p>
      <w:pPr>
        <w:pStyle w:val="Normal"/>
        <w:ind w:firstLine="284"/>
        <w:jc w:val="both"/>
        <w:rPr/>
      </w:pPr>
      <w:r>
        <w:rPr/>
        <w:t>Выполнен в виде приставки и состоит из усилителя, передающе</w:t>
        <w:softHyphen/>
        <w:t>го датчика, линии задержки, приемного электромеханического дат</w:t>
        <w:softHyphen/>
        <w:t>чика и усилителя реверберированного сигнала. Схема выполнена на пяти транзисторах. На рис. 7-3 показано размещение в корпусе линии задержки, которая натягивается между стойками, установлен</w:t>
        <w:softHyphen/>
        <w:t>ными на основании корпуса ревербератора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93795" cy="18103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Питание от батареи напряжением 12 В; потребляемый ток 9 мА. Габариты: 510X110X80 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 — радиолюбителям. М., «Энергия», 1974, МРБ, с. 148 — 15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мбровое вибрато в ЭМИ. В. Б и к м у л и н.</w:t>
      </w:r>
    </w:p>
    <w:p>
      <w:pPr>
        <w:pStyle w:val="Normal"/>
        <w:ind w:firstLine="284"/>
        <w:jc w:val="both"/>
        <w:rPr/>
      </w:pPr>
      <w:r>
        <w:rPr/>
        <w:t>Состоит из регистрового и предварительного усилителей, пере</w:t>
        <w:softHyphen/>
        <w:t>ключателя формантных фильтров, задающего генератора и фото</w:t>
        <w:softHyphen/>
        <w:t>блока. Схема выполнена на шести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Жг 7, с.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мплитудное вибрато с полевым транзистором.</w:t>
      </w:r>
    </w:p>
    <w:p>
      <w:pPr>
        <w:pStyle w:val="Normal"/>
        <w:ind w:firstLine="284"/>
        <w:jc w:val="both"/>
        <w:rPr/>
      </w:pPr>
      <w:r>
        <w:rPr/>
        <w:t>В генераторе (рис. 7-4) используется свойство полевого транзи</w:t>
        <w:softHyphen/>
        <w:t>стора изменять сопротивление канала под действием напряжения, приложенного к затвору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4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200275" cy="20542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инейка делителей частоты для электронного музыкального ин</w:t>
        <w:softHyphen/>
        <w:t>струмента. О. В о л о д и н.</w:t>
      </w:r>
    </w:p>
    <w:p>
      <w:pPr>
        <w:pStyle w:val="Normal"/>
        <w:ind w:firstLine="284"/>
        <w:jc w:val="both"/>
        <w:rPr/>
      </w:pPr>
      <w:r>
        <w:rPr/>
        <w:t>Предназначена для октавного понижения тона как в одноголос</w:t>
        <w:softHyphen/>
        <w:t>ных, так и в многоголосных ЭМИ; выполнена на двух микросхемах 1ММ6.0.</w:t>
      </w:r>
    </w:p>
    <w:p>
      <w:pPr>
        <w:pStyle w:val="Normal"/>
        <w:ind w:firstLine="284"/>
        <w:jc w:val="both"/>
        <w:rPr/>
      </w:pPr>
      <w:r>
        <w:rPr/>
        <w:t>Входное сопротивление 5 кОм, выходное 2 кОм. Питание от стабилизированного источника напряжением 4,5 В. Габариты линей</w:t>
        <w:softHyphen/>
        <w:t>ки 95x55X9 мм, масса 30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41,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даль — приставка для гитары. О. Стрельцов.</w:t>
      </w:r>
    </w:p>
    <w:p>
      <w:pPr>
        <w:pStyle w:val="Normal"/>
        <w:ind w:firstLine="284"/>
        <w:jc w:val="both"/>
        <w:rPr/>
      </w:pPr>
      <w:r>
        <w:rPr/>
        <w:t>Экспонат 25-й ВРВ. Приставка для электрогитары создает му</w:t>
        <w:softHyphen/>
        <w:t>зыкальные эффекты; «квакушка», «вибрато» и «фас-эффект». Схемы выполнены на транзисторах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43 —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делителей частоты на микросхемах. В. Круглов.</w:t>
      </w:r>
    </w:p>
    <w:p>
      <w:pPr>
        <w:pStyle w:val="Normal"/>
        <w:ind w:firstLine="284"/>
        <w:jc w:val="both"/>
        <w:rPr/>
      </w:pPr>
      <w:r>
        <w:rPr/>
        <w:t>Применение микросхем К2ТС241 значительно повышает надеж</w:t>
        <w:softHyphen/>
        <w:t>ность и упрощает сборку и налаживание ЭМИ при одновременном уменьшении их массы и объема.</w:t>
      </w:r>
    </w:p>
    <w:p>
      <w:pPr>
        <w:pStyle w:val="Normal"/>
        <w:ind w:firstLine="284"/>
        <w:jc w:val="both"/>
        <w:rPr/>
      </w:pPr>
      <w:r>
        <w:rPr/>
        <w:t>В заметке предложена схема блока делителей с шестью выход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риставка с </w:t>
      </w:r>
      <w:r>
        <w:rPr>
          <w:b/>
          <w:bCs/>
          <w:lang w:val="en-US"/>
        </w:rPr>
        <w:t>RC</w:t>
      </w:r>
      <w:r>
        <w:rPr>
          <w:b/>
          <w:bCs/>
        </w:rPr>
        <w:t>-фильтрами. А. Лагутин, В. Забелышевский.</w:t>
      </w:r>
    </w:p>
    <w:p>
      <w:pPr>
        <w:pStyle w:val="Normal"/>
        <w:ind w:firstLine="284"/>
        <w:jc w:val="both"/>
        <w:rPr/>
      </w:pPr>
      <w:r>
        <w:rPr/>
        <w:t>Светомузыкальная установка, собранная из готовых деталей. Самодельным должен быть только силовой трансформатор мощ</w:t>
        <w:softHyphen/>
        <w:t>ностью 50 Вт.</w:t>
      </w:r>
    </w:p>
    <w:p>
      <w:pPr>
        <w:pStyle w:val="Normal"/>
        <w:ind w:firstLine="284"/>
        <w:jc w:val="both"/>
        <w:rPr/>
      </w:pPr>
      <w:r>
        <w:rPr/>
        <w:t>Особенность схемы: использование в качестве элементов настрой</w:t>
        <w:softHyphen/>
        <w:t xml:space="preserve">ки на заданную частоту трех двойных Т-образных ЛС-фильтров. В </w:t>
      </w:r>
      <w:r>
        <w:rPr>
          <w:i/>
          <w:iCs/>
        </w:rPr>
        <w:t>помощь радиолюбителю. М., Изд-во ДОСААФ, 1973, с. 73 — 7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ника в эстрадной музыке.</w:t>
      </w:r>
    </w:p>
    <w:p>
      <w:pPr>
        <w:pStyle w:val="Normal"/>
        <w:ind w:firstLine="284"/>
        <w:jc w:val="both"/>
        <w:rPr/>
      </w:pPr>
      <w:r>
        <w:rPr/>
        <w:t>Обзорная статья знакомит с электронными эффектами, значи</w:t>
        <w:softHyphen/>
        <w:t>тельно расширяющими исполнительские возможности электрогитар. Рассмотрены преобразователи спектра, эффект «квакушка», генера</w:t>
        <w:softHyphen/>
        <w:t>торы «тремоло» и «вибрато», эффект присутствия и ревербератор.</w:t>
      </w:r>
    </w:p>
    <w:p>
      <w:pPr>
        <w:pStyle w:val="Normal"/>
        <w:ind w:firstLine="284"/>
        <w:jc w:val="both"/>
        <w:rPr/>
      </w:pPr>
      <w:r>
        <w:rPr/>
        <w:t>Предлагается 11 сх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30 — 32, № 6, с. 60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Триггерный делитель частоты. О. Володин, Л. Иванченко. </w:t>
      </w:r>
    </w:p>
    <w:p>
      <w:pPr>
        <w:pStyle w:val="Normal"/>
        <w:ind w:firstLine="284"/>
        <w:jc w:val="both"/>
        <w:rPr/>
      </w:pPr>
      <w:r>
        <w:rPr/>
        <w:t xml:space="preserve">Выполнен на четырех симметричных транзисторных триггерах. Позволяет делить частоту на любое целое число раз от 2 до 16. </w:t>
      </w:r>
      <w:r>
        <w:rPr>
          <w:i/>
          <w:iCs/>
        </w:rPr>
        <w:t>«Радио», 1974, № 7, с. 54 —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тона для ЭМИ. В. М а к а р о в.</w:t>
      </w:r>
    </w:p>
    <w:p>
      <w:pPr>
        <w:pStyle w:val="Normal"/>
        <w:ind w:firstLine="284"/>
        <w:jc w:val="both"/>
        <w:rPr/>
      </w:pPr>
      <w:r>
        <w:rPr/>
        <w:t>Выполнен в виде диодной регенеративной схемы сравнения (рис. 7-5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44, 45, № 4, с. 62 (консультация)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24275" cy="218249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18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атчик к приборам для настройки музыкальных инструментов. В. Елисеев.</w:t>
      </w:r>
    </w:p>
    <w:p>
      <w:pPr>
        <w:pStyle w:val="Normal"/>
        <w:ind w:firstLine="284"/>
        <w:jc w:val="both"/>
        <w:rPr/>
      </w:pPr>
      <w:r>
        <w:rPr/>
        <w:t xml:space="preserve">Выполнен на базе телефона ТА-56, у которого удалена мембрана. </w:t>
      </w:r>
      <w:r>
        <w:rPr>
          <w:i/>
          <w:iCs/>
        </w:rPr>
        <w:t>«Радио», 1974, № 1, с.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 </w:t>
      </w:r>
      <w:r>
        <w:rPr/>
        <w:t>Оптоэлектронный тембромодулятор. В. Калабугин.</w:t>
      </w:r>
    </w:p>
    <w:p>
      <w:pPr>
        <w:pStyle w:val="Normal"/>
        <w:ind w:firstLine="284"/>
        <w:jc w:val="both"/>
        <w:rPr/>
      </w:pPr>
      <w:r>
        <w:rPr/>
        <w:t>Служит для создания музыкального эффекта «квакушка» в зву</w:t>
        <w:softHyphen/>
        <w:t>чании электрооргана или адаптированной гитары.</w:t>
      </w:r>
    </w:p>
    <w:p>
      <w:pPr>
        <w:pStyle w:val="Normal"/>
        <w:ind w:firstLine="284"/>
        <w:jc w:val="both"/>
        <w:rPr/>
      </w:pPr>
      <w:r>
        <w:rPr/>
        <w:t>Состоит из оптоэлектронной пары — лампочки накаливания и фотодиода, между которыми при изменении силы нажатия на педаль Перемещается экран с переменной прозрачностью и усилитель на . четырех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55,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ставка для электрогитары. В. С к л я р о в.</w:t>
      </w:r>
    </w:p>
    <w:p>
      <w:pPr>
        <w:pStyle w:val="Normal"/>
        <w:ind w:firstLine="284"/>
        <w:jc w:val="both"/>
        <w:rPr/>
      </w:pPr>
      <w:r>
        <w:rPr/>
        <w:t>Создает эффект амплитудного вибрато и осуществляет преоб</w:t>
        <w:softHyphen/>
        <w:t>разование спектра.</w:t>
      </w:r>
    </w:p>
    <w:p>
      <w:pPr>
        <w:pStyle w:val="Normal"/>
        <w:ind w:firstLine="284"/>
        <w:jc w:val="both"/>
        <w:rPr/>
      </w:pPr>
      <w:r>
        <w:rPr/>
        <w:t xml:space="preserve">Схема выполнена на девяти транзисторах. </w:t>
      </w:r>
      <w:r>
        <w:rPr>
          <w:i/>
          <w:iCs/>
        </w:rPr>
        <w:t>«Радио», 1975, № 2, с. 39 —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инейка делителя частоты для ЭМИ. Г. Кошель. А. Т р е щ у н.</w:t>
      </w:r>
    </w:p>
    <w:p>
      <w:pPr>
        <w:pStyle w:val="Normal"/>
        <w:ind w:firstLine="284"/>
        <w:jc w:val="both"/>
        <w:rPr/>
      </w:pPr>
      <w:r>
        <w:rPr/>
        <w:t>Выполнена на четырех интегральных микросхемах К1ЛБ533; обеспечивает получение пяти октав с регистрами и обогащением гар</w:t>
        <w:softHyphen/>
        <w:t>мониками по диодной схеме совпад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вербератор для электромузыкальных инструментов (ЭМИ). А. Митрофанов.</w:t>
      </w:r>
    </w:p>
    <w:p>
      <w:pPr>
        <w:pStyle w:val="Normal"/>
        <w:ind w:firstLine="284"/>
        <w:jc w:val="both"/>
        <w:rPr/>
      </w:pPr>
      <w:r>
        <w:rPr/>
        <w:t>Представляет собой магнитофон с двумя комплектами магнит</w:t>
        <w:softHyphen/>
        <w:t>ных головок, по две воспроизводящих головки в каждом комплекте. Сигнал ЭМИ записывается устройством на магнитную ленту, а за</w:t>
        <w:softHyphen/>
        <w:t>тем воспроизводится с небольшой задержкой по времени. Лентопро</w:t>
        <w:softHyphen/>
        <w:t>тяжный механизм трехмоторный. Скорость 38 см/с. Амплитуда ре-верберационного сигнала регулируется в пределах 0 — 300 мВ пе</w:t>
        <w:softHyphen/>
        <w:t>далью.</w:t>
      </w:r>
    </w:p>
    <w:p>
      <w:pPr>
        <w:pStyle w:val="Normal"/>
        <w:ind w:firstLine="284"/>
        <w:jc w:val="both"/>
        <w:rPr/>
      </w:pPr>
      <w:r>
        <w:rPr/>
        <w:t>Катушки вмещают 500 м ленты типа 10. После 20 мин работы направление движения ленты автоматически изменяется на об</w:t>
        <w:softHyphen/>
        <w:t>ратное.</w:t>
      </w:r>
    </w:p>
    <w:p>
      <w:pPr>
        <w:pStyle w:val="Normal"/>
        <w:ind w:firstLine="284"/>
        <w:jc w:val="both"/>
        <w:rPr/>
      </w:pPr>
      <w:r>
        <w:rPr/>
        <w:t>Схема ревербератора выполнена на 16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129 — 13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такое светомузыка.</w:t>
      </w:r>
    </w:p>
    <w:p>
      <w:pPr>
        <w:pStyle w:val="Normal"/>
        <w:ind w:firstLine="284"/>
        <w:jc w:val="both"/>
        <w:rPr/>
      </w:pPr>
      <w:r>
        <w:rPr/>
        <w:t>В этой части книги рассмотрены основные принципы «светового» сопровождения музыкальных произведений, показано, по каким схе</w:t>
        <w:softHyphen/>
        <w:t>мам можно строить светомузыкальные приставки.</w:t>
      </w:r>
    </w:p>
    <w:p>
      <w:pPr>
        <w:pStyle w:val="Normal"/>
        <w:ind w:firstLine="284"/>
        <w:jc w:val="both"/>
        <w:rPr/>
      </w:pPr>
      <w:r>
        <w:rPr/>
        <w:t>Показаны разные конструкции приставок к мощному усилителю: с осветительными лампами, в виде цветомузыкального плафона, в виде панно светящихся звуков (разработано В. Ивановым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ика в самоделках. М., Изд-во ДОСААФ, 1975, с. 90 — 1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ветомузыкальная приставка на транзисторах. Г. Алексеев, Н. В а с и л ь е в.</w:t>
      </w:r>
    </w:p>
    <w:p>
      <w:pPr>
        <w:pStyle w:val="Normal"/>
        <w:ind w:firstLine="284"/>
        <w:jc w:val="both"/>
        <w:rPr/>
      </w:pPr>
      <w:r>
        <w:rPr/>
        <w:t>Имеет весьма высокий к. п. д. и большую мощность на нагруз</w:t>
        <w:softHyphen/>
        <w:t>ке (0,1 — 3,0 кВт).</w:t>
      </w:r>
    </w:p>
    <w:p>
      <w:pPr>
        <w:pStyle w:val="Normal"/>
        <w:ind w:firstLine="284"/>
        <w:jc w:val="both"/>
        <w:rPr/>
      </w:pPr>
      <w:r>
        <w:rPr/>
        <w:t>Предназначена для сопровождения эстрадных номеров и пита</w:t>
        <w:softHyphen/>
        <w:t>ния гирлянд на больших новогодних елках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1973, № 42, </w:t>
      </w:r>
      <w:r>
        <w:rPr/>
        <w:t>с. 67 — 7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нципы конструирования светомузыкальных устройств. Б. М. Галеев, С. А. Андреев.</w:t>
      </w:r>
    </w:p>
    <w:p>
      <w:pPr>
        <w:pStyle w:val="Normal"/>
        <w:ind w:firstLine="284"/>
        <w:jc w:val="both"/>
        <w:rPr/>
      </w:pPr>
      <w:r>
        <w:rPr/>
        <w:t>В книге, рассчитанной на радиоспециалистов и квалифицирован</w:t>
        <w:softHyphen/>
        <w:t>ных радиолюбителей, изложены принципы технической реализации устройств воспроизведения светомузыки и отдельно рассматривают</w:t>
        <w:softHyphen/>
        <w:t>ся светомузыкальные устройства.</w:t>
      </w:r>
    </w:p>
    <w:p>
      <w:pPr>
        <w:pStyle w:val="Normal"/>
        <w:ind w:firstLine="284"/>
        <w:jc w:val="both"/>
        <w:rPr/>
      </w:pPr>
      <w:r>
        <w:rPr/>
        <w:t>Книга написана в итоге десятилетних экспериментов, проводив</w:t>
        <w:softHyphen/>
        <w:t>шихся в конструкторском бюро «Прометей», объединившем энтузиастов светомузыки Казанского авиационного института и Казанской консерватор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М. Галеев, С. А. Андреев. Принципы конструирования свето</w:t>
        <w:softHyphen/>
        <w:t>музыкальных устройств. М., «Энергия», 1973, МРБ. 10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краны светомузыкальных установок.</w:t>
      </w:r>
    </w:p>
    <w:p>
      <w:pPr>
        <w:pStyle w:val="Normal"/>
        <w:ind w:firstLine="284"/>
        <w:jc w:val="both"/>
        <w:rPr/>
      </w:pPr>
      <w:r>
        <w:rPr/>
        <w:t>Подборка из пяти заметок с краткими описаниями экранов для домашнего польз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ГЛАВА ВОСЬМАЯ</w:t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источники питания</w:t>
      </w:r>
    </w:p>
    <w:p>
      <w:pPr>
        <w:pStyle w:val="Normal"/>
        <w:ind w:firstLine="284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-1. БАТАРЕИ, АККУМУЛЯТОРЫ И ИХ ЗАРЯДКА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Зарядное устройство. В. Велитченко.</w:t>
      </w:r>
    </w:p>
    <w:p>
      <w:pPr>
        <w:pStyle w:val="Normal"/>
        <w:ind w:firstLine="284"/>
        <w:jc w:val="both"/>
        <w:rPr/>
      </w:pPr>
      <w:r>
        <w:rPr/>
        <w:t>Предназначено для зарядки миниатюрной батареи аккумулято</w:t>
        <w:softHyphen/>
        <w:t xml:space="preserve">ров 7Д-01 и выполнено в колодке от сетевого шнура телевизоров. </w:t>
      </w:r>
      <w:r>
        <w:rPr>
          <w:i/>
          <w:iCs/>
        </w:rPr>
        <w:t xml:space="preserve">«Радио», 1975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7.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рядное устройство. В. Захарченко.</w:t>
      </w:r>
    </w:p>
    <w:p>
      <w:pPr>
        <w:pStyle w:val="Normal"/>
        <w:ind w:firstLine="284"/>
        <w:jc w:val="both"/>
        <w:rPr/>
      </w:pPr>
      <w:r>
        <w:rPr/>
        <w:t>Статья об устройстве для зарядки серебряно-цинковых акку</w:t>
        <w:softHyphen/>
        <w:t>муляторов, снабженном автоматическим выключателем (рис. 8-1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№ 4, </w:t>
      </w:r>
      <w:r>
        <w:rPr/>
        <w:t>с. 64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091055" cy="137731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1055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/>
        <w:t>Увеличение срока служ</w:t>
        <w:softHyphen/>
        <w:t>бы батарей 7Д-01. И. П и с а р е н к о.</w:t>
      </w:r>
    </w:p>
    <w:p>
      <w:pPr>
        <w:pStyle w:val="Normal"/>
        <w:ind w:firstLine="284"/>
        <w:jc w:val="both"/>
        <w:rPr/>
      </w:pPr>
      <w:r>
        <w:rPr/>
        <w:t>Рекомендуется заливать всю батарею эпоксидным клеем и указано, как это надо делать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прямители для за</w:t>
        <w:softHyphen/>
        <w:t>рядки аккумуляторов, зарядно-питающий блок.</w:t>
      </w:r>
    </w:p>
    <w:p>
      <w:pPr>
        <w:pStyle w:val="Normal"/>
        <w:ind w:firstLine="284"/>
        <w:jc w:val="both"/>
        <w:rPr/>
      </w:pPr>
      <w:r>
        <w:rPr/>
        <w:t>Рассмотрены четыре варианта выпрямителей для зарядки гер</w:t>
        <w:softHyphen/>
        <w:t>метизированных никель-кадмиевых аккумуляторов, питающих кар</w:t>
        <w:softHyphen/>
        <w:t>манные приемники.</w:t>
      </w:r>
    </w:p>
    <w:p>
      <w:pPr>
        <w:pStyle w:val="Normal"/>
        <w:ind w:firstLine="284"/>
        <w:jc w:val="both"/>
        <w:rPr/>
      </w:pPr>
      <w:r>
        <w:rPr/>
        <w:t>Дана таблица режима заряда в течение 15 ч для 10 типов ак</w:t>
        <w:softHyphen/>
        <w:t>кумуляторов.</w:t>
      </w:r>
    </w:p>
    <w:p>
      <w:pPr>
        <w:pStyle w:val="Normal"/>
        <w:ind w:firstLine="284"/>
        <w:jc w:val="both"/>
        <w:rPr/>
      </w:pPr>
      <w:r>
        <w:rPr/>
        <w:t>Приведено также описание зарядно-питающего блока, основной частью которого является выпрямитель со стабилизацией выходно</w:t>
        <w:softHyphen/>
        <w:t>го напряжения от 1 до 14 В при токе нагрузки до 300 мА.</w:t>
      </w:r>
    </w:p>
    <w:p>
      <w:pPr>
        <w:pStyle w:val="Normal"/>
        <w:ind w:firstLine="284"/>
        <w:jc w:val="both"/>
        <w:rPr/>
      </w:pPr>
      <w:r>
        <w:rPr/>
        <w:t>В стабилизаторе два транзистора. Указываются типы подходя</w:t>
        <w:softHyphen/>
        <w:t>щих транзисторов, стабилитронов и других дета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Л. Матлин. Радиосхемы. М., Изд-во ДОСААФ, 1974, с. 84, 8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 xml:space="preserve">Индикатор разряда аккумуляторных батарей. Е. Строганов </w:t>
      </w:r>
    </w:p>
    <w:p>
      <w:pPr>
        <w:pStyle w:val="Normal"/>
        <w:ind w:firstLine="284"/>
        <w:jc w:val="both"/>
        <w:rPr/>
      </w:pPr>
      <w:r>
        <w:rPr/>
        <w:t>Предложены схемы индикаторов напряжения аккумулятора 7Д-0.1 на одном и двух транзисторах. Сигнализация осуществляется двумя светодиод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8, с. 34, 1975, № 4, с.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 какой схеме можно собрать устройство, обеспечивающее не</w:t>
        <w:softHyphen/>
        <w:t>зависимый заряд и разряд двух одинаковых аккумуляторных бата</w:t>
        <w:softHyphen/>
        <w:t>рей при их параллельной работ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 xml:space="preserve">«Радио», 1974, № 5, с. 61 (консультация)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3"/>
        <w:rPr>
          <w:i/>
          <w:i/>
          <w:iCs/>
        </w:rPr>
      </w:pPr>
      <w:r>
        <w:rPr/>
        <w:t xml:space="preserve">В чем различие батарей «Рубин-1», «Рубин-2» и 3336Л. В ответе дана таблица характеристик батарей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61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Солнечные батареи (СБ). Н. Пульманов. </w:t>
      </w:r>
    </w:p>
    <w:p>
      <w:pPr>
        <w:pStyle w:val="Normal"/>
        <w:ind w:firstLine="284"/>
        <w:jc w:val="both"/>
        <w:rPr/>
      </w:pPr>
      <w:r>
        <w:rPr/>
        <w:t xml:space="preserve">Статья знакомит с изготовлением солнечных фотоэлементов и с опытными образцами СБ для питания радиоаппаратуры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42 — 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гут ли малогабаритные радиоприемники, питаемые от акку</w:t>
        <w:softHyphen/>
        <w:t>муляторов 7Д-0.1, работать продолжительное время на открытом воздухе зим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60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Зажим для выводов батарей 3336Л. А. Онищенко. </w:t>
      </w:r>
    </w:p>
    <w:p>
      <w:pPr>
        <w:pStyle w:val="Normal"/>
        <w:ind w:firstLine="284"/>
        <w:jc w:val="both"/>
        <w:rPr/>
      </w:pPr>
      <w:r>
        <w:rPr/>
        <w:t xml:space="preserve">В заметке дан чертеж зажима для подключения батарей. </w:t>
      </w:r>
      <w:r>
        <w:rPr>
          <w:i/>
          <w:iCs/>
        </w:rPr>
        <w:t>«Радио», 1973, МИ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рядное устройство. В.Павлов.</w:t>
      </w:r>
    </w:p>
    <w:p>
      <w:pPr>
        <w:pStyle w:val="Normal"/>
        <w:ind w:firstLine="284"/>
        <w:jc w:val="both"/>
        <w:rPr/>
      </w:pPr>
      <w:r>
        <w:rPr/>
        <w:t>Устройство предназначено для зарядки в домашних условиях мотоциклетных аккумуляторов и представляет собой стабилизатор тока с большим внутренним сопротивлением. Схема его показана на рис. 8-2. Приведено описание конструкции и элементов схе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4, с. 46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407410" cy="24384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8-2. ВЫПРЯМИТЕЛИ. ПРЕОБРАЗОВАТЕЛИ НАПРЯЖЕНИЯ. РЕГУЛЯТОРЫ НАПРЯ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сточник высокого напряжения. Г. П а д а л к о.</w:t>
      </w:r>
    </w:p>
    <w:p>
      <w:pPr>
        <w:pStyle w:val="Normal"/>
        <w:ind w:firstLine="284"/>
        <w:jc w:val="both"/>
        <w:rPr/>
      </w:pPr>
      <w:r>
        <w:rPr/>
        <w:t>Схема и описание простого и надежного источника питания с выходным напряжением 10 кВ при токе нагрузки до 150 мкА. Пи</w:t>
        <w:softHyphen/>
        <w:t>тается постоянным напряжением 200 В и потребляет ток 45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тевой блок питания радиостанции Р104М. М. Печенкин и др.</w:t>
      </w:r>
    </w:p>
    <w:p>
      <w:pPr>
        <w:pStyle w:val="Normal"/>
        <w:ind w:firstLine="284"/>
        <w:jc w:val="both"/>
        <w:rPr/>
      </w:pPr>
      <w:r>
        <w:rPr/>
        <w:t>Приведено довольно подробное описание блока для питания пе</w:t>
        <w:softHyphen/>
        <w:t>реносной радиостанции от электросети в стационарных условиях. Изготовлено во Владимирском радиоклуб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питания для трансмиттера КТ-2-110. К. Терентьев.</w:t>
      </w:r>
    </w:p>
    <w:p>
      <w:pPr>
        <w:pStyle w:val="Normal"/>
        <w:ind w:firstLine="284"/>
        <w:jc w:val="both"/>
        <w:rPr/>
      </w:pPr>
      <w:r>
        <w:rPr/>
        <w:t>В заметке предлагаются схема и описание устройства, заменяю</w:t>
        <w:softHyphen/>
        <w:t>щего батареи БАС-60 и источник постоянного напряжения ПО В для трансмиттера. Мотор трансмиттера также питается от этого бло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о защиты со световой индикацией. М. Ерофеев.</w:t>
      </w:r>
    </w:p>
    <w:p>
      <w:pPr>
        <w:pStyle w:val="Normal"/>
        <w:ind w:firstLine="284"/>
        <w:jc w:val="both"/>
        <w:rPr/>
      </w:pPr>
      <w:r>
        <w:rPr/>
        <w:t>Устройство защищает низковольтный источник питания от пе</w:t>
        <w:softHyphen/>
        <w:t>регрузок и коротких замыканий, в момент возникновения которых загораются сигнальные лампоч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ый низковольтный электронный предохранитель (ЭЦ). М. Ерофеев.</w:t>
      </w:r>
    </w:p>
    <w:p>
      <w:pPr>
        <w:pStyle w:val="Normal"/>
        <w:ind w:firstLine="284"/>
        <w:jc w:val="both"/>
        <w:rPr/>
      </w:pPr>
      <w:r>
        <w:rPr/>
        <w:t>Представляет собой полярный двухполюсник, включаемый по</w:t>
        <w:softHyphen/>
        <w:t>добно плавкому предохранителю последовательно в цепь нагрузки. Предназначен для защиты источников питания напряжением от 3 до 30 В и также отдельных каскадов транзисторных устройст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меньшение пульсаций напряжения питания. Е. Фролов.</w:t>
      </w:r>
    </w:p>
    <w:p>
      <w:pPr>
        <w:pStyle w:val="Normal"/>
        <w:ind w:firstLine="284"/>
        <w:jc w:val="both"/>
        <w:rPr/>
      </w:pPr>
      <w:r>
        <w:rPr/>
        <w:t>В заметке предложено включить дополнительный конденсатор параллельно дросселю в сглаживающем фильтре. Дан способ опре</w:t>
        <w:softHyphen/>
        <w:t>деления емкости конденса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сточник питания. Ф. Шепеленко.</w:t>
      </w:r>
    </w:p>
    <w:p>
      <w:pPr>
        <w:pStyle w:val="Normal"/>
        <w:ind w:firstLine="284"/>
        <w:jc w:val="both"/>
        <w:rPr/>
      </w:pPr>
      <w:r>
        <w:rPr/>
        <w:t>Состоит из двух выпрямителей: один — нестабилизированный с регулируемым напряжением от 100 до 250 В при максимальном то</w:t>
        <w:softHyphen/>
        <w:t>ке нагрузки 0,15 А, другой — стабилизированный, имеет те же пре</w:t>
        <w:softHyphen/>
        <w:t>делы регулировки напряжения при токе 0,04 А.</w:t>
      </w:r>
    </w:p>
    <w:p>
      <w:pPr>
        <w:pStyle w:val="Normal"/>
        <w:ind w:firstLine="284"/>
        <w:jc w:val="both"/>
        <w:rPr/>
      </w:pPr>
      <w:r>
        <w:rPr/>
        <w:t>Предусмотрено переменное напряжение для питания цепей на</w:t>
        <w:softHyphen/>
        <w:t>кала ламп 12,6 и 6,3 В при токе 6 А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Схема выполнена на лампах 6Н5С, 6Н6П и СГ2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, Изд-во ДОСААФ, 1973, с. 161 — 1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тевая «Крона». Е. Фурманский.</w:t>
      </w:r>
    </w:p>
    <w:p>
      <w:pPr>
        <w:pStyle w:val="Normal"/>
        <w:ind w:firstLine="284"/>
        <w:jc w:val="both"/>
        <w:rPr/>
      </w:pPr>
      <w:r>
        <w:rPr/>
        <w:t>Приставка для питания карманных радиоприемников или дру</w:t>
        <w:softHyphen/>
        <w:t>гих устройств, в которых используется батарея «Крона», от сети 220 В. Приставка умещается в отсеке питания,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N 11, </w:t>
      </w:r>
      <w:r>
        <w:rPr/>
        <w:t xml:space="preserve">с. </w:t>
      </w:r>
      <w:r>
        <w:rPr>
          <w:i/>
          <w:iCs/>
        </w:rPr>
        <w:t>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питания для телевизоров. В. Ш у ш у р и н.</w:t>
      </w:r>
    </w:p>
    <w:p>
      <w:pPr>
        <w:pStyle w:val="Normal"/>
        <w:ind w:firstLine="284"/>
        <w:jc w:val="both"/>
        <w:rPr/>
      </w:pPr>
      <w:r>
        <w:rPr/>
        <w:t>Рассчитан на питание транзисторных телевизоров с кинескопа</w:t>
        <w:softHyphen/>
        <w:t>ми 47ЛК.2Б, 59ЛК2Б, 61ЛКЛБ. Имеет на выходе следующие значе</w:t>
        <w:softHyphen/>
        <w:t>ния напряжений: ~6,3, -</w:t>
      </w:r>
      <w:r>
        <w:rPr>
          <w:lang w:val="en-US"/>
        </w:rPr>
        <w:t>f</w:t>
      </w:r>
      <w:r>
        <w:rPr/>
        <w:t>-120 и +27 В.</w:t>
      </w:r>
    </w:p>
    <w:p>
      <w:pPr>
        <w:pStyle w:val="Normal"/>
        <w:ind w:firstLine="284"/>
        <w:jc w:val="both"/>
        <w:rPr/>
      </w:pPr>
      <w:r>
        <w:rPr/>
        <w:t>Напряжения +27 и +120 В получены без применения дополни</w:t>
        <w:softHyphen/>
        <w:t>тельной обмотки в силовом трансформато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абораторный блок питания. В. Сысоев, К. Майоров.</w:t>
      </w:r>
    </w:p>
    <w:p>
      <w:pPr>
        <w:pStyle w:val="Normal"/>
        <w:ind w:firstLine="284"/>
        <w:jc w:val="both"/>
        <w:rPr/>
      </w:pPr>
      <w:r>
        <w:rPr/>
        <w:t>Пределы регулирования выходного напряжения от 0 до 30 В (разбиты на десять ступеней с плавной регулировкой в пределах каждой ступени). Максимальный ток нагрузки 3 А. Предусмотрена защита от перегрузо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Простой блок питания. В. Ануфриев, С. Цурганов. </w:t>
      </w:r>
    </w:p>
    <w:p>
      <w:pPr>
        <w:pStyle w:val="Normal"/>
        <w:ind w:firstLine="284"/>
        <w:jc w:val="both"/>
        <w:rPr/>
      </w:pPr>
      <w:r>
        <w:rPr/>
        <w:t>Предназначен для домашней лаборатории радиолюбителя. Сту</w:t>
        <w:softHyphen/>
        <w:t>пенчатая регулировка дает возможность получить на выходе напряжения: 2, 4, 6, 8, 10, 12, 15 и 20 В. Максимальный ток нагрузки 2 А. Схема блока показана на рис. 8-3. Блок снабжен устройством защиты от перегрузо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50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49040" cy="24688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еобразователи напряжения. В. Львов.</w:t>
      </w:r>
    </w:p>
    <w:p>
      <w:pPr>
        <w:pStyle w:val="Normal"/>
        <w:ind w:firstLine="284"/>
        <w:jc w:val="both"/>
        <w:rPr/>
      </w:pPr>
      <w:r>
        <w:rPr/>
        <w:t>Предназначены для преобразования постоянного напряжения 1,5 В в постоянное 8,5 — 9 В при токе нагрузки до 25 — 30 мА и на</w:t>
        <w:softHyphen/>
        <w:t>пряжения 3 В в постоянное напряжение 12 В при токе нагрузки до 120 мА.</w:t>
      </w:r>
    </w:p>
    <w:p>
      <w:pPr>
        <w:pStyle w:val="Normal"/>
        <w:ind w:firstLine="284"/>
        <w:jc w:val="both"/>
        <w:rPr/>
      </w:pPr>
      <w:r>
        <w:rPr/>
        <w:t>Преобразователи выполнены по типовой схеме на двух транзи</w:t>
        <w:softHyphen/>
        <w:t>сторах типа ГТ403Б и трансформаторе, магнитопровод которого имеет прямоугольную форму петли гистерези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38,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ые преобразователи напряжения. В. Г а н и ч е в, В. Ж а н к о в а.</w:t>
      </w:r>
    </w:p>
    <w:p>
      <w:pPr>
        <w:pStyle w:val="Normal"/>
        <w:ind w:firstLine="284"/>
        <w:jc w:val="both"/>
        <w:rPr/>
      </w:pPr>
      <w:r>
        <w:rPr/>
        <w:t>Дано описание двух несложных транзисторных преобразовате</w:t>
        <w:softHyphen/>
        <w:t>лей постоянного напряжения 12 В в постоянное 127 и 220 В.</w:t>
      </w:r>
    </w:p>
    <w:p>
      <w:pPr>
        <w:pStyle w:val="Normal"/>
        <w:ind w:firstLine="284"/>
        <w:jc w:val="both"/>
        <w:rPr/>
      </w:pPr>
      <w:r>
        <w:rPr/>
        <w:t>На их основе можно сконструировать блоки питания для раз</w:t>
        <w:softHyphen/>
        <w:t>личной радиоаппаратуры.</w:t>
      </w:r>
    </w:p>
    <w:p>
      <w:pPr>
        <w:pStyle w:val="Normal"/>
        <w:ind w:firstLine="284"/>
        <w:jc w:val="both"/>
        <w:rPr/>
      </w:pPr>
      <w:r>
        <w:rPr/>
        <w:t>Преобразователи предназначены для питания электробритв и других маломощных потребителей постоянного тока в автомобиле и там, где применяются аккумулято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преобразователь напряжения. В. К р ы л о в.</w:t>
      </w:r>
    </w:p>
    <w:p>
      <w:pPr>
        <w:pStyle w:val="Normal"/>
        <w:ind w:firstLine="284"/>
        <w:jc w:val="both"/>
        <w:rPr/>
      </w:pPr>
      <w:r>
        <w:rPr/>
        <w:t>Подробно рассмотрена работа преобразователя постоянного на</w:t>
        <w:softHyphen/>
        <w:t>пряжения в переменное, в схеме которого использованы два тран</w:t>
        <w:softHyphen/>
        <w:t>зистора П217В. Достоинство схемы — отсутствие базовых обмоток трансформатора, что позволяет использовать готовые трансформа</w:t>
        <w:softHyphen/>
        <w:t>торы (силовые или выходные), имеющие обмотку с выводом от средней точ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26,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еобразователи постоянного напряжения на транзисторах.</w:t>
      </w:r>
    </w:p>
    <w:p>
      <w:pPr>
        <w:pStyle w:val="Normal"/>
        <w:ind w:firstLine="284"/>
        <w:jc w:val="both"/>
        <w:rPr/>
      </w:pPr>
      <w:r>
        <w:rPr/>
        <w:t>Рассматриваются наиболее употребительные схемы транзистор</w:t>
        <w:softHyphen/>
        <w:t>ных преобразователей постоянного напряжения и приводятся при</w:t>
        <w:softHyphen/>
        <w:t>меры их расчета. Описываются некоторые специальные схемы пре</w:t>
        <w:softHyphen/>
        <w:t>образователей, в том числе со стабилизацией напряжения и регу</w:t>
        <w:softHyphen/>
        <w:t>лированием частоты. Данное издание дополнено справочными дан</w:t>
        <w:softHyphen/>
        <w:t>ными полупроводниковых приборов и материалами, относящимися к расчету трансформаторов для преобразова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А. Журавлев, К. Б. Мазель. Преобразователи постоянного на</w:t>
        <w:softHyphen/>
        <w:t>пряжения на транзисторах. Изд. 3-е. М., «Энергия», МРБ. 8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еобразователи напряжения.</w:t>
      </w:r>
    </w:p>
    <w:p>
      <w:pPr>
        <w:pStyle w:val="Normal"/>
        <w:ind w:firstLine="284"/>
        <w:jc w:val="both"/>
        <w:rPr/>
      </w:pPr>
      <w:r>
        <w:rPr/>
        <w:t>Дано описание двух транзисторных преобразователей. Первый преобразует напряжение 6,25 В в напряжение 300 В при токе 60 мА; второй преобразует постоянное напряжение 6 В в переменное 127 и 30 В и, наоборот, переменное 127 или 30 В в постоянное 6 В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Л. Матлин. Радиосхемы. М., Изд-во ДОСААФ, 1974, с. 82, 8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иристорные регуляторы напряжения.</w:t>
      </w:r>
    </w:p>
    <w:p>
      <w:pPr>
        <w:pStyle w:val="Normal"/>
        <w:ind w:firstLine="284"/>
        <w:jc w:val="both"/>
        <w:rPr/>
      </w:pPr>
      <w:r>
        <w:rPr/>
        <w:t>Подборка наиболее характерных и оригинальных схемных ре</w:t>
        <w:softHyphen/>
        <w:t>шений регуляторов напряжения: с амплитудно-фазовым управлени</w:t>
        <w:softHyphen/>
        <w:t>ем (с. 47, 48); с аналогом однопереходного транзистора (с. 48); с улучшенной регулировочной характеристикой (с. 48), со стабили</w:t>
        <w:softHyphen/>
        <w:t>зацией выходного напряжения (с. 48, 49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47 — 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гулятор напряжения переменного тока. Э. Ш е н д а р о в и ч.</w:t>
      </w:r>
    </w:p>
    <w:p>
      <w:pPr>
        <w:pStyle w:val="Normal"/>
        <w:ind w:firstLine="284"/>
        <w:jc w:val="both"/>
        <w:rPr/>
      </w:pPr>
      <w:r>
        <w:rPr/>
        <w:t>Выполнен на базе выпускаемого промышленностью трансформа</w:t>
        <w:softHyphen/>
        <w:t xml:space="preserve">тора накала ТН16-127/220-50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имисторный регулятор переменного напряжения. В. Поно</w:t>
        <w:softHyphen/>
        <w:t>маренко, В. Ф р о л о в.</w:t>
      </w:r>
    </w:p>
    <w:p>
      <w:pPr>
        <w:pStyle w:val="Normal"/>
        <w:ind w:firstLine="284"/>
        <w:jc w:val="both"/>
        <w:rPr/>
      </w:pPr>
      <w:r>
        <w:rPr/>
        <w:t>Предназначен для регулирования напряжения на нагрузке от 0 до 210 В. Выполнен на симисторе ВКДУС-150.</w:t>
      </w:r>
    </w:p>
    <w:p>
      <w:pPr>
        <w:pStyle w:val="Normal"/>
        <w:ind w:firstLine="284"/>
        <w:jc w:val="both"/>
        <w:rPr/>
      </w:pPr>
      <w:r>
        <w:rPr/>
        <w:t>Номинальный ток нагрузки регулятора 25 А, максимальный — 40 А. Управление симистором осуществляется блокинг-генератором на транзисторе П416А, который питается от двухполупериодного вы</w:t>
        <w:softHyphen/>
        <w:t xml:space="preserve">прямителя со стабилизатором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И, с.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/>
      </w:pPr>
      <w:r>
        <w:rPr/>
        <w:t>8-3. СТАБИЛИЗИРОВАННЫЕ ВЫПРЯМИТЕЛИ, СТАБИЛИЗАТОРЫ НАПРЯЖЕНИЯ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араллельный стабилизатор напряжения с высоким КПД.</w:t>
      </w:r>
    </w:p>
    <w:p>
      <w:pPr>
        <w:pStyle w:val="Normal"/>
        <w:ind w:firstLine="284"/>
        <w:jc w:val="both"/>
        <w:rPr/>
      </w:pPr>
      <w:r>
        <w:rPr/>
        <w:t>Рассмотрены пути повышения КПД параллельных стабилиза</w:t>
        <w:softHyphen/>
        <w:t>торов. Описана схема стабилизатора с высоким КПД, в которой в качестве балластного резистора использована лампа накали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3, № 43, с. 55 —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ированный источник питания на тиристорах. Ю. Лукомский, Б. Ф е д а ш к о.</w:t>
      </w:r>
    </w:p>
    <w:p>
      <w:pPr>
        <w:pStyle w:val="Normal"/>
        <w:ind w:firstLine="284"/>
        <w:jc w:val="both"/>
        <w:rPr/>
      </w:pPr>
      <w:r>
        <w:rPr/>
        <w:t>Источник постоянного напряжения, состоящий из выпрямитель</w:t>
        <w:softHyphen/>
        <w:t>ного моста и блока управления.</w:t>
      </w:r>
    </w:p>
    <w:p>
      <w:pPr>
        <w:pStyle w:val="Normal"/>
        <w:ind w:firstLine="284"/>
        <w:jc w:val="both"/>
        <w:rPr/>
      </w:pPr>
      <w:r>
        <w:rPr/>
        <w:t>Обеспечивает стабилизированное напряжение на выходе 220 В ±2,5% при входном напряжении 220 В ±10%. Номинальный вы</w:t>
        <w:softHyphen/>
        <w:t>прямленный ток 10 А. Масса 9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23 —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параллельный стабилизатор напряжения. П. Васи</w:t>
        <w:softHyphen/>
        <w:t>левский.</w:t>
      </w:r>
    </w:p>
    <w:p>
      <w:pPr>
        <w:pStyle w:val="Normal"/>
        <w:ind w:firstLine="284"/>
        <w:jc w:val="both"/>
        <w:rPr/>
      </w:pPr>
      <w:r>
        <w:rPr/>
        <w:t>Рассматриваются принцип работы, схема и конструкция стаби</w:t>
        <w:softHyphen/>
        <w:t>лизатора, достоинством которого по сравнению с последовательным является стойкость к пере</w:t>
        <w:softHyphen/>
        <w:t>грузкам и коротким замыкани</w:t>
        <w:softHyphen/>
        <w:t>ям в цепи нагруз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1895475" cy="14382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Стабилизатор тока в ста</w:t>
        <w:softHyphen/>
        <w:t>билизаторе</w:t>
      </w:r>
      <w:r>
        <w:rPr>
          <w:rFonts w:cs="Arial" w:ascii="Arial" w:hAnsi="Arial"/>
          <w:b/>
          <w:bCs/>
        </w:rPr>
        <w:t xml:space="preserve"> </w:t>
      </w:r>
      <w:r>
        <w:rPr>
          <w:b/>
          <w:bCs/>
        </w:rPr>
        <w:t>напряжения. В. П а в л о в.</w:t>
      </w:r>
    </w:p>
    <w:p>
      <w:pPr>
        <w:pStyle w:val="Normal"/>
        <w:ind w:firstLine="284"/>
        <w:jc w:val="both"/>
        <w:rPr/>
      </w:pPr>
      <w:r>
        <w:rPr/>
        <w:t>Может поддерживать на постоянном уровне напряжение от 3 до 1100 В и питать на</w:t>
        <w:softHyphen/>
        <w:t>грузку током до нескольких десятков миллиампер. Стаби</w:t>
        <w:softHyphen/>
        <w:t>лизатор (рис. 8-4) имеет коэф</w:t>
        <w:softHyphen/>
        <w:t>фициент стабилизации 100 — 150 при КПД 0,46 и токе на</w:t>
        <w:softHyphen/>
        <w:t>грузки около 20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44,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лючевой стабилизатор напряжения. А. Б а л у д а.</w:t>
      </w:r>
    </w:p>
    <w:p>
      <w:pPr>
        <w:pStyle w:val="Normal"/>
        <w:ind w:firstLine="284"/>
        <w:jc w:val="both"/>
        <w:rPr/>
      </w:pPr>
      <w:r>
        <w:rPr/>
        <w:t>Состоит из генератора импульсов на шести транзисторах типов МП37А (2 шт.), МП25Б (4 шт.) и электронного ключа на двух тран</w:t>
        <w:softHyphen/>
        <w:t>зисторах МП26А.</w:t>
      </w:r>
    </w:p>
    <w:p>
      <w:pPr>
        <w:pStyle w:val="Normal"/>
        <w:ind w:firstLine="284"/>
        <w:jc w:val="both"/>
        <w:rPr/>
      </w:pPr>
      <w:r>
        <w:rPr/>
        <w:t>Выходное напряжение можно плавно регулировать в пределах от 12 до 30 В при токе нагрузки до 0,8 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Простой транзисторный стабилизатор. С. Назаров. </w:t>
      </w:r>
    </w:p>
    <w:p>
      <w:pPr>
        <w:pStyle w:val="Normal"/>
        <w:ind w:firstLine="284"/>
        <w:jc w:val="both"/>
        <w:rPr/>
      </w:pPr>
      <w:r>
        <w:rPr/>
        <w:t>Выполнен на двух транзисторах и пяти диодах. Выходное на</w:t>
        <w:softHyphen/>
        <w:t xml:space="preserve">пряжение изменяется от 3 до 15 В при токе нагрузки до 300 м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45, 46 и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изковольтный стабилизатор напряжения.</w:t>
      </w:r>
    </w:p>
    <w:p>
      <w:pPr>
        <w:pStyle w:val="Normal"/>
        <w:ind w:firstLine="284"/>
        <w:jc w:val="both"/>
        <w:rPr/>
      </w:pPr>
      <w:r>
        <w:rPr/>
        <w:t>В заметке собраны предложения трех читателей, предлагающих несколько вариантов стабилиза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атор напряжения, защищенный от коротких замыканий выхода. Ю. А х т я м о в.</w:t>
      </w:r>
    </w:p>
    <w:p>
      <w:pPr>
        <w:pStyle w:val="Normal"/>
        <w:ind w:firstLine="284"/>
        <w:jc w:val="both"/>
        <w:rPr/>
      </w:pPr>
      <w:r>
        <w:rPr/>
        <w:t>В заметке приведена схема стабилизатора на составном регу</w:t>
        <w:softHyphen/>
        <w:t>лирующем транзисторе с устройством защиты на транзисторе МП26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46, 1975, № 4, с. 62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ированные выпрямители с малым выходным сопротив</w:t>
        <w:softHyphen/>
        <w:t>лением. Е. Фурманский.</w:t>
      </w:r>
    </w:p>
    <w:p>
      <w:pPr>
        <w:pStyle w:val="Normal"/>
        <w:ind w:firstLine="284"/>
        <w:jc w:val="both"/>
        <w:rPr/>
      </w:pPr>
      <w:r>
        <w:rPr/>
        <w:t>Описаны две схемы стабилизированных выпрямителей с выход</w:t>
        <w:softHyphen/>
        <w:t>ным напряжением 12 В и током нагрузки до 0,1 А, выходное сопро</w:t>
        <w:softHyphen/>
        <w:t>тивление которых может быть менее 0,01 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6, с. 44,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1УТ401Б в стабилизаторе напряжения. В. Попович.</w:t>
      </w:r>
    </w:p>
    <w:p>
      <w:pPr>
        <w:pStyle w:val="Normal"/>
        <w:ind w:firstLine="284"/>
        <w:jc w:val="both"/>
        <w:rPr/>
      </w:pPr>
      <w:r>
        <w:rPr/>
        <w:t>Стабилизатор с устройством защиты от перегрузок и коротких замыканий благодаря использованию интегральной микросхемы име</w:t>
        <w:softHyphen/>
        <w:t>ет высокий коэффициент стабилизации напряжения и низкое выход</w:t>
        <w:softHyphen/>
        <w:t>ное сопротивле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И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ированный блок питания. В. К л у ш и н.</w:t>
      </w:r>
    </w:p>
    <w:p>
      <w:pPr>
        <w:pStyle w:val="Normal"/>
        <w:ind w:firstLine="284"/>
        <w:jc w:val="both"/>
        <w:rPr/>
      </w:pPr>
      <w:r>
        <w:rPr/>
        <w:t>Обеспечивает на выходе стабилизированное напряжение 9 В при номинальном токе нагрузки 50 мА и входном напряжении 127/220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5, 1975, № 7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атор напряжения. Ф. Гордон.</w:t>
      </w:r>
    </w:p>
    <w:p>
      <w:pPr>
        <w:pStyle w:val="Normal"/>
        <w:ind w:firstLine="284"/>
        <w:jc w:val="both"/>
        <w:rPr/>
      </w:pPr>
      <w:r>
        <w:rPr/>
        <w:t>В заметке предложены две схемы транзисторных стабилизато</w:t>
        <w:softHyphen/>
        <w:t>ров на микросхеме К1УТ401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втомат для выключения стабилизатора.</w:t>
      </w:r>
    </w:p>
    <w:p>
      <w:pPr>
        <w:pStyle w:val="Normal"/>
        <w:ind w:firstLine="284"/>
        <w:jc w:val="both"/>
        <w:rPr/>
      </w:pPr>
      <w:r>
        <w:rPr/>
        <w:t>В заметке описан автомат для включения и выключения стаби</w:t>
        <w:softHyphen/>
        <w:t>лизатора или автотрансформатора, питающих бытовые электропри</w:t>
        <w:softHyphen/>
        <w:t>бо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8, с.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ированный источник питания.</w:t>
      </w:r>
    </w:p>
    <w:p>
      <w:pPr>
        <w:pStyle w:val="Normal"/>
        <w:ind w:firstLine="284"/>
        <w:jc w:val="both"/>
        <w:rPr/>
      </w:pPr>
      <w:r>
        <w:rPr/>
        <w:t>Устройство применимо для налаживания транзисторных прием</w:t>
        <w:softHyphen/>
        <w:t>ников, усилителей средней мощности, зарядки малогабиртных акку</w:t>
        <w:softHyphen/>
        <w:t>муляторов и т. п. Выходное напряжение 0 — 18 В; ток нагрузки до 0,5 А. В схеме два транзистора, два стабилитрона, миллиамперметр и четыре диода в мостовом выпрямител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Правиков. В помощь радиолюбителю. М., Изд-во ДОСААФ, 1975, № 48, с. 36 —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атор напряжения. Ю. К л ю г е, С. А б а ш е в.</w:t>
      </w:r>
    </w:p>
    <w:p>
      <w:pPr>
        <w:pStyle w:val="Normal"/>
        <w:ind w:firstLine="284"/>
        <w:jc w:val="both"/>
        <w:rPr/>
      </w:pPr>
      <w:r>
        <w:rPr/>
        <w:t>В заметке предложены две проверенные авторами схемы ста-</w:t>
      </w:r>
    </w:p>
    <w:p>
      <w:pPr>
        <w:pStyle w:val="Normal"/>
        <w:ind w:firstLine="284"/>
        <w:jc w:val="both"/>
        <w:rPr/>
      </w:pPr>
      <w:r>
        <w:rPr/>
        <w:t xml:space="preserve">билизаторов, отличающиеся высоким коэффициентом стабилизации напряжения и низким выходным сопротивлением </w:t>
      </w:r>
      <w:r>
        <w:rPr>
          <w:i/>
          <w:iCs/>
        </w:rPr>
        <w:t>«Радио», 1975, № 2, с. .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табилизатор напряжения. В. Яковлев.</w:t>
      </w:r>
    </w:p>
    <w:p>
      <w:pPr>
        <w:pStyle w:val="Normal"/>
        <w:ind w:firstLine="284"/>
        <w:jc w:val="both"/>
        <w:rPr/>
      </w:pPr>
      <w:r>
        <w:rPr/>
        <w:t>В заметке дана схема транзисторного компенсационного стаби</w:t>
        <w:softHyphen/>
        <w:t>лизатора, в цепи обратной связи которого применен полевой тран</w:t>
        <w:softHyphen/>
        <w:t>зистор КП103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щита транзисторных стабилизаторов от перегрузок. С. Н а з а р о в.</w:t>
      </w:r>
    </w:p>
    <w:p>
      <w:pPr>
        <w:pStyle w:val="Normal"/>
        <w:ind w:firstLine="284"/>
        <w:jc w:val="both"/>
        <w:rPr/>
      </w:pPr>
      <w:r>
        <w:rPr/>
        <w:t>Приводятся шесть схем транзисторных компенсационных стаби</w:t>
        <w:softHyphen/>
        <w:t>лизаторов напряжения с различными вариантами быстродействую</w:t>
        <w:softHyphen/>
        <w:t>щей электронной защи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42, 43 и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ДЕВЯТ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ЕННЫ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8"/>
          <w:szCs w:val="28"/>
        </w:rPr>
        <w:t xml:space="preserve">9-1. АНТЕННЫ </w:t>
      </w:r>
      <w:r>
        <w:rPr>
          <w:b/>
          <w:bCs/>
          <w:sz w:val="28"/>
          <w:szCs w:val="28"/>
          <w:lang w:val="en-US"/>
        </w:rPr>
        <w:t>KB</w:t>
      </w:r>
      <w:r>
        <w:rPr>
          <w:b/>
          <w:bCs/>
          <w:sz w:val="28"/>
          <w:szCs w:val="28"/>
        </w:rPr>
        <w:t xml:space="preserve"> И УКВ ДЛЯ РАДИОСПОРТА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ТЕННЫЕ УСИЛИТЕЛИ И ПЕРЕКЛЮЧАТЕЛИ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СТРОЙКА АНТЕНН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О конструкции антенны «Двойной квадрат». В. Л о в ы г и н.</w:t>
      </w:r>
    </w:p>
    <w:p>
      <w:pPr>
        <w:pStyle w:val="Normal"/>
        <w:ind w:firstLine="284"/>
        <w:jc w:val="both"/>
        <w:rPr/>
      </w:pPr>
      <w:r>
        <w:rPr/>
        <w:t xml:space="preserve">Автор делится опытом по изготовлению конструкции антенны. </w:t>
      </w:r>
      <w:r>
        <w:rPr>
          <w:i/>
          <w:iCs/>
        </w:rPr>
        <w:t>«Радио», 1973, № 1, с.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ая антенна «лисолова» 144 МГц. К. Харченко.</w:t>
      </w:r>
    </w:p>
    <w:p>
      <w:pPr>
        <w:pStyle w:val="Normal"/>
        <w:ind w:firstLine="284"/>
        <w:jc w:val="both"/>
        <w:rPr/>
      </w:pPr>
      <w:r>
        <w:rPr/>
        <w:t>Описание малогабаритной антенны с резко выраженным мини</w:t>
        <w:softHyphen/>
        <w:t>мумом в диаграмме направленности. Предлагается также конструк</w:t>
        <w:softHyphen/>
        <w:t>тивное решение приемного устройства, высвобождающего руки спорт</w:t>
        <w:softHyphen/>
        <w:t>смена. Описание конструкции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17 — 19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а «лисолова» на 3,5 МГц. А. Партии.</w:t>
      </w:r>
    </w:p>
    <w:p>
      <w:pPr>
        <w:pStyle w:val="Normal"/>
        <w:ind w:firstLine="284"/>
        <w:jc w:val="both"/>
        <w:rPr/>
      </w:pPr>
      <w:r>
        <w:rPr/>
        <w:t>Заметка о конструкции антенны, с помощью которой получается хорошая кардиоидная диаграмма направленности на диапазонах 3,5 и 28 МГц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3,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6, с.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льтракоротковолновые антенны. К. Каллемаа.</w:t>
      </w:r>
    </w:p>
    <w:p>
      <w:pPr>
        <w:pStyle w:val="Normal"/>
        <w:ind w:firstLine="284"/>
        <w:jc w:val="both"/>
        <w:rPr/>
      </w:pPr>
      <w:r>
        <w:rPr/>
        <w:t>Известный радиоспортсмен и авторитетный специалист дает ре</w:t>
        <w:softHyphen/>
        <w:t>комендации по выбору антенн УКВ начинающим УКВистам.</w:t>
      </w:r>
    </w:p>
    <w:p>
      <w:pPr>
        <w:pStyle w:val="Normal"/>
        <w:ind w:firstLine="284"/>
        <w:jc w:val="both"/>
        <w:rPr/>
      </w:pPr>
      <w:r>
        <w:rPr/>
        <w:t>В обзор входят: крестообразный диполь, вертикальная антенна «Двойной квадрат», треугольная антенна, 10-элементная антенна и антенна на несколько диапаз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20 —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Конструкция антенны «Двойной квадрат». К. Смирнов. </w:t>
      </w:r>
    </w:p>
    <w:p>
      <w:pPr>
        <w:pStyle w:val="Normal"/>
        <w:ind w:firstLine="284"/>
        <w:jc w:val="both"/>
        <w:rPr/>
      </w:pPr>
      <w:r>
        <w:rPr/>
        <w:t>В заметке даны чертеж и описание узла крепления антенны ти</w:t>
        <w:softHyphen/>
        <w:t>па «еж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ые устройство «лисолова». А. П а р т и н.</w:t>
      </w:r>
    </w:p>
    <w:p>
      <w:pPr>
        <w:pStyle w:val="Normal"/>
        <w:ind w:firstLine="284"/>
        <w:jc w:val="both"/>
        <w:rPr/>
      </w:pPr>
      <w:r>
        <w:rPr/>
        <w:t>Устройство антенны дает возможность получать кардиоидную диаграмму направленности в диапазоне 3,5 мГц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i/>
          <w:iCs/>
        </w:rPr>
        <w:t>«Радио», 1973, № 12, с. .1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ы приемников для «Охоты на лис».</w:t>
      </w:r>
    </w:p>
    <w:p>
      <w:pPr>
        <w:pStyle w:val="Normal"/>
        <w:ind w:firstLine="284"/>
        <w:jc w:val="both"/>
        <w:rPr/>
      </w:pPr>
      <w:r>
        <w:rPr/>
        <w:t>Пеленгация и пеленга циоштые УКВ-антенны.</w:t>
      </w:r>
    </w:p>
    <w:p>
      <w:pPr>
        <w:pStyle w:val="Normal"/>
        <w:ind w:firstLine="284"/>
        <w:jc w:val="both"/>
        <w:rPr/>
      </w:pPr>
      <w:r>
        <w:rPr/>
        <w:t>Рассмотрены: рамочные, ферритовые и кардиоидные антенны, основа их расчета, согласование рамки со штырями и со входом при</w:t>
        <w:softHyphen/>
        <w:t>емника, конструкции, настройка; вибраторные антенны для диапазо</w:t>
        <w:softHyphen/>
        <w:t>на 2 м, их конструк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И. Гречихин. Соревнования «Охота на лис». М., Изд-во ДОСААФ, 1973, с. 16 —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Антенна </w:t>
      </w:r>
      <w:r>
        <w:rPr>
          <w:b/>
          <w:bCs/>
          <w:lang w:val="en-US"/>
        </w:rPr>
        <w:t>HB</w:t>
      </w:r>
      <w:r>
        <w:rPr>
          <w:b/>
          <w:bCs/>
        </w:rPr>
        <w:t>9</w:t>
      </w:r>
      <w:r>
        <w:rPr>
          <w:b/>
          <w:bCs/>
          <w:lang w:val="en-US"/>
        </w:rPr>
        <w:t>CV</w:t>
      </w:r>
      <w:r>
        <w:rPr>
          <w:b/>
          <w:bCs/>
        </w:rPr>
        <w:t xml:space="preserve"> на два диапазона. Н. Русак.</w:t>
      </w:r>
    </w:p>
    <w:p>
      <w:pPr>
        <w:pStyle w:val="Normal"/>
        <w:ind w:firstLine="284"/>
        <w:jc w:val="both"/>
        <w:rPr/>
      </w:pPr>
      <w:r>
        <w:rPr/>
        <w:t>Описана конструкция хорошо зарекомендовавшей себя антенны на диапазоны 14 и 21 МГц.</w:t>
      </w:r>
    </w:p>
    <w:p>
      <w:pPr>
        <w:pStyle w:val="Normal"/>
        <w:ind w:firstLine="284"/>
        <w:jc w:val="both"/>
        <w:rPr/>
      </w:pPr>
      <w:r>
        <w:rPr/>
        <w:t xml:space="preserve">За четыре года эксплуатации антенны на трансивере с выходной лампой ГУ-29 в диапазоне 21 мГц проведено около 3000 </w:t>
      </w:r>
      <w:r>
        <w:rPr>
          <w:lang w:val="en-US"/>
        </w:rPr>
        <w:t>QSO</w:t>
      </w:r>
      <w:r>
        <w:rPr/>
        <w:t xml:space="preserve"> с </w:t>
      </w:r>
      <w:r>
        <w:rPr>
          <w:lang w:val="en-US"/>
        </w:rPr>
        <w:t>RS</w:t>
      </w:r>
      <w:r>
        <w:rPr/>
        <w:t xml:space="preserve"> 58 — 59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ы с фиксированной диаграммой направленности. В. Гнусов.</w:t>
      </w:r>
    </w:p>
    <w:p>
      <w:pPr>
        <w:pStyle w:val="Normal"/>
        <w:ind w:firstLine="284"/>
        <w:jc w:val="both"/>
        <w:rPr/>
      </w:pPr>
      <w:r>
        <w:rPr/>
        <w:t>Эти антенны не столь универсальны как вращающиеся, но обла</w:t>
        <w:softHyphen/>
        <w:t>дают такими же характеристиками и коэффициентом усиления, а для своего изготовления требуют минимум дефицитных материалов.</w:t>
      </w:r>
    </w:p>
    <w:p>
      <w:pPr>
        <w:pStyle w:val="Normal"/>
        <w:ind w:firstLine="284"/>
        <w:jc w:val="both"/>
        <w:rPr/>
      </w:pPr>
      <w:r>
        <w:rPr/>
        <w:t>Они несложны в настройке и надежны в эксплуатации.</w:t>
      </w:r>
    </w:p>
    <w:p>
      <w:pPr>
        <w:pStyle w:val="Normal"/>
        <w:ind w:firstLine="284"/>
        <w:jc w:val="both"/>
        <w:rPr/>
      </w:pPr>
      <w:r>
        <w:rPr/>
        <w:t>Описаны: вертикальная трехэлементная антенна «Волновой ка</w:t>
        <w:softHyphen/>
        <w:t>нал», однонаправленная антенна «Двойной квадрат» и «Тройной квадрат» с управляемой диаграммой направленности.</w:t>
      </w:r>
    </w:p>
    <w:p>
      <w:pPr>
        <w:pStyle w:val="Normal"/>
        <w:ind w:firstLine="284"/>
        <w:jc w:val="both"/>
        <w:rPr/>
      </w:pPr>
      <w:r>
        <w:rPr/>
        <w:t>Антенны рассчитаны для диапазона 14 МГц, но путем неслож</w:t>
        <w:softHyphen/>
        <w:t>ных пересчетов можно получить размеры и для диапазонов 28 и 21 МГц.</w:t>
      </w:r>
    </w:p>
    <w:p>
      <w:pPr>
        <w:pStyle w:val="Normal"/>
        <w:ind w:firstLine="284"/>
        <w:jc w:val="both"/>
        <w:rPr/>
      </w:pPr>
      <w:r>
        <w:rPr/>
        <w:t>Они повторены многими ленинградскими УКВистами и показали отличные результаты в диапазоне 28 М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25,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а «Трехдиапааонный квадрат».</w:t>
      </w:r>
    </w:p>
    <w:p>
      <w:pPr>
        <w:pStyle w:val="Normal"/>
        <w:ind w:firstLine="284"/>
        <w:jc w:val="both"/>
        <w:rPr/>
      </w:pPr>
      <w:r>
        <w:rPr/>
        <w:t>Дано описание конструкции двух антенн, которые дают воз</w:t>
        <w:softHyphen/>
        <w:t>можность изготовить трехдиапазонные антенны: трехэлементную на 14, четырехэлементную на 21 и пятиэлементную на 28 МГц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4, </w:t>
      </w:r>
      <w:r>
        <w:rPr/>
        <w:t xml:space="preserve">Л5 </w:t>
      </w:r>
      <w:r>
        <w:rPr>
          <w:i/>
          <w:iCs/>
        </w:rPr>
        <w:t>7, с.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а с переключаемой диаграммой направленности. А. Н о в и к о в, А. Бабин.</w:t>
      </w:r>
    </w:p>
    <w:p>
      <w:pPr>
        <w:pStyle w:val="Normal"/>
        <w:ind w:firstLine="284"/>
        <w:jc w:val="both"/>
        <w:rPr/>
      </w:pPr>
      <w:r>
        <w:rPr/>
        <w:t>Такая антенна позволяет излучать энергию в четырех взаимно перпендикулярных направлениях и почти не имеет «мертвых зон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ногодиапазонная вертикальная антенна. Ю. П. М а т и ч е н к о.</w:t>
      </w:r>
    </w:p>
    <w:p>
      <w:pPr>
        <w:pStyle w:val="Normal"/>
        <w:ind w:firstLine="284"/>
        <w:jc w:val="both"/>
        <w:rPr/>
      </w:pPr>
      <w:r>
        <w:rPr/>
        <w:t>Антенна предназначена для работы на 28, 21 и 14 МГц (рис. 9-1). Питается антенна с помощью фидера, выполненного из коаксиаль</w:t>
        <w:softHyphen/>
        <w:t>ного кабеля с волновым сопротнвлением 750 Ом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42 — 246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39185" cy="291973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ехдиапазонная трехэлементная антенна. В. Н. Захаров.</w:t>
      </w:r>
    </w:p>
    <w:p>
      <w:pPr>
        <w:pStyle w:val="Normal"/>
        <w:ind w:firstLine="284"/>
        <w:jc w:val="both"/>
        <w:rPr/>
      </w:pPr>
      <w:r>
        <w:rPr/>
        <w:t>Сравнительно несложная антенна типа «волновой канал», рас</w:t>
        <w:softHyphen/>
        <w:t>считанная для применения в диапазонах 14, 21 и 28 МГц. Ее диа</w:t>
        <w:softHyphen/>
        <w:t>грамма направленности свидетельствует о высоких возможностях. Уделяется достаточное внимание регулировке антенны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246 — 2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а на 28 и 144 МГц. В. С а м о ф а л о в.</w:t>
      </w:r>
    </w:p>
    <w:p>
      <w:pPr>
        <w:pStyle w:val="Normal"/>
        <w:ind w:firstLine="284"/>
        <w:jc w:val="both"/>
        <w:rPr/>
      </w:pPr>
      <w:r>
        <w:rPr/>
        <w:t>Автор совместил антенны двух диапазонов, выполнив их в виде единой конструкции. Антенна представляет собой «Двойной квад</w:t>
        <w:softHyphen/>
        <w:t>рат» на 28 МГц, на несущей траверсе которого укреплен девятиэле-ментный волновой канал на 144 МГц (рис. 9-2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ерископические антенны. К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а р ч е н к о.</w:t>
      </w:r>
    </w:p>
    <w:p>
      <w:pPr>
        <w:pStyle w:val="Normal"/>
        <w:ind w:firstLine="284"/>
        <w:jc w:val="both"/>
        <w:rPr/>
      </w:pPr>
      <w:r>
        <w:rPr/>
        <w:t>Такие антенны применяются на радиорелейных линиях.</w:t>
      </w:r>
    </w:p>
    <w:p>
      <w:pPr>
        <w:pStyle w:val="Normal"/>
        <w:ind w:firstLine="284"/>
        <w:jc w:val="both"/>
        <w:rPr/>
      </w:pPr>
      <w:r>
        <w:rPr/>
        <w:t>От обычных они отличаются тем, что в них собственно антенна находится на земле, вблизи подножия мачты, а на мачте установлен рефлектор-переизлучатель. Автор, подробно рассказывая об устрой- стве и достоинствах этих антенн, указывает на возможность исполь</w:t>
        <w:softHyphen/>
        <w:t>зования их в радиолюбительской практике, особенно в сельской ме</w:t>
        <w:softHyphen/>
        <w:t>ст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15,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ерископическая уголковая антенна. К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а р ч е н к о. </w:t>
      </w:r>
    </w:p>
    <w:p>
      <w:pPr>
        <w:pStyle w:val="Normal"/>
        <w:ind w:firstLine="284"/>
        <w:jc w:val="both"/>
        <w:rPr/>
      </w:pPr>
      <w:r>
        <w:rPr/>
        <w:t>Рассмотрены принцип действия, свойства и характеристики угол</w:t>
        <w:softHyphen/>
        <w:t xml:space="preserve">ковых антенн и, в частности, антенны с углом ф = 90°. Приведены конструкция и детали антенны. Даны рекомендации по ее установке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17 — 19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242945" cy="2743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>Об антенне .</w:t>
      </w:r>
      <w:r>
        <w:rPr>
          <w:b/>
          <w:bCs/>
          <w:lang w:val="en-US"/>
        </w:rPr>
        <w:t>Inverte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>. В. Иванов.</w:t>
      </w:r>
    </w:p>
    <w:p>
      <w:pPr>
        <w:pStyle w:val="Normal"/>
        <w:ind w:firstLine="284"/>
        <w:jc w:val="both"/>
        <w:rPr/>
      </w:pPr>
      <w:r>
        <w:rPr/>
        <w:t>Рисунок с краткой подписью показывает, как автор решил про</w:t>
        <w:softHyphen/>
        <w:t xml:space="preserve">блему выбора места для антенны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Согласование антенны </w:t>
      </w:r>
      <w:r>
        <w:rPr>
          <w:b/>
          <w:bCs/>
          <w:lang w:val="en-US"/>
        </w:rPr>
        <w:t>Ground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Plane</w:t>
      </w:r>
      <w:r>
        <w:rPr>
          <w:b/>
          <w:bCs/>
        </w:rPr>
        <w:t xml:space="preserve"> с фидером. А. Фаль</w:t>
        <w:softHyphen/>
        <w:t>ков с к и й.</w:t>
      </w:r>
    </w:p>
    <w:p>
      <w:pPr>
        <w:pStyle w:val="Normal"/>
        <w:ind w:firstLine="284"/>
        <w:jc w:val="both"/>
        <w:rPr/>
      </w:pPr>
      <w:r>
        <w:rPr/>
        <w:t>В заметке автор делится опытом применения для согласования четвертьволнового трансформатора в виде отрезка коаксиального ка</w:t>
        <w:softHyphen/>
        <w:t>б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стой антенный усилитель. Б. Б о г о с о в, В. Коршунов.</w:t>
      </w:r>
    </w:p>
    <w:p>
      <w:pPr>
        <w:pStyle w:val="Normal"/>
        <w:ind w:firstLine="284"/>
        <w:jc w:val="both"/>
        <w:rPr/>
      </w:pPr>
      <w:r>
        <w:rPr/>
        <w:t>Предлагается ячейка широкополосного усилителя, собранная на двух транзисторах ГТ313А, в качестве антенного усилителя для ра</w:t>
        <w:softHyphen/>
        <w:t>диоприемника или для предварительного каскада видеоусил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ый усилитель с дистанционной подстройкой. И. Г е н ш е н з а и др.</w:t>
      </w:r>
    </w:p>
    <w:p>
      <w:pPr>
        <w:pStyle w:val="Normal"/>
        <w:ind w:firstLine="284"/>
        <w:jc w:val="both"/>
        <w:rPr/>
      </w:pPr>
      <w:r>
        <w:rPr/>
        <w:t>Выполнен на трех малошумящих транзисторах типов ГТ329Б (3 шт.) — ГТ329А (1 шт.). Предназначен для увеличения чувстви</w:t>
        <w:softHyphen/>
        <w:t>тельности телевизоров при дальнем приеме телевид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15,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Шлейф для дистанционной настройки антенны. В. Бегунов. </w:t>
      </w:r>
    </w:p>
    <w:p>
      <w:pPr>
        <w:pStyle w:val="Normal"/>
        <w:ind w:firstLine="284"/>
        <w:jc w:val="both"/>
        <w:rPr/>
      </w:pPr>
      <w:r>
        <w:rPr/>
        <w:t>Конструкция шлейфа, который экономит много времени при на</w:t>
        <w:softHyphen/>
        <w:t>стройке антенн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11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57730" cy="17557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Электронный переключатель антенн. В. Давыдов. </w:t>
      </w:r>
    </w:p>
    <w:p>
      <w:pPr>
        <w:pStyle w:val="Normal"/>
        <w:ind w:firstLine="284"/>
        <w:jc w:val="both"/>
        <w:rPr/>
      </w:pPr>
      <w:r>
        <w:rPr/>
        <w:t>Переключатель (рис. 9-3) обеспечивает затухание в режиме при</w:t>
        <w:softHyphen/>
        <w:t>ема не более 10%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1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-2. ТЕЛЕВИЗИОННЫЕ АНТЕНН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Комнатные телевизионные антенны. А. К у к а е в, В. П а р а м о н о в.</w:t>
      </w:r>
    </w:p>
    <w:p>
      <w:pPr>
        <w:pStyle w:val="Normal"/>
        <w:ind w:firstLine="284"/>
        <w:jc w:val="both"/>
        <w:rPr/>
      </w:pPr>
      <w:r>
        <w:rPr/>
        <w:t xml:space="preserve">Конструкции комнатных антенн. Советы по эксплуатации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г 11, с. 47, 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Комбинированная телевизионная антенна. К.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а р ч е н к о.</w:t>
      </w:r>
    </w:p>
    <w:p>
      <w:pPr>
        <w:pStyle w:val="Normal"/>
        <w:ind w:firstLine="284"/>
        <w:jc w:val="both"/>
        <w:rPr/>
      </w:pPr>
      <w:r>
        <w:rPr/>
        <w:t>Составлена из шунтового вибратора и трехэлементной вибра</w:t>
        <w:softHyphen/>
        <w:t>торной логопериодической антенны (ЛПА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31, 32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Широкодиапазонная телевизионная приемная антенна. А. Кня</w:t>
        <w:softHyphen/>
        <w:t>зев и др.</w:t>
      </w:r>
    </w:p>
    <w:p>
      <w:pPr>
        <w:pStyle w:val="Normal"/>
        <w:ind w:firstLine="284"/>
        <w:jc w:val="both"/>
        <w:rPr/>
      </w:pPr>
      <w:r>
        <w:rPr/>
        <w:t>Дано описание принципа действия и конструкции вибраторной антенны бегущей волны, предназначенной для приема телевизион</w:t>
        <w:softHyphen/>
        <w:t>ных программ, передаваемых как в дециметровом, так и в метро</w:t>
        <w:softHyphen/>
        <w:t>вом диапазон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17, 1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Антенный усилитель на металлокерамических лампах. В. Ти</w:t>
        <w:softHyphen/>
        <w:t>те н к о.</w:t>
      </w:r>
    </w:p>
    <w:p>
      <w:pPr>
        <w:pStyle w:val="Normal"/>
        <w:ind w:firstLine="284"/>
        <w:jc w:val="both"/>
        <w:rPr/>
      </w:pPr>
      <w:r>
        <w:rPr/>
        <w:t>С помощью этого усилителя автор принимает в г. Бориславе, Львовской обл., на антенное устройство, состоящее из четырех пя-тиэлементных антенн типа «волновой канал» на телевизор УНТ-47 передачи из г. Жешува в ПНР, удаленного от него на 140 км.  Пе</w:t>
        <w:softHyphen/>
        <w:t>редатчик в г. Жешува маломощный (1,5 кВт).</w:t>
      </w:r>
    </w:p>
    <w:p>
      <w:pPr>
        <w:pStyle w:val="Normal"/>
        <w:ind w:firstLine="284"/>
        <w:jc w:val="both"/>
        <w:rPr/>
      </w:pPr>
      <w:r>
        <w:rPr/>
        <w:t>Антенный усилитель выполнен на двух лампах типа 6С17К-В.</w:t>
      </w:r>
    </w:p>
    <w:p>
      <w:pPr>
        <w:pStyle w:val="Normal"/>
        <w:ind w:firstLine="284"/>
        <w:jc w:val="both"/>
        <w:rPr/>
      </w:pPr>
      <w:r>
        <w:rPr/>
        <w:t>Описание полное. Питание от сети.</w:t>
      </w:r>
    </w:p>
    <w:p>
      <w:pPr>
        <w:pStyle w:val="Normal"/>
        <w:ind w:firstLine="284"/>
        <w:jc w:val="both"/>
        <w:rPr/>
      </w:pPr>
      <w:r>
        <w:rPr/>
        <w:t>Усилитель дает усиление 20 дБ в диапазоне 50 — 100 МГц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 17, 18 и с. 2 вкладки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639185" cy="330962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30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огопериодическая телевизионная антенна. Ы. Тарасов, В. Русаков.</w:t>
      </w:r>
    </w:p>
    <w:p>
      <w:pPr>
        <w:pStyle w:val="Normal"/>
        <w:ind w:firstLine="284"/>
        <w:jc w:val="both"/>
        <w:rPr/>
      </w:pPr>
      <w:r>
        <w:rPr/>
        <w:t>Предлагается описание рамочной логонериодической антенны (рис. 9-4). Она обладает высоким коэффициентом усиления и не</w:t>
        <w:softHyphen/>
        <w:t>большими габаритами.</w:t>
      </w:r>
    </w:p>
    <w:p>
      <w:pPr>
        <w:pStyle w:val="Normal"/>
        <w:ind w:firstLine="284"/>
        <w:jc w:val="both"/>
        <w:rPr/>
      </w:pPr>
      <w:r>
        <w:rPr/>
        <w:t>С ее помощью можно принимать телевизионные сигналы как в дециметровом, так и в метровом диапазон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27и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дключение нескольких телевизоров к одной антенне. Б. С м о л я н с к и й.</w:t>
      </w:r>
    </w:p>
    <w:p>
      <w:pPr>
        <w:pStyle w:val="Normal"/>
        <w:ind w:firstLine="284"/>
        <w:jc w:val="both"/>
        <w:rPr/>
      </w:pPr>
      <w:r>
        <w:rPr/>
        <w:t>Для примера показана схема подключения трех телевизоров к одной антенн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5.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Heading3"/>
        <w:ind w:firstLine="284"/>
        <w:rPr>
          <w:caps/>
        </w:rPr>
      </w:pPr>
      <w:r>
        <w:rPr>
          <w:caps/>
        </w:rPr>
        <w:t>глава десятая</w:t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ТЕЛЕВИЗИОННАЯ АППАРАТУРА</w:t>
      </w:r>
    </w:p>
    <w:p>
      <w:pPr>
        <w:pStyle w:val="Normal"/>
        <w:ind w:firstLine="284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1. ТЕЛЕВИЗОРЫ ЦВЕТНЫЕ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Усовершенствование телевизора «Рубин-401-1». М. Колмаков.</w:t>
      </w:r>
    </w:p>
    <w:p>
      <w:pPr>
        <w:pStyle w:val="Normal"/>
        <w:ind w:firstLine="284"/>
        <w:jc w:val="both"/>
        <w:rPr/>
      </w:pPr>
      <w:r>
        <w:rPr/>
        <w:t>Предлагается способ регулирования цветового тона и даются рекомендации, как повысить цветовую четкость и ввести в схему телевизора устройство для автоматического отключения режектор-ных фильтров при приеме цветового изобра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 1974, № 7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собенности приемника цветного телевидения.</w:t>
      </w:r>
    </w:p>
    <w:p>
      <w:pPr>
        <w:pStyle w:val="Normal"/>
        <w:ind w:firstLine="284"/>
        <w:jc w:val="both"/>
        <w:rPr/>
      </w:pPr>
      <w:r>
        <w:rPr/>
        <w:t>Основной объем книги посвящен описанию физических процес</w:t>
        <w:softHyphen/>
        <w:t>сов в декодирующем устройстве и яркостном канале. Более кратко изложены вопросы воспроизведения с помощью масочного кинеско</w:t>
        <w:softHyphen/>
        <w:t>па и параметры цветного телевидения по системе «СЕКАМ». Даны примеры не очень сложных практических схем яркостного канала и декодирующего устройства, пригодных для применения в люби</w:t>
        <w:softHyphen/>
        <w:t>тельских конструкциях цветных телевизоров.</w:t>
      </w:r>
    </w:p>
    <w:p>
      <w:pPr>
        <w:pStyle w:val="Normal"/>
        <w:ind w:firstLine="284"/>
        <w:jc w:val="both"/>
        <w:rPr/>
      </w:pPr>
      <w:r>
        <w:rPr/>
        <w:t>Книга предназначена для подготовленных радиолюбителей, имеющих опыт налаживания черно-белых телевиз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B. С Тихомиров. Особенности приемника цветного телевидения. М, «Энергия», 1974, МРБ. 10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Цветное телевидение?... Это почти просто!</w:t>
      </w:r>
    </w:p>
    <w:p>
      <w:pPr>
        <w:pStyle w:val="Normal"/>
        <w:ind w:firstLine="284"/>
        <w:jc w:val="both"/>
        <w:rPr/>
      </w:pPr>
      <w:r>
        <w:rPr/>
        <w:t>Автор в своем предисловии пишет: «Всюду меня спрашивали, когда же выйдет книга «Цветное телевидение?... Это очень просто!» Но с этим названием я не мог согласиться. Если черно-белое те</w:t>
        <w:softHyphen/>
        <w:t>левидение по своей сложности представляет радио в квадрате, то цветное телевидение — радио в кубе. Поэтому у нас появилось ис</w:t>
        <w:softHyphen/>
        <w:t>кушение назвать эту книгу «Цветное телевидение? .. Но это дья</w:t>
        <w:softHyphen/>
        <w:t>вольски сложно!» — как любит выражаться Незнайкин. Выбранное в конечном итоге название довольно близко к истине и говорит о доступности, с которой Любознайкину и его дяде Радиолю удалось изложить принципы цветного телевидения».</w:t>
      </w:r>
    </w:p>
    <w:p>
      <w:pPr>
        <w:pStyle w:val="Normal"/>
        <w:ind w:firstLine="284"/>
        <w:jc w:val="both"/>
        <w:rPr/>
      </w:pPr>
      <w:r>
        <w:rPr/>
        <w:t>Е. Айсберг прав. Первое издание книги, выпущенной в МРБ, разошлось в течение нескольких дней, завоевав широкую популяр</w:t>
        <w:softHyphen/>
        <w:t>ность среди читателей благодаря ее занимательности и доступности, достигнутых, однако, не в ущерб строгости изложения.</w:t>
      </w:r>
    </w:p>
    <w:p>
      <w:pPr>
        <w:pStyle w:val="Normal"/>
        <w:ind w:firstLine="284"/>
        <w:jc w:val="both"/>
        <w:rPr/>
      </w:pPr>
      <w:r>
        <w:rPr/>
        <w:t>При написании этой книта Е. Айсберг пригласил в соавторы специалиста в области цветного телевидения Жана-Пьера Дури, участвовавшего в создании системы «</w:t>
      </w:r>
      <w:r>
        <w:rPr>
          <w:lang w:val="en-US"/>
        </w:rPr>
        <w:t>SECAM</w:t>
      </w:r>
      <w:r>
        <w:rPr/>
        <w:t>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йсберг Е. и Дури Ж.-П. Цветное телевидение?... Это почти просто! Пер. с франц. Изд. 2-е. М., «Энергия», 1975, МРБ. 120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2. ТЕЛЕВИЗОРЫ ЧЕРНО-БЕЛЫЕ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6"/>
        <w:ind w:firstLine="284"/>
        <w:rPr/>
      </w:pPr>
      <w:r>
        <w:rPr/>
        <w:t>Телевизор из блоков УНТ-35</w:t>
      </w:r>
    </w:p>
    <w:p>
      <w:pPr>
        <w:pStyle w:val="Normal"/>
        <w:ind w:firstLine="284"/>
        <w:jc w:val="both"/>
        <w:rPr/>
      </w:pPr>
      <w:r>
        <w:rPr/>
        <w:t>Рассмотрены вопросы самостоятельного изготовления телевизо</w:t>
        <w:softHyphen/>
        <w:t>ра из блоков УНТ-35 с кинескопами типов 47ЛК2Б, 50ЛК1Б, 59ЛК2Б и 61ЛК1Б. Показано, что для изготовления этих телевизо</w:t>
        <w:softHyphen/>
        <w:t xml:space="preserve">ров можно использовать футляры телевизоров </w:t>
      </w:r>
      <w:r>
        <w:rPr>
          <w:lang w:val="en-US"/>
        </w:rPr>
        <w:t>II</w:t>
      </w:r>
      <w:r>
        <w:rPr/>
        <w:t xml:space="preserve"> класса типа УНТ-47/59.</w:t>
      </w:r>
    </w:p>
    <w:p>
      <w:pPr>
        <w:pStyle w:val="Normal"/>
        <w:ind w:firstLine="284"/>
        <w:jc w:val="both"/>
        <w:rPr/>
      </w:pPr>
      <w:r>
        <w:rPr/>
        <w:t xml:space="preserve">C. К. </w:t>
      </w:r>
      <w:r>
        <w:rPr>
          <w:i/>
          <w:iCs/>
        </w:rPr>
        <w:t>Сотников. Телевизоры из готовых блоков. М., «Энергия», 1973, МРБ (большой формат), с. 3 — 1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Цветовые эффекты на экране черно-белого кинескопа. В. Чуев, В, Ромашин.</w:t>
      </w:r>
    </w:p>
    <w:p>
      <w:pPr>
        <w:pStyle w:val="Normal"/>
        <w:ind w:firstLine="284"/>
        <w:jc w:val="both"/>
        <w:rPr/>
      </w:pPr>
      <w:r>
        <w:rPr/>
        <w:t>Дано описание устройства В. Чуева на транзисторах, создаю</w:t>
        <w:softHyphen/>
        <w:t>щего на экране телевизора «Юность» около 40 различных цветов и цветовых оттенков.</w:t>
      </w:r>
    </w:p>
    <w:p>
      <w:pPr>
        <w:pStyle w:val="Normal"/>
        <w:ind w:firstLine="284"/>
        <w:jc w:val="both"/>
        <w:rPr/>
      </w:pPr>
      <w:r>
        <w:rPr/>
        <w:t>Устройство работает при отключенной антенне телевизора и служит для создания цветовых эффектов и экспериментов, но не дает возможности «раскрасить» принимаемое изображе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ламповый телевизор. А. Кулешов.</w:t>
      </w:r>
    </w:p>
    <w:p>
      <w:pPr>
        <w:pStyle w:val="Normal"/>
        <w:ind w:firstLine="284"/>
        <w:jc w:val="both"/>
        <w:rPr/>
      </w:pPr>
      <w:r>
        <w:rPr/>
        <w:t>Простой, семиламповый (включая кинескоп 47ЛК2Б) телевизор для местного приема, за разработку которого автору присуждена премия журнала «Радио».</w:t>
      </w:r>
    </w:p>
    <w:p>
      <w:pPr>
        <w:pStyle w:val="Normal"/>
        <w:ind w:firstLine="284"/>
        <w:jc w:val="both"/>
        <w:rPr/>
      </w:pPr>
      <w:r>
        <w:rPr/>
        <w:t>Телевизор выполнен по одноканальной супергетеродинной схе</w:t>
        <w:softHyphen/>
        <w:t>ме с использованием стандартных и нормализованных узлов и дета</w:t>
        <w:softHyphen/>
        <w:t>лей: селектора телевизионных каналов ПТК-5С, трансформаторов кадровой и строчной разверток, силового трансформатора, отклоня</w:t>
        <w:softHyphen/>
        <w:t>ющей системы и др. В телевизоре могут быть применены кинеско</w:t>
        <w:softHyphen/>
        <w:t>пы 59ЛК2Б и 61ЛК1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46 — 48 и с. 3 вкладки, № 6, с. 25,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телевизор «Юбилей-Л» (ЛТС-25). К. Самойликов.</w:t>
      </w:r>
    </w:p>
    <w:p>
      <w:pPr>
        <w:pStyle w:val="Normal"/>
        <w:ind w:firstLine="284"/>
        <w:jc w:val="both"/>
        <w:rPr/>
      </w:pPr>
      <w:r>
        <w:rPr/>
        <w:t>В схеме телевизора использовано: 13 транзисторов (не считая ПТК), четыре микросхемы 1ММ6.0, 19 диодов, кинескоп 11ЛК1Б и неоновая лампа.</w:t>
      </w:r>
    </w:p>
    <w:p>
      <w:pPr>
        <w:pStyle w:val="Normal"/>
        <w:ind w:firstLine="284"/>
        <w:jc w:val="both"/>
        <w:rPr/>
      </w:pPr>
      <w:r>
        <w:rPr/>
        <w:t>Размер изображения 85X65 мм, каналов — 12, четкость — 400 линий, номинальная звуковая мощность — 0,1 Вт, потребляемая мощность от аккумуляторов 6 Вт при напряжении 12 В, масса — 1,3 кг, масса блока питания — 520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, с. 96 — 10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визор на кинескопе 65ЛК1Б из блоков «Старт-3» («Старт-4») и УНТ-35.</w:t>
      </w:r>
    </w:p>
    <w:p>
      <w:pPr>
        <w:pStyle w:val="Normal"/>
        <w:ind w:firstLine="284"/>
        <w:jc w:val="both"/>
        <w:rPr/>
      </w:pPr>
      <w:r>
        <w:rPr/>
        <w:t>Телевизор по двухканальной схеме с раздельными УПЧ и дву</w:t>
        <w:softHyphen/>
        <w:t>мя системами АРУ для изображения и звука с высокой степенью режекции звука в канале изображения и малым уровнем помех в канале звука от видеосигналов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К. Сотников. Телевизоры из готовых блоков. М., «Энергия», 1973, МРБ (большой формат), с. 43 — 50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М., Изд-во ДОСААФ, 1973. с. 85 — 9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визор из блоков «Темп-6» («Темп-7»).</w:t>
      </w:r>
    </w:p>
    <w:p>
      <w:pPr>
        <w:pStyle w:val="Normal"/>
        <w:ind w:firstLine="284"/>
        <w:jc w:val="both"/>
        <w:rPr/>
      </w:pPr>
      <w:r>
        <w:rPr/>
        <w:t>Подробное описание телевизора, схема которого в большей части повторяет схему заводских телевизоров. Применена стаби</w:t>
        <w:softHyphen/>
        <w:t>лизация размера изображения по горизонтали. Дается кроме общей схемы фото размещения деталей и кинескопа 59ЛК2Б в футляре телевизора «Темп-7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К. Сотников. Телевизоры из готовых блоков. «Энергия», 1973, МРБ (большой формат), с. 33 — 73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визор из блоков «Старт-3» или «Старт-4».</w:t>
      </w:r>
    </w:p>
    <w:p>
      <w:pPr>
        <w:pStyle w:val="Normal"/>
        <w:ind w:firstLine="284"/>
        <w:jc w:val="both"/>
        <w:rPr/>
      </w:pPr>
      <w:r>
        <w:rPr/>
        <w:t>Подробное описание вполне современного телевизора из гото</w:t>
        <w:softHyphen/>
        <w:t>вых блоков с кинескопом 59ЛК2Б в футляре «Рубин-106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. К. Сотников, Телевизоры из готовых блоков. М., «Энергия», МРБ (большой формат), с. 23 —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визор из блоков УНТ47/59.</w:t>
      </w:r>
    </w:p>
    <w:p>
      <w:pPr>
        <w:pStyle w:val="Normal"/>
        <w:ind w:firstLine="284"/>
        <w:jc w:val="both"/>
        <w:rPr/>
      </w:pPr>
      <w:r>
        <w:rPr/>
        <w:t>Покупая эти блоки, радиолюбители обычно полностью повто</w:t>
        <w:softHyphen/>
        <w:t>ряют схемы и конструкции телевизоров «Рубин-106», «Электрон», и др. При этом испытывают трудности в приобретении нужных деталей. Автор предлагает подробное описание телевизора с при</w:t>
        <w:softHyphen/>
        <w:t>менением менее дефицитных деталей от других телевизоров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К. Сотников, Телевизоры из готовых блоков. М., «Энергия», МРБ (большой формат), 12</w:t>
      </w:r>
      <w:r>
        <w:rPr/>
        <w:t xml:space="preserve"> — </w:t>
      </w:r>
      <w:r>
        <w:rPr>
          <w:i/>
          <w:iCs/>
        </w:rPr>
        <w:t>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ртативный любительский телевизор. Р. Ч л и я н ц.</w:t>
      </w:r>
    </w:p>
    <w:p>
      <w:pPr>
        <w:pStyle w:val="Normal"/>
        <w:ind w:firstLine="284"/>
        <w:jc w:val="both"/>
        <w:rPr/>
      </w:pPr>
      <w:r>
        <w:rPr/>
        <w:t>Транзисторный телевизор, собранный на кинескопе 23ЛКПБ с послеускорением луча, отмечен призом на конкурсе «СССР — 50 лет».</w:t>
      </w:r>
    </w:p>
    <w:p>
      <w:pPr>
        <w:pStyle w:val="Normal"/>
        <w:ind w:firstLine="284"/>
        <w:jc w:val="both"/>
        <w:rPr/>
      </w:pPr>
      <w:r>
        <w:rPr/>
        <w:t>Схема имеет много общего со схемой телевизора «Электроника ВЛ-100», но имеет и различия.</w:t>
      </w:r>
    </w:p>
    <w:p>
      <w:pPr>
        <w:pStyle w:val="Normal"/>
        <w:ind w:firstLine="284"/>
        <w:jc w:val="both"/>
        <w:rPr/>
      </w:pPr>
      <w:r>
        <w:rPr/>
        <w:t>Питание телевизора осуществляется от батареи аккумуляторов 10КНГ-1,5 через стабилизатор напря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31 — 34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Микрон-2С» — переносной телевизор на гибридных микросхе</w:t>
        <w:softHyphen/>
        <w:t>мах серии К224. К. Самойликов.</w:t>
      </w:r>
    </w:p>
    <w:p>
      <w:pPr>
        <w:pStyle w:val="Normal"/>
        <w:ind w:firstLine="284"/>
        <w:jc w:val="both"/>
        <w:rPr/>
      </w:pPr>
      <w:r>
        <w:rPr/>
        <w:t>Последняя разработка талантливого радиолюбителя-конструк</w:t>
        <w:softHyphen/>
        <w:t>тора. Его телевизоры занимали призовые места на многих всесоюз</w:t>
        <w:softHyphen/>
        <w:t>ных выставках.</w:t>
      </w:r>
    </w:p>
    <w:p>
      <w:pPr>
        <w:pStyle w:val="Normal"/>
        <w:ind w:firstLine="284"/>
        <w:jc w:val="both"/>
        <w:rPr/>
      </w:pPr>
      <w:r>
        <w:rPr/>
        <w:t>Данная конструкция представляет собой монитор — видеоконт</w:t>
        <w:softHyphen/>
        <w:t>рольное устройство для телевизионных репортеров. Телевизор ра</w:t>
        <w:softHyphen/>
        <w:t>ботает в любом из 12 каналов метрового диапазона. Кинескоп 6ЛКЗБ. Чуствительность не хуже 50 мкВ, размер изображения — 45X35 мм, четкость — 350 линий, мощность УНЧ — 0,05 Вт. Мощ</w:t>
        <w:softHyphen/>
        <w:t>ность потребляемая от аккумуляторов, — 2,8 Вт. Масса — 450 г.</w:t>
      </w:r>
    </w:p>
    <w:p>
      <w:pPr>
        <w:pStyle w:val="Normal"/>
        <w:ind w:firstLine="284"/>
        <w:jc w:val="both"/>
        <w:rPr/>
      </w:pPr>
      <w:r>
        <w:rPr/>
        <w:t>Осуществить такую компактную конструкцию удалось благода</w:t>
        <w:softHyphen/>
        <w:t>ря применению микросх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Радио», 1973, № 7, с. 31 — 35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единение стабилизатора с телевизором «Рубин-401-1». А. Аксененко.</w:t>
      </w:r>
    </w:p>
    <w:p>
      <w:pPr>
        <w:pStyle w:val="Normal"/>
        <w:ind w:firstLine="284"/>
        <w:jc w:val="both"/>
        <w:rPr/>
      </w:pPr>
      <w:r>
        <w:rPr/>
        <w:t>Предложены несложные изменения в цветном телевизоре, ко</w:t>
        <w:softHyphen/>
        <w:t>торые позволяют включать его выключателем при постоянно встав</w:t>
        <w:softHyphen/>
        <w:t>ленной в гнезда стабилизатора вилке шнура питания телевизора. Подобное соединение стабилизатора можно осуществить и в дру</w:t>
        <w:softHyphen/>
        <w:t>гих телевиз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овершенствование телевизора «Рекорд-12». Н. Авдюнин.</w:t>
      </w:r>
    </w:p>
    <w:p>
      <w:pPr>
        <w:pStyle w:val="Normal"/>
        <w:ind w:firstLine="284"/>
        <w:jc w:val="both"/>
        <w:rPr/>
      </w:pPr>
      <w:r>
        <w:rPr/>
        <w:t>Автор предлагает собрать схему автоматической подстройки частоты гетеродина (АПЧГ), дробного детектора, ввести автомати</w:t>
        <w:softHyphen/>
        <w:t>ческую регулировку усиления (АРУ) и другие усовершенствования, что значительно улучшит качество приема изображ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6"/>
        <w:ind w:firstLine="284"/>
        <w:rPr/>
      </w:pPr>
      <w:r>
        <w:rPr/>
        <w:t>Телевидение?... Это очень просто!</w:t>
      </w:r>
    </w:p>
    <w:p>
      <w:pPr>
        <w:pStyle w:val="Normal"/>
        <w:ind w:firstLine="284"/>
        <w:jc w:val="both"/>
        <w:rPr/>
      </w:pPr>
      <w:r>
        <w:rPr/>
        <w:t>Серия книг известного популяризатора радиотехнических зна</w:t>
        <w:softHyphen/>
        <w:t>ний инженера Е. Д. Айсберга получила очень широкое распрост</w:t>
        <w:softHyphen/>
        <w:t>ранение. Как и «Радио?.. Это очень просто!», книга о телевидении написана в той же необычной и занятной манере. Благодаря диалогу юных друзей Любознайкина и Незнайкина читатели знакомятся с телевидением. Автор предупреждает, что для усвоения ее материла необходимо элементарное знакомство с радиотехникой, хотя бы в пределах книги «Радио?... Это очень просто!»</w:t>
      </w:r>
    </w:p>
    <w:p>
      <w:pPr>
        <w:pStyle w:val="Normal"/>
        <w:ind w:firstLine="284"/>
        <w:jc w:val="both"/>
        <w:rPr/>
      </w:pPr>
      <w:r>
        <w:rPr/>
        <w:t>Этот своеобразный учебник помогает усвоению достаточно об</w:t>
        <w:softHyphen/>
        <w:t>ширных сведений из области телевизионной техники и знакомит с устройством телевизора.</w:t>
      </w:r>
    </w:p>
    <w:p>
      <w:pPr>
        <w:pStyle w:val="Normal"/>
        <w:ind w:firstLine="284"/>
        <w:jc w:val="both"/>
        <w:rPr/>
      </w:pPr>
      <w:r>
        <w:rPr/>
        <w:t>В третьем, русском издании переработана глава о цветном те-левиден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Е. Айсберг. Телевидение?... Это очень просто! Пер. с франц. Изд. 3-е М., «Энергия», 1974, МРБ, 17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юбительские телевизоры на транзисторах.</w:t>
      </w:r>
    </w:p>
    <w:p>
      <w:pPr>
        <w:pStyle w:val="Normal"/>
        <w:ind w:firstLine="284"/>
        <w:jc w:val="both"/>
        <w:rPr/>
      </w:pPr>
      <w:r>
        <w:rPr/>
        <w:t>Дано описание двух телевизоров. Подробно описан телевизор на 17 транзисторах, 22 полупроводниковых диодах с кинескопом 47ЛК2Б. Подробно рассмотрены схемы селектора телевизионных каналов, УПЧ, детектора и видеоусилителя, генераторов строчной и кадровой разверток, приведены упрощенные методы их расчета, конструирования, регулировки и настройки.</w:t>
      </w:r>
    </w:p>
    <w:p>
      <w:pPr>
        <w:pStyle w:val="Normal"/>
        <w:ind w:firstLine="284"/>
        <w:jc w:val="both"/>
        <w:rPr/>
      </w:pPr>
      <w:r>
        <w:rPr/>
        <w:t>Второй телевизор — результат модернизации первого, описан более кратко. В его схеме 12 транзисторов, 17 полупроводниковых диодов, кинескоп 47ЛК2Б. Значительное место уделено методике расчета узлов этого телевизора. Оба телевизора содержат отдель</w:t>
        <w:softHyphen/>
        <w:t>ные узлы, отличающиеся от принятых в заводских телевизорах.</w:t>
      </w:r>
    </w:p>
    <w:p>
      <w:pPr>
        <w:pStyle w:val="Normal"/>
        <w:ind w:firstLine="284"/>
        <w:jc w:val="both"/>
        <w:rPr/>
      </w:pPr>
      <w:r>
        <w:rPr/>
        <w:t>Книга рассчитана на подготовленных радиолюби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В. Демьянов. Любительские телевизоры на транзисторах. М., «Энергия», 1974, МРБ. 8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визор начинающего телелюбителя. А. К у л е ш о в, К. Во</w:t>
        <w:softHyphen/>
        <w:t>робьев.</w:t>
      </w:r>
    </w:p>
    <w:p>
      <w:pPr>
        <w:pStyle w:val="Normal"/>
        <w:ind w:firstLine="284"/>
        <w:jc w:val="both"/>
        <w:rPr/>
      </w:pPr>
      <w:r>
        <w:rPr/>
        <w:t>Упрощенный, дешевый телевизор, отмеченный премией на 24-й ВРВ. Его электрические параметры соответствуют заводским теле</w:t>
        <w:softHyphen/>
        <w:t xml:space="preserve">визорам </w:t>
      </w:r>
      <w:r>
        <w:rPr>
          <w:lang w:val="en-US"/>
        </w:rPr>
        <w:t>III</w:t>
      </w:r>
      <w:r>
        <w:rPr/>
        <w:t xml:space="preserve"> класса. Телевизор с кинескопом 47ЛК2Б, но можно без изменения схемы установить кинескопы 59ЛК2Б и 61ЛК1Б. Его схема содержит 11 ламп и 10 полупроводниковых диодов. Телевизор 12-канальный. Четкость изображения 450 строк. Он очень экономичен. Чувствительность достаточна для приема пере</w:t>
        <w:softHyphen/>
        <w:t>дач на расстоянии до 40 км от телецентра. Настройка его (описан</w:t>
        <w:softHyphen/>
        <w:t>ная подробно, как и вся конструкция) проста, и практически теле</w:t>
        <w:softHyphen/>
        <w:t>визор может быть налажен с помощью одного авометр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87</w:t>
      </w:r>
      <w:r>
        <w:rPr/>
        <w:t xml:space="preserve"> — </w:t>
      </w:r>
      <w:r>
        <w:rPr>
          <w:i/>
          <w:iCs/>
        </w:rPr>
        <w:t>10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носной телевизор. Т. Дерналова, В. Филиппов.</w:t>
      </w:r>
    </w:p>
    <w:p>
      <w:pPr>
        <w:pStyle w:val="Normal"/>
        <w:ind w:firstLine="284"/>
        <w:jc w:val="both"/>
        <w:rPr/>
      </w:pPr>
      <w:r>
        <w:rPr/>
        <w:t>Дненадцатиканальный телевизор. В схеме его использованы 18 транзисторов, 21 диод и кинескоп 23ЛК.9Б. Четкость 400 — 450 строк. Выходная мощность УНЧ 400 мВт, полоса звуковых частот 250 — 5000 Гц, мощность, потребляемая от аккумуляторов, 7,5 Вт. Габариты: 260x210X175 мм, масса 3,5 к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02 — 1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Карманный» телевизор. Ю. Реутов.</w:t>
      </w:r>
    </w:p>
    <w:p>
      <w:pPr>
        <w:pStyle w:val="Normal"/>
        <w:ind w:firstLine="284"/>
        <w:jc w:val="both"/>
        <w:rPr/>
      </w:pPr>
      <w:r>
        <w:rPr/>
        <w:t>Телевизор (рис. 10-1) имеет габариты 135Х100Х45 мм и мас</w:t>
        <w:softHyphen/>
        <w:t>су 500 г. Он собран по схеме прямого усиления на 15 транзисто</w:t>
        <w:softHyphen/>
        <w:t>рах, 14 полупроводниковых диодах и электронно-лучевой трубке ЗЛО1И. Прием может осуществляться в одном из первых трех ка</w:t>
        <w:softHyphen/>
        <w:t>налов на расстоянии 3 — 5 км от телецентра. Для прослушивания звукового сопровождения применен миниатюрный телефон ТМ-2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2176145" cy="204787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Провода, идущие от него к телевизору, выполняют функции ан</w:t>
        <w:softHyphen/>
        <w:t>тенны.</w:t>
      </w:r>
    </w:p>
    <w:p>
      <w:pPr>
        <w:pStyle w:val="Normal"/>
        <w:ind w:firstLine="284"/>
        <w:jc w:val="both"/>
        <w:rPr/>
      </w:pPr>
      <w:r>
        <w:rPr/>
        <w:t>Размер экрана 30 мм по диагонали, а четкость не превышает 150 строк.</w:t>
      </w:r>
    </w:p>
    <w:p>
      <w:pPr>
        <w:pStyle w:val="Normal"/>
        <w:ind w:firstLine="284"/>
        <w:jc w:val="both"/>
        <w:rPr/>
      </w:pPr>
      <w:r>
        <w:rPr/>
        <w:t>В корпусе телевизора размещены три аккумулятора СЦ-1,5, соединенных последовательно. Телевизор потребляет около 4 Вт.</w:t>
      </w:r>
    </w:p>
    <w:p>
      <w:pPr>
        <w:pStyle w:val="Normal"/>
        <w:ind w:firstLine="284"/>
        <w:jc w:val="both"/>
        <w:rPr/>
      </w:pPr>
      <w:r>
        <w:rPr/>
        <w:t>Никаких органов управления телевизор не имеет, за исключе</w:t>
        <w:softHyphen/>
        <w:t>нием выключателя питания и подстройки частоты строк и кадров, выведенных под шлиц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, с. 117</w:t>
      </w:r>
      <w:r>
        <w:rPr/>
        <w:t xml:space="preserve"> — </w:t>
      </w:r>
      <w:r>
        <w:rPr>
          <w:i/>
          <w:iCs/>
        </w:rPr>
        <w:t>1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й телевизор «Интеграл». В. К а н у н н и к о в, К. С а м о й л и к о в.</w:t>
      </w:r>
    </w:p>
    <w:p>
      <w:pPr>
        <w:pStyle w:val="Normal"/>
        <w:ind w:firstLine="284"/>
        <w:jc w:val="both"/>
        <w:rPr/>
      </w:pPr>
      <w:r>
        <w:rPr/>
        <w:t>Приз на 25-й ВРВ.</w:t>
      </w:r>
    </w:p>
    <w:p>
      <w:pPr>
        <w:pStyle w:val="Normal"/>
        <w:ind w:firstLine="284"/>
        <w:jc w:val="both"/>
        <w:rPr/>
      </w:pPr>
      <w:r>
        <w:rPr/>
        <w:t>Первая конструкция телевизора с применением гибридных ин</w:t>
        <w:softHyphen/>
        <w:t>тегральных микросхем. В нем использовано 6 интегральных схем серии К224, 1 микросхема 1ММ6,0, 4 самодельных модуля (по 7 транзисторов в каждом), 16 транзисторов и 21 полупроводниковый диод. Кинескоп 16ЛК1Б. Селектор каналов от телевизора «Юность». Для приема программы на ДЦВ (33-й канал) исполь</w:t>
        <w:softHyphen/>
        <w:t>зуется самодельный конвертер.</w:t>
      </w:r>
    </w:p>
    <w:p>
      <w:pPr>
        <w:pStyle w:val="Normal"/>
        <w:ind w:firstLine="284"/>
        <w:jc w:val="both"/>
        <w:rPr/>
      </w:pPr>
      <w:r>
        <w:rPr/>
        <w:t>Выходная мощность 0,1 Вт.</w:t>
      </w:r>
    </w:p>
    <w:p>
      <w:pPr>
        <w:pStyle w:val="Normal"/>
        <w:ind w:firstLine="284"/>
        <w:jc w:val="both"/>
        <w:rPr/>
      </w:pPr>
      <w:r>
        <w:rPr/>
        <w:t>Потребляемая мощность при питании от сети 8 Вт, потребляе</w:t>
        <w:softHyphen/>
        <w:t>мая мощность при питании от батарей 4,5 Вт. Размер изображения 125Х105 мм. Масса 2,7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19 — 3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левизор без трубки.</w:t>
      </w:r>
    </w:p>
    <w:p>
      <w:pPr>
        <w:pStyle w:val="Normal"/>
        <w:ind w:firstLine="284"/>
        <w:jc w:val="both"/>
        <w:rPr/>
      </w:pPr>
      <w:r>
        <w:rPr/>
        <w:t>Многие ученые в ряде стран работают над созданием телеви</w:t>
        <w:softHyphen/>
        <w:t>зоров с плоским экраном (матрицей), состоящих из большого числа малогабаритных световых элементов, работающих при небольшой потребляемой мощност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95345" cy="27000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t>Японская фирма «Мацусита» разработала экран с размером по диагонали 33 см на 230 строк. Другая японская фирма «Сони» создала плоский экран размером 1,5X1.8 м. Светящимися элемен</w:t>
        <w:softHyphen/>
        <w:t>тами служат участки тонкого слоя сернистого цинка (размер од</w:t>
        <w:softHyphen/>
        <w:t>ного элемента 1X0,75 мм</w:t>
      </w:r>
      <w:r>
        <w:rPr>
          <w:vertAlign w:val="superscript"/>
        </w:rPr>
        <w:t>2</w:t>
      </w:r>
      <w:r>
        <w:rPr/>
        <w:t xml:space="preserve"> (рис. 10-2).</w:t>
      </w:r>
    </w:p>
    <w:p>
      <w:pPr>
        <w:pStyle w:val="Normal"/>
        <w:ind w:firstLine="284"/>
        <w:jc w:val="both"/>
        <w:rPr/>
      </w:pPr>
      <w:r>
        <w:rPr/>
        <w:t>В книге излагается сущность физических явлений, положенных в основу работы твердотельных телевизионных экранов, популярно раскрываются способы создания безвакуумных телевиз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П. Головихина и В. Ф. Золотарев. Телевизор без трубки. М., «Энергия», 1975, МРБ. 4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3. УЗЛЫ ТЕЛЕВИЗОРОВ, ПРИСПОСОБЛЕНИЯ, СОВЕТ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Приставка «Квант». А. Афендик.</w:t>
      </w:r>
    </w:p>
    <w:p>
      <w:pPr>
        <w:pStyle w:val="Normal"/>
        <w:ind w:firstLine="284"/>
        <w:jc w:val="both"/>
        <w:rPr/>
      </w:pPr>
      <w:r>
        <w:rPr/>
        <w:t>Приставка разработана на Львовском заводе кинескопов и предназначена для дублирования изображения и звука, принимае</w:t>
        <w:softHyphen/>
        <w:t>мых телевизором. Она рассчитана на подключение к любому уни</w:t>
        <w:softHyphen/>
        <w:t xml:space="preserve">фицированному телевизору </w:t>
      </w:r>
      <w:r>
        <w:rPr>
          <w:lang w:val="en-US"/>
        </w:rPr>
        <w:t>II</w:t>
      </w:r>
      <w:r>
        <w:rPr/>
        <w:t xml:space="preserve"> класса и может быть отнесена от не</w:t>
        <w:softHyphen/>
        <w:t>го на расстояние, определяемое длиной соединительного кабеля.</w:t>
      </w:r>
    </w:p>
    <w:p>
      <w:pPr>
        <w:pStyle w:val="Normal"/>
        <w:ind w:firstLine="284"/>
        <w:jc w:val="both"/>
        <w:rPr/>
      </w:pPr>
      <w:r>
        <w:rPr/>
        <w:t>Приставка продолжает нормально работать при выключении звука основного телевизора и при затемнении ручкой «Яркость» его экрана.</w:t>
      </w:r>
    </w:p>
    <w:p>
      <w:pPr>
        <w:pStyle w:val="Normal"/>
        <w:ind w:firstLine="284"/>
        <w:jc w:val="both"/>
        <w:rPr/>
      </w:pPr>
      <w:r>
        <w:rPr/>
        <w:t>В приставке применен кинескоп 16ЛК1Б. Звуковое сопровожде</w:t>
        <w:softHyphen/>
        <w:t>ние ведется на головные телефоны. Размер изображения 103Х Х125 мм, потребляемая мощность 5 Вт, длина кабеля 12 м, масса приставки 4 кг. В описании, кроме схемы даны конструкции печат</w:t>
        <w:softHyphen/>
        <w:t>ных плат блок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38 — 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инии задержки яркостного сигнала. И. Пименов, В. Ч и т а л о в.</w:t>
      </w:r>
    </w:p>
    <w:p>
      <w:pPr>
        <w:pStyle w:val="Normal"/>
        <w:ind w:firstLine="284"/>
        <w:jc w:val="both"/>
        <w:rPr/>
      </w:pPr>
      <w:r>
        <w:rPr/>
        <w:t>Рассматриваются основные процессы, происходящие в лиши задержки, основные параметры цилиндрической линии задержке и даются рекомендации по изготовлению и применению линии задерж</w:t>
        <w:softHyphen/>
        <w:t>ки с намоткой внахлес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27 —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нсорные устройства на газоразрядных лампах. В. Величкин.</w:t>
      </w:r>
    </w:p>
    <w:p>
      <w:pPr>
        <w:pStyle w:val="Normal"/>
        <w:ind w:firstLine="284"/>
        <w:jc w:val="both"/>
        <w:rPr/>
      </w:pPr>
      <w:r>
        <w:rPr/>
        <w:t>Даны два описания сенсорных устройств переключения телеви</w:t>
        <w:softHyphen/>
        <w:t>зионных программ: на неоновых лампах и на тиратрон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26,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ниверсальная кадровая развертка. А. Артемов, Г. Буха</w:t>
        <w:softHyphen/>
        <w:t>рина.</w:t>
      </w:r>
    </w:p>
    <w:p>
      <w:pPr>
        <w:pStyle w:val="Normal"/>
        <w:ind w:firstLine="284"/>
        <w:jc w:val="both"/>
        <w:rPr/>
      </w:pPr>
      <w:r>
        <w:rPr/>
        <w:t>Блок (рис. 10-3) прост, экономичен, создает нужную линей</w:t>
        <w:softHyphen/>
        <w:t>ность и стабильность размера изображения по вертикали.</w:t>
      </w:r>
    </w:p>
    <w:p>
      <w:pPr>
        <w:pStyle w:val="Normal"/>
        <w:ind w:firstLine="284"/>
        <w:jc w:val="both"/>
        <w:rPr/>
      </w:pPr>
      <w:r>
        <w:rPr/>
        <w:t>Он может работать в черно-белом и цветном телевизорах с отклоняющими системами: ОС-ПОЛ, ОС-ПОЛА, ОС-ПОЛ 1, ОС-ПОЛ2 и ОС-90АЦ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36,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о фиксации уровня на полевых транзисторах. И. Р я б о к о н ь.</w:t>
      </w:r>
    </w:p>
    <w:p>
      <w:pPr>
        <w:pStyle w:val="Normal"/>
        <w:ind w:firstLine="284"/>
        <w:jc w:val="both"/>
        <w:rPr/>
      </w:pPr>
      <w:r>
        <w:rPr/>
        <w:t>Устройство (рис. 10-4) хорошо работает при входных сигналах любой полярности с амплитудой до 6 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з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Канальные телевизионные фильтры. Н. Р е у ш к и н, Т. К о д а н о</w:t>
      </w:r>
      <w:r>
        <w:rPr>
          <w:b/>
          <w:bCs/>
          <w:smallCaps/>
        </w:rPr>
        <w:t xml:space="preserve"> </w:t>
      </w:r>
      <w:r>
        <w:rPr>
          <w:b/>
          <w:bCs/>
        </w:rPr>
        <w:t>в а.</w:t>
      </w:r>
    </w:p>
    <w:p>
      <w:pPr>
        <w:pStyle w:val="Normal"/>
        <w:ind w:firstLine="284"/>
        <w:jc w:val="both"/>
        <w:rPr/>
      </w:pPr>
      <w:r>
        <w:rPr/>
        <w:t xml:space="preserve">Приведено описание конструкции и способов налаживания </w:t>
      </w:r>
      <w:r>
        <w:rPr>
          <w:lang w:val="en-US"/>
        </w:rPr>
        <w:t>sa</w:t>
      </w:r>
      <w:r>
        <w:rPr/>
        <w:t>-нального фильтра, который содержит четыре спиральных резоиа-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17, 1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К-В-1 всеволновый селектор каналов с электронным управле</w:t>
        <w:softHyphen/>
        <w:t>нием. В. Декснис, Ю. Каминецкас.</w:t>
      </w:r>
    </w:p>
    <w:p>
      <w:pPr>
        <w:pStyle w:val="Normal"/>
        <w:ind w:firstLine="284"/>
        <w:jc w:val="both"/>
        <w:rPr/>
      </w:pPr>
      <w:r>
        <w:rPr/>
        <w:t>Селектор для метрового и дециметрового диапазонов по срав</w:t>
        <w:softHyphen/>
        <w:t>нению с отдельными селекторами для каждого диапазона более прост в подключении к остальным блокам телевизора и представ</w:t>
        <w:softHyphen/>
        <w:t>ляет больший простор разработчикам для создания новых моделей телевиз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 № 2, с. 21 —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формирования цветовых сигналов. К. С у х о в , В. Ч и с т о в.</w:t>
      </w:r>
    </w:p>
    <w:p>
      <w:pPr>
        <w:pStyle w:val="Normal"/>
        <w:ind w:firstLine="284"/>
        <w:jc w:val="both"/>
        <w:rPr/>
      </w:pPr>
      <w:r>
        <w:rPr/>
        <w:t>Позволяет выделить три основных цветовых сигнала до подачи на кинескоп, что дает возможность осуществить объективный кон</w:t>
        <w:softHyphen/>
        <w:t>троль за правильностью получения основных тонов цвета. Выпол</w:t>
        <w:softHyphen/>
        <w:t>нен на микросхем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17, 18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нсорное устройство управления на транзисторах. Ю. Стрельцов.</w:t>
      </w:r>
    </w:p>
    <w:p>
      <w:pPr>
        <w:pStyle w:val="Normal"/>
        <w:ind w:firstLine="284"/>
        <w:jc w:val="both"/>
        <w:rPr/>
      </w:pPr>
      <w:r>
        <w:rPr/>
        <w:t>Выполнено на триггерных транзисторных ячейках. Позволяет переключать шесть програм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44, 4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766820" cy="339534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376930" cy="20783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6930" cy="207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станционное управление в телевизорах. С. Б а р и е в.</w:t>
      </w:r>
    </w:p>
    <w:p>
      <w:pPr>
        <w:pStyle w:val="Normal"/>
        <w:ind w:firstLine="284"/>
        <w:jc w:val="both"/>
        <w:rPr/>
      </w:pPr>
      <w:r>
        <w:rPr/>
        <w:t>Дистанционное управление осуществляет: включение и выклю</w:t>
        <w:softHyphen/>
        <w:t>чение телевизора, переключение каналов, регулировку основных па</w:t>
        <w:softHyphen/>
        <w:t>раметров изображения и звука.</w:t>
      </w:r>
    </w:p>
    <w:p>
      <w:pPr>
        <w:pStyle w:val="Normal"/>
        <w:ind w:firstLine="284"/>
        <w:jc w:val="both"/>
        <w:rPr/>
      </w:pPr>
      <w:r>
        <w:rPr/>
        <w:t>Электрическая схема пульта управления показана на рис. 10-5.</w:t>
      </w:r>
    </w:p>
    <w:p>
      <w:pPr>
        <w:pStyle w:val="Normal"/>
        <w:ind w:firstLine="284"/>
        <w:jc w:val="both"/>
        <w:rPr/>
      </w:pPr>
      <w:r>
        <w:rPr/>
        <w:t>Двигатель применен СД-2, синхронный, переменного тока. Кон</w:t>
        <w:softHyphen/>
        <w:t>струкция безотказно работает в течение 3 ле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эд-во ДОСААФ, 1974, М 45, с. 29 — 35.</w:t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3858260" cy="347472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цветности на микросхемах. К. С у х о в и д р.</w:t>
      </w:r>
    </w:p>
    <w:p>
      <w:pPr>
        <w:pStyle w:val="Normal"/>
        <w:ind w:firstLine="284"/>
        <w:jc w:val="both"/>
        <w:rPr/>
      </w:pPr>
      <w:r>
        <w:rPr/>
        <w:t>Содержит каналы прямого и задержаяного сигналов, электрон</w:t>
        <w:softHyphen/>
        <w:t>ный коммутатор, каналы «синего» и -«красного» сигналов, селектор сигналов цветовой синхронизации и устройство опознавания.</w:t>
      </w:r>
    </w:p>
    <w:p>
      <w:pPr>
        <w:pStyle w:val="Normal"/>
        <w:ind w:firstLine="284"/>
        <w:jc w:val="both"/>
        <w:rPr/>
      </w:pPr>
      <w:r>
        <w:rPr/>
        <w:t>В схеме использовано 10 микросхем. На вкладке даны внешний вид блока, печатная плата и схема соединения дета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17 — 20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С-110А и ТВС-110ЛА в транзистерявм телевизоре. Н. Б а г л а е в.</w:t>
      </w:r>
    </w:p>
    <w:p>
      <w:pPr>
        <w:pStyle w:val="Normal"/>
        <w:ind w:firstLine="284"/>
        <w:jc w:val="both"/>
        <w:rPr/>
      </w:pPr>
      <w:r>
        <w:rPr/>
        <w:t>Самому трудно изготовить отклоняющую систему или высоко</w:t>
        <w:softHyphen/>
        <w:t>вольтную обмотку выходного трансформатора строчной развертки.</w:t>
      </w:r>
    </w:p>
    <w:p>
      <w:pPr>
        <w:pStyle w:val="Normal"/>
        <w:ind w:firstLine="284"/>
        <w:jc w:val="both"/>
        <w:rPr/>
      </w:pPr>
      <w:r>
        <w:rPr/>
        <w:t xml:space="preserve">В заметке предложено в транзисторном телевизоре применить ОС-110А и переделать трансформатор ТВС-ПОЛ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кт изображения без видеоусилителя. П. Поскребышев. Б. Хлопов.</w:t>
      </w:r>
    </w:p>
    <w:p>
      <w:pPr>
        <w:pStyle w:val="Normal"/>
        <w:ind w:firstLine="284"/>
        <w:jc w:val="both"/>
        <w:rPr/>
      </w:pPr>
      <w:r>
        <w:rPr/>
        <w:t>Применение компенсации постоянной составляющей видеосиг</w:t>
        <w:softHyphen/>
        <w:t>нала и использование детектора, выполненного по схеме удвоения, позволили избавиться от видеоусил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29,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е селекторы каналов СК-М-20, СК-Д-20. И. П л у к а с, П. Дибжиокас.</w:t>
      </w:r>
    </w:p>
    <w:p>
      <w:pPr>
        <w:pStyle w:val="Normal"/>
        <w:ind w:firstLine="284"/>
        <w:jc w:val="both"/>
        <w:rPr/>
      </w:pPr>
      <w:r>
        <w:rPr/>
        <w:t>СК-М-20 и СК-Д-20 предназначены для переносных телевизоров и рассчитаны на прием передач в метровом и дециметровом диапа</w:t>
        <w:softHyphen/>
        <w:t>зонах соответственно. В статье приведены их параметры, принци</w:t>
        <w:softHyphen/>
        <w:t>пиальные схемы, фотографии компоновки и монтажа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26 — 2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нсорный селектор каналов. Ю. Стрельцов.</w:t>
      </w:r>
    </w:p>
    <w:p>
      <w:pPr>
        <w:pStyle w:val="Normal"/>
        <w:ind w:firstLine="284"/>
        <w:jc w:val="both"/>
        <w:rPr/>
      </w:pPr>
      <w:r>
        <w:rPr/>
        <w:t>Состоит из четырех блоков, содержащих УВЧ, гетеродин и сме</w:t>
        <w:softHyphen/>
        <w:t>ситель и соответствующих каждый своему каналу телевизионных передач. Коммутация осуществляется подачей напряжения питания на блок требуемого канала с помощью сенсорного переключателя. Схемы блоков и сенсорных переключателей выполнены на транзис</w:t>
        <w:softHyphen/>
        <w:t>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8, с. 21 — 24 и с. 3 обложки, 1975, № 1, с. 62, 63 (консультация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щита выходного каскада строчной развертки. Г. Марголин.</w:t>
      </w:r>
    </w:p>
    <w:p>
      <w:pPr>
        <w:pStyle w:val="Normal"/>
        <w:ind w:firstLine="284"/>
        <w:jc w:val="both"/>
        <w:rPr/>
      </w:pPr>
      <w:r>
        <w:rPr/>
        <w:t>Автор в своей статье предлагает более надежную схему защи</w:t>
        <w:softHyphen/>
        <w:t>ты, в которой к сетке лампы выходного каскада строчной развертки через диодный ключ подается отрицательное напряжение смещения.</w:t>
      </w:r>
    </w:p>
    <w:p>
      <w:pPr>
        <w:pStyle w:val="Normal"/>
        <w:ind w:firstLine="284"/>
        <w:jc w:val="both"/>
        <w:rPr/>
      </w:pPr>
      <w:r>
        <w:rPr/>
        <w:t>Управление диодным ключом осуществляется от существующей в промышленных телевизорах схемы защиты на варисто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кт изображения для миниатюрного телевизора. Б. Павлов.</w:t>
      </w:r>
    </w:p>
    <w:p>
      <w:pPr>
        <w:pStyle w:val="Normal"/>
        <w:ind w:firstLine="284"/>
        <w:jc w:val="both"/>
        <w:rPr/>
      </w:pPr>
      <w:r>
        <w:rPr/>
        <w:t>Тракт собран по схеме прямого усиления на пяти транзисторах и позволяет осуществлять прием сигналов в одном из пяти телеви</w:t>
        <w:softHyphen/>
        <w:t>зионных каналов. Чувствительность не хуже 250 мкВ. Потребляе</w:t>
        <w:softHyphen/>
        <w:t>мая мощность не выше 200 м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дровая развертка на транзисторах для цветного телевизора.</w:t>
      </w:r>
    </w:p>
    <w:p>
      <w:pPr>
        <w:pStyle w:val="Normal"/>
        <w:ind w:firstLine="284"/>
        <w:jc w:val="both"/>
        <w:rPr/>
      </w:pPr>
      <w:r>
        <w:rPr/>
        <w:t>Выполнена на 14 транзисторах и обеспечивает нормальный раз</w:t>
        <w:softHyphen/>
        <w:t>мер изображения в телевизорах с кинескопами 40ЛК4Ц и 59ЛКЗЦ при линейности 7 — 10% и нестабильности размера изображения при самопрогреве порядка 3%; потребляемая мощность 8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54,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лектор сигналов с электронным управлением СК-М-18. И. Венцлова.</w:t>
      </w:r>
    </w:p>
    <w:p>
      <w:pPr>
        <w:pStyle w:val="Normal"/>
        <w:ind w:firstLine="284"/>
        <w:jc w:val="both"/>
        <w:rPr/>
      </w:pPr>
      <w:r>
        <w:rPr/>
        <w:t>Дано описание селектора метрового диапазона, предназначен</w:t>
        <w:softHyphen/>
        <w:t>ного для промышленных телевизоров, в которых использованы вари</w:t>
        <w:softHyphen/>
        <w:t>капы КВ109А, КВ109В, коммутирующие диоды КД407А и транзис</w:t>
        <w:softHyphen/>
        <w:t>торы ГТ346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26 — 28, № 3, с. 30, 31. (Селектор каналов с электронным управлением СК-Д-18.)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28 — 30. (Сенсорное устройство переклю</w:t>
        <w:softHyphen/>
        <w:t>чения программ применительно к СК-М-18 и, СК-Д-18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льтразвуковые линии задержки цветных телевизоров. И. Пименов, Ю. Пичугин.</w:t>
      </w:r>
    </w:p>
    <w:p>
      <w:pPr>
        <w:pStyle w:val="Normal"/>
        <w:ind w:firstLine="284"/>
        <w:jc w:val="both"/>
        <w:rPr/>
      </w:pPr>
      <w:r>
        <w:rPr/>
        <w:t>Рассказывается об устройстве ультразвуковых линий задержки, выполненных из стекла, и способах их согласования, необходимого для улучшения качества изобра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24 —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ы в селекторах каналов. Е. Зайцев.</w:t>
      </w:r>
    </w:p>
    <w:p>
      <w:pPr>
        <w:pStyle w:val="Normal"/>
        <w:ind w:firstLine="284"/>
        <w:jc w:val="both"/>
        <w:rPr/>
      </w:pPr>
      <w:r>
        <w:rPr/>
        <w:t>Показано, что в блоках ПТК-5 можно лампы заменить транзис</w:t>
        <w:softHyphen/>
        <w:t xml:space="preserve">торами простой впайкой последних в схему и подбором режимов по питанию. Для обеспечения необходимых напряжений изготавливают переходник, в котором монтируют выпрямитель, выполненный по схеме удвоения напряжения. </w:t>
      </w:r>
      <w:r>
        <w:rPr>
          <w:i/>
          <w:iCs/>
        </w:rPr>
        <w:t>«Радио», 1974, № 1</w:t>
      </w:r>
      <w:r>
        <w:rPr/>
        <w:t xml:space="preserve">, </w:t>
      </w:r>
      <w:r>
        <w:rPr>
          <w:i/>
          <w:iCs/>
        </w:rPr>
        <w:t>с. 45.</w:t>
      </w:r>
    </w:p>
    <w:p>
      <w:pPr>
        <w:pStyle w:val="Normal"/>
        <w:ind w:firstLine="284"/>
        <w:jc w:val="both"/>
        <w:rPr/>
      </w:pPr>
      <w:r>
        <w:rPr/>
        <w:t>Тракт изображения цветного телевизора на микросхемах серии К224. В. Олдин и др.</w:t>
      </w:r>
    </w:p>
    <w:p>
      <w:pPr>
        <w:pStyle w:val="Normal"/>
        <w:ind w:firstLine="284"/>
        <w:jc w:val="both"/>
        <w:rPr/>
      </w:pPr>
      <w:r>
        <w:rPr/>
        <w:t>Содержит УПЧ изображения (УПЧИ), видеодетектор разност</w:t>
        <w:softHyphen/>
        <w:t>ной частоты звука, АРУ и яркостный канал без выходного каскада.</w:t>
      </w:r>
    </w:p>
    <w:p>
      <w:pPr>
        <w:pStyle w:val="Normal"/>
        <w:ind w:firstLine="284"/>
        <w:jc w:val="both"/>
        <w:rPr/>
      </w:pPr>
      <w:r>
        <w:rPr/>
        <w:t>Имеет небольшие размеры и хорошие электрические пара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17 — 19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лучшение устойчивости кадровой развертки.</w:t>
      </w:r>
    </w:p>
    <w:p>
      <w:pPr>
        <w:pStyle w:val="Normal"/>
        <w:ind w:firstLine="284"/>
        <w:jc w:val="both"/>
        <w:rPr/>
      </w:pPr>
      <w:r>
        <w:rPr/>
        <w:t>Предлагается ввести регулировку частоты кадров в телевизорах УЛПТ 47/59-11-1 старых выпусков и сделать некоторые изменения в схеме задающего генератора кадровой развертки телевизоров «Чайка», «Огонек-2» и «Электрон-4», что значительно повысит ус</w:t>
        <w:softHyphen/>
        <w:t>тойчивость кадровой синхрониз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. 1973, № 1, с. 2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естрансформаторный блок кадровой развертки. А. Артемов.</w:t>
      </w:r>
    </w:p>
    <w:p>
      <w:pPr>
        <w:pStyle w:val="Normal"/>
        <w:ind w:firstLine="284"/>
        <w:jc w:val="both"/>
        <w:rPr/>
      </w:pPr>
      <w:r>
        <w:rPr/>
        <w:t>Дано описание схемы, конструкции, деталей и приемов налажи</w:t>
        <w:softHyphen/>
        <w:t>вания транзисторного блока, предназначенного для черно-белых те</w:t>
        <w:softHyphen/>
        <w:t>левизоров с кинескопами с углом отклонения 110 и 70°.</w:t>
      </w:r>
    </w:p>
    <w:p>
      <w:pPr>
        <w:pStyle w:val="Normal"/>
        <w:ind w:firstLine="284"/>
        <w:jc w:val="both"/>
        <w:rPr/>
      </w:pPr>
      <w:r>
        <w:rPr/>
        <w:t>Задающий генератор развертки собран на транзисторах КТ315В и МП25А, имеющих различную структуру, что дает возможность использовать синхроимпульсы малой амплитуды (около 3 В), создать малую зависимость собственной частоты от напряжения питания и от температуры окружающей среды в диапазоне от 10 до 50° С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28, 2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КВ ЧМ приемник в телевизоре УНТ-47/59-1. А. Овсянни</w:t>
        <w:softHyphen/>
        <w:t>ков, В. Т о л о к е в и ч.</w:t>
      </w:r>
    </w:p>
    <w:p>
      <w:pPr>
        <w:pStyle w:val="Normal"/>
        <w:ind w:firstLine="284"/>
        <w:jc w:val="both"/>
        <w:rPr/>
      </w:pPr>
      <w:r>
        <w:rPr/>
        <w:t>Дано описание несложных переделок телевизора для приема программ УКВ Ч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лектор кадровых синхроимпульсов. В. Германов.</w:t>
      </w:r>
    </w:p>
    <w:p>
      <w:pPr>
        <w:pStyle w:val="Normal"/>
        <w:ind w:firstLine="284"/>
        <w:jc w:val="both"/>
        <w:rPr/>
      </w:pPr>
      <w:r>
        <w:rPr/>
        <w:t>Собран на лампе 6Н1П и обеспечивает хорошую стабильность момента запуска блокинг-генератора кадровой развертки.</w:t>
      </w:r>
    </w:p>
    <w:p>
      <w:pPr>
        <w:pStyle w:val="Normal"/>
        <w:ind w:firstLine="284"/>
        <w:jc w:val="both"/>
        <w:rPr/>
      </w:pPr>
      <w:r>
        <w:rPr/>
        <w:t>В селекторе применена заводская линия задержки, но ее мож</w:t>
        <w:softHyphen/>
        <w:t>но изготовить самостоятельно. Показано, как это сделать.</w:t>
      </w:r>
    </w:p>
    <w:p>
      <w:pPr>
        <w:pStyle w:val="Normal"/>
        <w:ind w:firstLine="284"/>
        <w:jc w:val="both"/>
        <w:rPr/>
      </w:pPr>
      <w:r>
        <w:rPr/>
        <w:t>«</w:t>
      </w:r>
      <w:r>
        <w:rPr>
          <w:i/>
          <w:iCs/>
        </w:rPr>
        <w:t>Радио», 1973, № 3, с. 46, № 8, с. 17 — 19 и с. 2 вкладки, № 12, с. 17, 18 и с. 2 вкладки. (Описание приемника и исполнительного устройства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идеоусилитель-преселектор синхроимпульсов. А. Полонский.</w:t>
      </w:r>
    </w:p>
    <w:p>
      <w:pPr>
        <w:pStyle w:val="Normal"/>
        <w:ind w:firstLine="284"/>
        <w:jc w:val="both"/>
        <w:rPr/>
      </w:pPr>
      <w:r>
        <w:rPr/>
        <w:t>Предложена схема на двух транзисторах (ГТ311Е и КТ601А), обеспечивающая раздельное усиление видеосигнала и синхроимпуль</w:t>
        <w:softHyphen/>
        <w:t>сов. При этом происходит ограничение синхроимпульсов, облегчаю</w:t>
        <w:softHyphen/>
        <w:t>щее их последующую селекци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9, с. 22, 2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Формирование сигналов сведения (в цветных телевизорах). А. Артемов, В. Прусов.</w:t>
      </w:r>
    </w:p>
    <w:p>
      <w:pPr>
        <w:pStyle w:val="Normal"/>
        <w:ind w:firstLine="284"/>
        <w:jc w:val="both"/>
        <w:rPr/>
      </w:pPr>
      <w:r>
        <w:rPr/>
        <w:t>Рассмотрена схема блока сведения лучей кинескопа для бестран-сформаторной кадровой развертки на транзисторах, осуществляющая сведение лучей по вертикали. Эта схема представляет собой три ди-одно-резисторных моста, к одной диагонали которых приложено на</w:t>
        <w:softHyphen/>
        <w:t>пряжение развертки, а другая соединена с катушками электромагни</w:t>
        <w:softHyphen/>
        <w:t>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28 —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кт звукового сопровождения на микросхемах серии К224. К. С у х о в и др.</w:t>
      </w:r>
    </w:p>
    <w:p>
      <w:pPr>
        <w:pStyle w:val="Normal"/>
        <w:ind w:firstLine="284"/>
        <w:jc w:val="both"/>
        <w:rPr/>
      </w:pPr>
      <w:r>
        <w:rPr/>
        <w:t>Выполнен на трех микросхемах, работает на биениях сигналов промежуточных частот 38 и 31,5 МГц и состоит из УПЧ звука, детек</w:t>
        <w:softHyphen/>
        <w:t>тора отношений и УНЧ. В нем кроме микросхем используются четыре транзис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47,48 и с. 3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Блок строчной развертки на транзисторах для цветного телеви</w:t>
        <w:softHyphen/>
        <w:t>зора. В. Киселев.</w:t>
      </w:r>
    </w:p>
    <w:p>
      <w:pPr>
        <w:pStyle w:val="Normal"/>
        <w:ind w:firstLine="284"/>
        <w:jc w:val="both"/>
        <w:rPr/>
      </w:pPr>
      <w:r>
        <w:rPr/>
        <w:t>Отличается от известных наличием в выходном каскаде форми</w:t>
        <w:softHyphen/>
        <w:t>рования отклоняющего тока двух транзисторов, соединенных после</w:t>
        <w:softHyphen/>
        <w:t>довательно, и применением отдельного устройства для получения ста</w:t>
        <w:softHyphen/>
        <w:t>билизированного напряж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30 — 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станционное переключение ПТК. Е. Поливанов.</w:t>
      </w:r>
    </w:p>
    <w:p>
      <w:pPr>
        <w:pStyle w:val="Normal"/>
        <w:ind w:firstLine="284"/>
        <w:jc w:val="both"/>
        <w:rPr/>
      </w:pPr>
      <w:r>
        <w:rPr/>
        <w:t>Подробное описание двух вариантов переключения каналов те</w:t>
        <w:softHyphen/>
        <w:t>левизоров.</w:t>
      </w:r>
    </w:p>
    <w:p>
      <w:pPr>
        <w:pStyle w:val="Normal"/>
        <w:ind w:firstLine="284"/>
        <w:jc w:val="both"/>
        <w:rPr/>
      </w:pPr>
      <w:r>
        <w:rPr/>
        <w:t>В первом варианте (с. 3 — 19) переключение осуществляется кно</w:t>
        <w:softHyphen/>
        <w:t>почным пультом управления, а во втором (с. 20 — 31) — применен ма</w:t>
        <w:softHyphen/>
        <w:t>логабаритный галетный переключатель 11П1Н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 1973 М 42 с. 3 — 3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електоры телевизионных каналов на транзисторах.</w:t>
      </w:r>
    </w:p>
    <w:p>
      <w:pPr>
        <w:pStyle w:val="Normal"/>
        <w:ind w:firstLine="284"/>
        <w:jc w:val="both"/>
        <w:rPr/>
      </w:pPr>
      <w:r>
        <w:rPr/>
        <w:t>Рассмотрены принципы построения селекторов телевизионных ка</w:t>
        <w:softHyphen/>
        <w:t>налов метрового и дециметрового диапазонов с механической и адек-тронной перестройками. Приведены практические схемы. Даны осо</w:t>
        <w:softHyphen/>
        <w:t>бенности работы транзисторов и диодов с переменной емкостью (в« рикапов), используемых в схемах. Книга предназначена для подго</w:t>
        <w:softHyphen/>
        <w:t>товленных радиолюбителей и специалис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К. Г. Шор. Селекторы телевизионных каналов на транзисторах. М., «Энергия», 1973, МРБ. 7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ключатели телевизионных каналов (селекторы каналов), применяемые в любительских телевизорах из готовых блоков.</w:t>
      </w:r>
    </w:p>
    <w:p>
      <w:pPr>
        <w:pStyle w:val="Normal"/>
        <w:ind w:firstLine="284"/>
        <w:jc w:val="both"/>
        <w:rPr/>
      </w:pPr>
      <w:r>
        <w:rPr/>
        <w:t>Дано описание схем блоков ПТК, ПТК-4, ПТК5/7, ПТК-3 и ПТК-10Б. Приведены моточные данные контурных катушек блоков ПТК и ПТК-4С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К. Сотников. Телевизоры из готовых блоков. М., «Энергия», 1973, МРБ (большой формат), с. 50 —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азоразрядный цифровой индикатор в транзисторных устройст</w:t>
        <w:softHyphen/>
        <w:t>вах. В. Лебедев.</w:t>
      </w:r>
    </w:p>
    <w:p>
      <w:pPr>
        <w:pStyle w:val="Normal"/>
        <w:ind w:firstLine="284"/>
        <w:jc w:val="both"/>
        <w:rPr/>
      </w:pPr>
      <w:r>
        <w:rPr/>
        <w:t>Рассмотрена схема блокинг-генератора на транзисторе МП42Б, используемого в качестве индикатора напряжения источника питания. Этот генератор управляет работой газоразрядного цифрового инди</w:t>
        <w:softHyphen/>
        <w:t>катора ИН-1 или ИН-1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с. 3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ойство беспроводного дистанционного управления (БДУ). И. Пименов, Ю. Михайлов.</w:t>
      </w:r>
    </w:p>
    <w:p>
      <w:pPr>
        <w:pStyle w:val="Normal"/>
        <w:ind w:firstLine="284"/>
        <w:jc w:val="both"/>
        <w:rPr/>
      </w:pPr>
      <w:r>
        <w:rPr/>
        <w:t>Устройство БДУ работает на ультразвуковых частотах в диапа</w:t>
        <w:softHyphen/>
        <w:t>зоне 30 — 50 кГц.</w:t>
      </w:r>
    </w:p>
    <w:p>
      <w:pPr>
        <w:pStyle w:val="Normal"/>
        <w:ind w:firstLine="284"/>
        <w:jc w:val="both"/>
        <w:rPr/>
      </w:pPr>
      <w:r>
        <w:rPr/>
        <w:t>Управление органами регулировки приемника производится пе</w:t>
        <w:softHyphen/>
        <w:t>редачей команд на определенных частотах и выделением их в прием</w:t>
        <w:softHyphen/>
        <w:t>нике селективными каскадами.</w:t>
      </w:r>
    </w:p>
    <w:p>
      <w:pPr>
        <w:pStyle w:val="Normal"/>
        <w:ind w:firstLine="284"/>
        <w:jc w:val="both"/>
        <w:rPr/>
      </w:pPr>
      <w:r>
        <w:rPr/>
        <w:t>Управление на пульте осуществляется кнопками. Дальность дей</w:t>
        <w:softHyphen/>
        <w:t>ствия 10 м. Пульт БДУ является датчиком и состоит из автогенера</w:t>
        <w:softHyphen/>
        <w:t>тора на одном транзисторе и ультразвукового преобразователя.</w:t>
      </w:r>
    </w:p>
    <w:p>
      <w:pPr>
        <w:pStyle w:val="Normal"/>
        <w:ind w:firstLine="284"/>
        <w:jc w:val="both"/>
        <w:rPr/>
      </w:pPr>
      <w:r>
        <w:rPr/>
        <w:t>Приемник состоит из широкополосного усилителя на четырех транзисторах и шести селективных каскадов, представляющих собой электронные реле на транзисторах.</w:t>
      </w:r>
    </w:p>
    <w:p>
      <w:pPr>
        <w:pStyle w:val="Normal"/>
        <w:ind w:firstLine="284"/>
        <w:jc w:val="both"/>
        <w:rPr/>
      </w:pPr>
      <w:r>
        <w:rPr/>
        <w:t>Описание подробно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50, с. 1 — 18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17 — 19 и с. 2 вклад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17, 18 и с. 2 вкладки. (Описание прием</w:t>
        <w:softHyphen/>
        <w:t>ника и исполнительного устройства.)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вет управляет телевизором. В. Котенко, М. Гавриков.</w:t>
      </w:r>
    </w:p>
    <w:p>
      <w:pPr>
        <w:pStyle w:val="Normal"/>
        <w:ind w:firstLine="284"/>
        <w:jc w:val="both"/>
        <w:rPr/>
      </w:pPr>
      <w:r>
        <w:rPr/>
        <w:t>Световое беспроводное дистанционное управление (СБДУ) име</w:t>
        <w:softHyphen/>
        <w:t>ет меньшее число команд и несложно в изготовлении и наладке, до</w:t>
        <w:softHyphen/>
        <w:t>ступно для повторения начинающим радиолюбителям.</w:t>
      </w:r>
    </w:p>
    <w:p>
      <w:pPr>
        <w:pStyle w:val="Normal"/>
        <w:ind w:firstLine="284"/>
        <w:jc w:val="both"/>
        <w:rPr/>
      </w:pPr>
      <w:r>
        <w:rPr/>
        <w:t>Датчиком команд СБДУ служит карманный фонарь, луч которого направляют (на расстоянии до 10 м) на фоторезистор, расположен</w:t>
        <w:softHyphen/>
        <w:t>ный на телевизоре.</w:t>
      </w:r>
    </w:p>
    <w:p>
      <w:pPr>
        <w:pStyle w:val="Normal"/>
        <w:ind w:firstLine="284"/>
        <w:jc w:val="both"/>
        <w:rPr/>
      </w:pPr>
      <w:r>
        <w:rPr/>
        <w:t>Дается описание СБДУ на две команды: «Выключение телеви</w:t>
        <w:softHyphen/>
        <w:t>зора» и «Переключение программ» для телевизоров УЛЦПТ-59-11. СБДУ на одну команду «Выключение» может быть применено в лю</w:t>
        <w:softHyphen/>
        <w:t>бом телевизор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7, 3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мехоустойчивый задающий генератор строчной развертки. К. Самойлов.</w:t>
      </w:r>
    </w:p>
    <w:p>
      <w:pPr>
        <w:pStyle w:val="Normal"/>
        <w:ind w:firstLine="284"/>
        <w:jc w:val="both"/>
        <w:rPr/>
      </w:pPr>
      <w:r>
        <w:rPr/>
        <w:t>Генератор состоит из усилителя-фазоинвертора синхроимпульсов на транзисторе МП41, устройства автоподстройки частоты и фазы на двух диодах, реактивного каскада и автогенератора синусоидаль</w:t>
        <w:softHyphen/>
        <w:t>ных колебаний на транзисторах КТ315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работает кинескоп.</w:t>
      </w:r>
    </w:p>
    <w:p>
      <w:pPr>
        <w:pStyle w:val="Normal"/>
        <w:ind w:firstLine="284"/>
        <w:jc w:val="both"/>
        <w:rPr/>
      </w:pPr>
      <w:r>
        <w:rPr/>
        <w:t xml:space="preserve">Популярно написанный рассказ о самом сложном и интересном приборе телевизора. Уделено также внимание цветным кинескопам, законам получения цветного изображения, методам сложения цветов. </w:t>
      </w:r>
      <w:r>
        <w:rPr>
          <w:i/>
          <w:iCs/>
        </w:rPr>
        <w:t>А. С. Бернштейн Как работает кинескоп. М., «Энергия», 1973, МРБ. 5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4. РЕМОНТ ТЕЛЕВИЗОРОВ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Контроль параметров телевизионного изображения. В. Минаев, Б. Ф о м и н.</w:t>
      </w:r>
    </w:p>
    <w:p>
      <w:pPr>
        <w:pStyle w:val="Normal"/>
        <w:ind w:firstLine="284"/>
        <w:jc w:val="both"/>
        <w:rPr/>
      </w:pPr>
      <w:r>
        <w:rPr/>
        <w:t>В тексте приведена универсальная электрическая испытательная таблица (УЭИТ) в черно-белом, а на обложке в цветном изображе</w:t>
        <w:softHyphen/>
        <w:t>ниях. Она дает возможность контроля 17 параметров цветного и черно-белого телевизионных изображений.</w:t>
      </w:r>
    </w:p>
    <w:p>
      <w:pPr>
        <w:pStyle w:val="Normal"/>
        <w:ind w:firstLine="284"/>
        <w:jc w:val="both"/>
        <w:rPr/>
      </w:pPr>
      <w:r>
        <w:rPr/>
        <w:t>Рассмотрены приемы пользования таблицей УЭИТ для субъектив</w:t>
        <w:softHyphen/>
        <w:t>ного и объективного контроля основных параметров цветного (по системе «</w:t>
      </w:r>
      <w:r>
        <w:rPr>
          <w:lang w:val="en-US"/>
        </w:rPr>
        <w:t>SEKAM</w:t>
      </w:r>
      <w:r>
        <w:rPr/>
        <w:t>») и черно-белого телевизионных изображен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, с. 54, 55 и с. 4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 телемастера. А. Шепелев.</w:t>
      </w:r>
    </w:p>
    <w:p>
      <w:pPr>
        <w:pStyle w:val="Normal"/>
        <w:ind w:firstLine="284"/>
        <w:jc w:val="both"/>
        <w:rPr/>
      </w:pPr>
      <w:r>
        <w:rPr/>
        <w:t>Предназначен для проверки и настройки телевизоров. Содержит ЧМ генератор, маркерное устройство, генератор и усилитель гори</w:t>
        <w:softHyphen/>
        <w:t>зонтальной развертки, усилитель вертикального отклонения, индика</w:t>
        <w:softHyphen/>
        <w:t>тор и блок питания. Индикатором служит электронно-лучевая трубка прибора.</w:t>
      </w:r>
    </w:p>
    <w:p>
      <w:pPr>
        <w:pStyle w:val="Normal"/>
        <w:ind w:firstLine="284"/>
        <w:jc w:val="both"/>
        <w:rPr/>
      </w:pPr>
      <w:r>
        <w:rPr/>
        <w:t>Чувствительность прибора со входа детектора около 300 мм/В. Питание от сети напряжением 220 В. Габариты: 307X195X175 мм, масса 7,5 кг. В приборе 14 ламп, не считая электронно-лучевой трубки В75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24 — 26, № 11, с. 33 —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ибор для налаживания телевизоров. А. Кулешов.</w:t>
      </w:r>
    </w:p>
    <w:p>
      <w:pPr>
        <w:pStyle w:val="Normal"/>
        <w:ind w:firstLine="284"/>
        <w:jc w:val="both"/>
        <w:rPr/>
      </w:pPr>
      <w:r>
        <w:rPr/>
        <w:t>Прибор для налаживания телевизоров (ПНТ) визуально, по ха</w:t>
        <w:softHyphen/>
        <w:t>рактеристике, воспроизводимой на электронно-лучевой трубке 8Л029-И.</w:t>
      </w:r>
    </w:p>
    <w:p>
      <w:pPr>
        <w:pStyle w:val="Normal"/>
        <w:ind w:firstLine="284"/>
        <w:jc w:val="both"/>
        <w:rPr/>
      </w:pPr>
      <w:r>
        <w:rPr/>
        <w:t>Им можно налаживать и радиоприемники. ПНТ представляет собой высокочастотный генератор качающейся частоты (ГКЧ), объе</w:t>
        <w:softHyphen/>
        <w:t>диненный с осциллографическим индикатором. В ПНТ использовано семь радиолам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36, 37, и с. 41, № 6, с. 47 и с. 3 вклад</w:t>
        <w:softHyphen/>
        <w:t>ки, 1975, № 4, с. 62,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енератор шахматного поля. Е. Панфилов.</w:t>
      </w:r>
    </w:p>
    <w:p>
      <w:pPr>
        <w:pStyle w:val="Normal"/>
        <w:ind w:firstLine="284"/>
        <w:jc w:val="both"/>
        <w:rPr/>
      </w:pPr>
      <w:r>
        <w:rPr/>
        <w:t>Используются для проверки работы УПЧ, видеоусилителей и бло</w:t>
        <w:softHyphen/>
        <w:t>ков разверток.</w:t>
      </w:r>
    </w:p>
    <w:p>
      <w:pPr>
        <w:pStyle w:val="Normal"/>
        <w:ind w:firstLine="284"/>
        <w:jc w:val="both"/>
        <w:rPr/>
      </w:pPr>
      <w:r>
        <w:rPr/>
        <w:t>Схема выполнена на десяти транзисторах. Питание от источника постоянного тока напряжением 10 В. Потребляемый ток 150 м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осстановление кинескопа. В. Тараканов.</w:t>
      </w:r>
    </w:p>
    <w:p>
      <w:pPr>
        <w:pStyle w:val="Normal"/>
        <w:ind w:firstLine="284"/>
        <w:jc w:val="both"/>
        <w:rPr/>
      </w:pPr>
      <w:r>
        <w:rPr/>
        <w:t>Показано, как восстановить кинескоп, не вынимая его из теле</w:t>
        <w:softHyphen/>
        <w:t>визора и не используя добавочных источников питания кроме бата</w:t>
        <w:softHyphen/>
        <w:t>реи от карманного фонар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3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телевизоров. Р. Нестеров.</w:t>
      </w:r>
    </w:p>
    <w:p>
      <w:pPr>
        <w:pStyle w:val="Normal"/>
        <w:ind w:firstLine="284"/>
        <w:jc w:val="both"/>
        <w:rPr/>
      </w:pPr>
      <w:r>
        <w:rPr/>
        <w:t>Автором дана подборка основных типовых неисправностей и способов их устранения в телевизорах: «Темп-6», «Темп-7», «Темп-бМ» «Темп-7М», «Рекорд-68» и «Квант-59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телевизоров. Р. Нестеров.</w:t>
      </w:r>
    </w:p>
    <w:p>
      <w:pPr>
        <w:pStyle w:val="Normal"/>
        <w:ind w:firstLine="284"/>
        <w:jc w:val="both"/>
        <w:rPr/>
      </w:pPr>
      <w:r>
        <w:rPr/>
        <w:t xml:space="preserve">Приводятся некоторые неисправности телевизора «Темп-209», их причины и способы устранения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телевизоров. Р. Нестеров.</w:t>
      </w:r>
    </w:p>
    <w:p>
      <w:pPr>
        <w:pStyle w:val="Normal"/>
        <w:ind w:firstLine="284"/>
        <w:jc w:val="both"/>
        <w:rPr/>
      </w:pPr>
      <w:r>
        <w:rPr/>
        <w:t>Рассмотрены примеры появления неисправностей и приемы их устранения в телевизорах: «Горизонт-101», «Электрон-205Д», «Ре</w:t>
        <w:softHyphen/>
        <w:t>корд-68», «Темп-209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починить телевизор.</w:t>
      </w:r>
    </w:p>
    <w:p>
      <w:pPr>
        <w:pStyle w:val="Normal"/>
        <w:ind w:firstLine="284"/>
        <w:jc w:val="both"/>
        <w:rPr/>
      </w:pPr>
      <w:r>
        <w:rPr/>
        <w:t>В книге даются рекомендации по устранению простейших неис</w:t>
        <w:softHyphen/>
        <w:t>правностей в телевизоре.</w:t>
      </w:r>
    </w:p>
    <w:p>
      <w:pPr>
        <w:pStyle w:val="Normal"/>
        <w:ind w:firstLine="284"/>
        <w:jc w:val="both"/>
        <w:rPr/>
      </w:pPr>
      <w:r>
        <w:rPr/>
        <w:t>Скрупулезно систематизирует автор простейшие неисправности, а затем более сложные. Все они группируются по внешним призна</w:t>
        <w:softHyphen/>
        <w:t>кам, имеют свой номер (320 номеров). В книге к каждому виду неисправности даны практические рекомендации по их устранению. Для удобства поиска причин неисправности последние сгруппиро</w:t>
        <w:softHyphen/>
        <w:t>ваны по признакам и привязаны к соответствующим каналам теле</w:t>
        <w:softHyphen/>
        <w:t>визора (каналам изображения, звука, синхронизации, строчной и кадровой развертки, АРУ и др.).</w:t>
      </w:r>
    </w:p>
    <w:p>
      <w:pPr>
        <w:pStyle w:val="Normal"/>
        <w:ind w:firstLine="284"/>
        <w:jc w:val="both"/>
        <w:rPr/>
      </w:pPr>
      <w:r>
        <w:rPr/>
        <w:t>Книга позволяет быстро найти причину неисправности и устра</w:t>
        <w:softHyphen/>
        <w:t>нить ее даже малоподготовленному радиолюбител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К. Г. Лопатин. Как починить телевизор М., «Энергия», 1974, МРБ. 8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змагничивание маски цветного кинескопа. Ю. М у р а с о в.</w:t>
      </w:r>
    </w:p>
    <w:p>
      <w:pPr>
        <w:pStyle w:val="Normal"/>
        <w:ind w:firstLine="284"/>
        <w:jc w:val="both"/>
        <w:rPr/>
      </w:pPr>
      <w:r>
        <w:rPr/>
        <w:t xml:space="preserve">Дано описание петли для размагничивания. </w:t>
      </w:r>
      <w:r>
        <w:rPr>
          <w:i/>
          <w:iCs/>
        </w:rPr>
        <w:t>«Радио». 1975, № 5. с. 35.</w:t>
      </w:r>
    </w:p>
    <w:p>
      <w:pPr>
        <w:pStyle w:val="Normal"/>
        <w:ind w:firstLine="284"/>
        <w:jc w:val="both"/>
        <w:rPr/>
      </w:pPr>
      <w:r>
        <w:rPr/>
        <w:t>Устранение неисправностей.</w:t>
      </w:r>
    </w:p>
    <w:p>
      <w:pPr>
        <w:pStyle w:val="Normal"/>
        <w:ind w:firstLine="284"/>
        <w:jc w:val="both"/>
        <w:rPr/>
      </w:pPr>
      <w:r>
        <w:rPr/>
        <w:t>Подборка сведений и рекомендаций по устранению неисправно</w:t>
        <w:softHyphen/>
        <w:t>стей в телевизорах: «Электрон-215», УНТ-47/59-1, УНТ-35, «Рекорд-305» и «Старт-6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2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в телевизорах «Вечер», УЛППТ47/59-П-1 и УЛПТ-47/59-П-1. Р. Нестеров.</w:t>
      </w:r>
    </w:p>
    <w:p>
      <w:pPr>
        <w:pStyle w:val="Normal"/>
        <w:ind w:firstLine="284"/>
        <w:jc w:val="both"/>
        <w:rPr/>
      </w:pPr>
      <w:r>
        <w:rPr/>
        <w:t>Рассмотрены различные возможные неисправности и даны ре</w:t>
        <w:softHyphen/>
        <w:t>комендации по их устранени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7, с. 29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цветных телевизоров. А. Резни</w:t>
        <w:softHyphen/>
        <w:t>ков, В. Гуськов.</w:t>
      </w:r>
    </w:p>
    <w:p>
      <w:pPr>
        <w:pStyle w:val="Normal"/>
        <w:ind w:firstLine="284"/>
        <w:jc w:val="both"/>
        <w:rPr/>
      </w:pPr>
      <w:r>
        <w:rPr/>
        <w:t>Рассмотрены причины различных неисправностей и даны реко</w:t>
        <w:softHyphen/>
        <w:t>мендации по их устранени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цветных телевизоров «Рубин-401» и «Электрон-701». Г. Михайлюк.</w:t>
      </w:r>
    </w:p>
    <w:p>
      <w:pPr>
        <w:pStyle w:val="Normal"/>
        <w:ind w:firstLine="284"/>
        <w:jc w:val="both"/>
        <w:rPr/>
      </w:pPr>
      <w:r>
        <w:rPr/>
        <w:t>Радиомеханики Ворошиловградского радиотелевизионного ателье № 1 делятся опыт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46,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Дефекты цветных кинескопов. М. Герасимович. </w:t>
      </w:r>
    </w:p>
    <w:p>
      <w:pPr>
        <w:pStyle w:val="Normal"/>
        <w:ind w:firstLine="284"/>
        <w:jc w:val="both"/>
        <w:rPr/>
      </w:pPr>
      <w:r>
        <w:rPr/>
        <w:t>Статья посвящена контролю работы кинескопов и возможности их восстановл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И, с. 45 —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ение напряжения накала кинескопов. Б. К о н я г и н.</w:t>
      </w:r>
    </w:p>
    <w:p>
      <w:pPr>
        <w:pStyle w:val="Normal"/>
        <w:ind w:firstLine="284"/>
        <w:jc w:val="both"/>
        <w:rPr/>
      </w:pPr>
      <w:r>
        <w:rPr/>
        <w:t>В заметке изложен способ измерения накала кинескопов 16ЛК1Б и 11ЛК1Б, основанный на одновременном использовании фотометрического метода и метода замещ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3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Дефекты ультразвуковых линий задержки. Н. Пименов. </w:t>
      </w:r>
    </w:p>
    <w:p>
      <w:pPr>
        <w:pStyle w:val="Normal"/>
        <w:ind w:firstLine="284"/>
        <w:jc w:val="both"/>
        <w:rPr/>
      </w:pPr>
      <w:r>
        <w:rPr/>
        <w:t>Рассматриваются характерные дефекты УЛЗ и способы устра</w:t>
        <w:softHyphen/>
        <w:t>н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7, с.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итатели предлагают. М. Колмаков.</w:t>
      </w:r>
    </w:p>
    <w:p>
      <w:pPr>
        <w:pStyle w:val="Normal"/>
        <w:ind w:firstLine="284"/>
        <w:jc w:val="both"/>
        <w:rPr/>
      </w:pPr>
      <w:r>
        <w:rPr/>
        <w:t xml:space="preserve">...обрабатывать электризующийся экран кинескопа телевизора, особенно цветного, средством «Антистатик». </w:t>
      </w:r>
      <w:r>
        <w:rPr>
          <w:i/>
          <w:iCs/>
        </w:rPr>
        <w:t>«Радио», 1975, № 4, с.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в телевизорах.</w:t>
      </w:r>
    </w:p>
    <w:p>
      <w:pPr>
        <w:pStyle w:val="Normal"/>
        <w:ind w:firstLine="284"/>
        <w:jc w:val="both"/>
        <w:rPr/>
      </w:pPr>
      <w:r>
        <w:rPr/>
        <w:t>Подборка предложений по устранению отдельных неисправно</w:t>
        <w:softHyphen/>
        <w:t>стей телевизоров: «Рубин-102», «Рубин-102В», «Темп-6», «Сигнал-2», УНТ-47/59-1, УЛТ47/59-11-1, «Чайка-202», «Электрон-2» и УЛПТ-61-3/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24, 2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в телевизорах. Н. Бабкин, В. Фо</w:t>
        <w:softHyphen/>
        <w:t>мичев.</w:t>
      </w:r>
    </w:p>
    <w:p>
      <w:pPr>
        <w:pStyle w:val="Normal"/>
        <w:ind w:firstLine="284"/>
        <w:jc w:val="both"/>
        <w:rPr/>
      </w:pPr>
      <w:r>
        <w:rPr/>
        <w:t>Обзор способов устранения некоторых неисправностей в теле</w:t>
        <w:softHyphen/>
        <w:t>визорах УНТ-47/59-1, «Рекорд-68, -301, -305, -331» и «Садко». (Из опыта работы Московского телевизионного ателье № 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39,4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транение неисправностей в телевизорах.</w:t>
      </w:r>
    </w:p>
    <w:p>
      <w:pPr>
        <w:pStyle w:val="Normal"/>
        <w:ind w:firstLine="284"/>
        <w:jc w:val="both"/>
        <w:rPr/>
      </w:pPr>
      <w:r>
        <w:rPr/>
        <w:t>В подборке даны рекомендации по устранению некоторых неис</w:t>
        <w:softHyphen/>
        <w:t>правностей в телевизорах: «Рубин-401-Ь, УНТ47/59, УНТ-35, «Старт-6» и ремонту выходного трансформатора строчной разверт</w:t>
        <w:softHyphen/>
        <w:t>ки ТВС-11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3"/>
        <w:ind w:firstLine="284"/>
        <w:rPr/>
      </w:pPr>
      <w:r>
        <w:rPr/>
        <w:t>ГЛАВА ОДИННАДЦАТА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СТЕРСКАЯ РАДИОЛЮБИТЕЛЯ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-1. ТЕХНОЛОГИЧЕСКИЕ СОВЕТЫ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Разметочные работы.</w:t>
      </w:r>
    </w:p>
    <w:p>
      <w:pPr>
        <w:pStyle w:val="Normal"/>
        <w:ind w:firstLine="284"/>
        <w:jc w:val="both"/>
        <w:rPr/>
      </w:pPr>
      <w:r>
        <w:rPr/>
        <w:t xml:space="preserve">Рассказано об основных инструментах для разметки заготовок из металла. Даются советы, как производить разметку. </w:t>
      </w:r>
      <w:r>
        <w:rPr>
          <w:i/>
          <w:iCs/>
        </w:rPr>
        <w:t>«Радио», 1973, № 4, с.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леи, пасты, замазки, лаки, разбавители.</w:t>
      </w:r>
    </w:p>
    <w:p>
      <w:pPr>
        <w:pStyle w:val="Normal"/>
        <w:ind w:firstLine="284"/>
        <w:jc w:val="both"/>
        <w:rPr/>
      </w:pPr>
      <w:r>
        <w:rPr/>
        <w:t>Раздел книги, в котором рассмотрены способы приклеивания ре</w:t>
        <w:softHyphen/>
        <w:t>зины, кожи и других материалов к металлам, составы клеящих паст, замазок, грунтов, шпаклевок, смывок, смывочных и полировочных пас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А. Ерлыкин. Практические советы радиолюбителю. М., Воениз-дат, 1974, с. 81 — 110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"/>
        <w:rPr/>
      </w:pPr>
      <w:r>
        <w:rPr/>
        <w:t>Полезные советы.</w:t>
      </w:r>
    </w:p>
    <w:p>
      <w:pPr>
        <w:pStyle w:val="Normal"/>
        <w:ind w:firstLine="284"/>
        <w:jc w:val="both"/>
        <w:rPr/>
      </w:pPr>
      <w:r>
        <w:rPr/>
        <w:t>Рассмотрены способы изготовления литцендрата, обработки фер-ритовых деталей, изготовления фольгированного гетинакса, изготов</w:t>
        <w:softHyphen/>
        <w:t>ления печатных плат методом травления, серебрения меди и спла</w:t>
        <w:softHyphen/>
        <w:t>вов, никелирования, приготовления водного раствора хлорного желе</w:t>
        <w:softHyphen/>
        <w:t>за, улучшения работы дисковых герметичных аккумуляторов и фа</w:t>
        <w:softHyphen/>
        <w:t>зирования громкоговорителей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С. А. Матлин. Радиосхемы. М., Изд-</w:t>
      </w:r>
      <w:r>
        <w:rPr>
          <w:i/>
          <w:iCs/>
          <w:lang w:val="en-US"/>
        </w:rPr>
        <w:t>eo</w:t>
      </w:r>
      <w:r>
        <w:rPr>
          <w:i/>
          <w:iCs/>
        </w:rPr>
        <w:t xml:space="preserve"> ДОСААФ, 1974, с. 86, 8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ревесина и ее обработка.</w:t>
      </w:r>
    </w:p>
    <w:p>
      <w:pPr>
        <w:pStyle w:val="Normal"/>
        <w:ind w:firstLine="284"/>
        <w:jc w:val="both"/>
        <w:rPr/>
      </w:pPr>
      <w:r>
        <w:rPr/>
        <w:t>Раздел книги, в котором рассмотрены древесные материалы, способы их окрашивания, способы получения столярных соединений, склеивания, фанерования, полирования, вощения, лакирования, вос</w:t>
        <w:softHyphen/>
        <w:t>становления старых покрыт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А. Ерлыкин. Практические советы радиолюбителю. М., Воен.-издат, 1974, с. 110 — 14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я и конструкции.</w:t>
      </w:r>
    </w:p>
    <w:p>
      <w:pPr>
        <w:pStyle w:val="Normal"/>
        <w:ind w:firstLine="284"/>
        <w:jc w:val="both"/>
        <w:rPr/>
      </w:pPr>
      <w:r>
        <w:rPr/>
        <w:t>Раздел книги, в котором излагается технология изготовления печатных плат фотометодом, упрощенным способом и методом шел-кографии (сеткографии). Рассказано об изготовлении шкал и шиль-диков, деталей из пластмасс, шасс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А. Ерлыкин. Практические советы радиолюбителю. М., Воен.-издат, 1974, с. 144 — 16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редлагаются следующие заметки: проволочная штыревая ан</w:t>
        <w:softHyphen/>
        <w:t>тенна, катушка с регулируемой индуктивностью, зажим для транзи</w:t>
        <w:softHyphen/>
        <w:t>сторов, изготовление магнитопроводов для трансформаторов и дрос</w:t>
        <w:softHyphen/>
        <w:t>с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И, с. 54,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редлагается раствор для травления фольгированных печат</w:t>
        <w:softHyphen/>
        <w:t>ных плат и способ очистки кювет для травления в хлорном железе фольгированного изоляционного материал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 содержит следующие советы и предложения: пайка деталей из алюминия, ремонт электропаяльника, пайка выводов транзисторов, ацетоно-канифольный флюс, хранение флюса и паяль</w:t>
        <w:softHyphen/>
        <w:t>ной пас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 предложений по технологии изготовления монтажных и печатных пла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з, с. 45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/>
        <w:t>Особенности применения декоративного пластика. Л. Лома.</w:t>
      </w:r>
    </w:p>
    <w:p>
      <w:pPr>
        <w:pStyle w:val="Normal"/>
        <w:ind w:firstLine="284"/>
        <w:jc w:val="both"/>
        <w:rPr/>
      </w:pPr>
      <w:r>
        <w:rPr/>
        <w:t>Применение пластика в радиолюбительских конструкциях зна</w:t>
        <w:softHyphen/>
        <w:t>чительно улучшает качество внешней отделки футляров и лицевых панелей приб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 предложений читателей: катушка на корпусе авто</w:t>
        <w:softHyphen/>
        <w:t>ручки, гнездо-выключатель для карманного приемника, кнопочный переключатель на основе шариковой авторучки, миниатюрный разъ</w:t>
        <w:softHyphen/>
        <w:t>ем, радиатор для диодов серии 7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, с.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 В. И в а н о в.</w:t>
      </w:r>
    </w:p>
    <w:p>
      <w:pPr>
        <w:pStyle w:val="Normal"/>
        <w:ind w:firstLine="284"/>
        <w:jc w:val="both"/>
        <w:rPr/>
      </w:pPr>
      <w:r>
        <w:rPr/>
        <w:t>Пайка, припои, флюсы для электромонтажных рабо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Термическая обработка стали: отжиг, закалка и отпуск в люби</w:t>
        <w:softHyphen/>
        <w:t>тельской практи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 Л. Л о м а к и н.</w:t>
      </w:r>
    </w:p>
    <w:p>
      <w:pPr>
        <w:pStyle w:val="Normal"/>
        <w:ind w:firstLine="284"/>
        <w:jc w:val="both"/>
        <w:rPr/>
      </w:pPr>
      <w:r>
        <w:rPr/>
        <w:t>Советы по зенкованию отверстий, штамповке углублений, от</w:t>
        <w:softHyphen/>
        <w:t>делке поверхностей и описание конструкции кондуктора для высвер</w:t>
        <w:softHyphen/>
        <w:t>ливания круглых отверст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 из нескольких предложений:</w:t>
      </w:r>
    </w:p>
    <w:p>
      <w:pPr>
        <w:pStyle w:val="Normal"/>
        <w:ind w:firstLine="284"/>
        <w:jc w:val="both"/>
        <w:rPr/>
      </w:pPr>
      <w:r>
        <w:rPr/>
        <w:t>способ изготовления лицевых панелей, чернение алюминиевых теплоотводов, изготовление втулок, рассверливание шайб и втулок, пропиливание пазов и сверление ступенчатых отверст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актические советы радиолюбителю.</w:t>
      </w:r>
    </w:p>
    <w:p>
      <w:pPr>
        <w:pStyle w:val="Normal"/>
        <w:ind w:firstLine="284"/>
        <w:jc w:val="both"/>
        <w:rPr/>
      </w:pPr>
      <w:r>
        <w:rPr/>
        <w:t>Справочное пособие для радиолюбителей. Содержит сведения по технологии изготовления различных деталей конструкций, по вы</w:t>
        <w:softHyphen/>
        <w:t>бору нужного материала и обработке его при помощи простых при</w:t>
        <w:softHyphen/>
        <w:t>способлений и инструмента, по изготовлению необходимого вспо</w:t>
        <w:softHyphen/>
        <w:t>могательного оборудования.</w:t>
      </w:r>
    </w:p>
    <w:p>
      <w:pPr>
        <w:pStyle w:val="Normal"/>
        <w:ind w:firstLine="284"/>
        <w:jc w:val="both"/>
        <w:rPr/>
      </w:pPr>
      <w:r>
        <w:rPr/>
        <w:t>Разделы книги: металлы, пайка, пластмассы, клеи, древесина и ее обработка, пасты, лаки, технология и конструкц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Е. Ерлыкин. Практические советы радиолюбителю. Изд. 2-е. М., Воениздат, 1974. 26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, посвященная ремонту телескопической телевизион</w:t>
        <w:softHyphen/>
        <w:t>ной антенны, головок громкоговорителей, контурных катушек, ПТК телевизоров, восстановлению конденсаторов К50-6 и батарей акку</w:t>
        <w:softHyphen/>
        <w:t>муляторов 7Д-0.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55, 6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 нанесению рисунка печатной платы, приготовлению хлорного железа, изготовлению печатной платы, креплению транзи</w:t>
        <w:softHyphen/>
        <w:t>сторов на печатной плате, по созданию монтажной платы для ма</w:t>
        <w:softHyphen/>
        <w:t>кетиро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46, 4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 предложений по хранению радиодеталей, изготовле</w:t>
        <w:softHyphen/>
        <w:t>нию надписей на панелях, изоляции деталей, по изготовлению гаеч</w:t>
        <w:softHyphen/>
        <w:t>ного ключа для труднодоступных мест радиоаппаратуры, формовке выводов радиодеталей, по изготовлению защитного колпачка для ин</w:t>
        <w:softHyphen/>
        <w:t xml:space="preserve">дикаторной лампы и временного удлинителя. </w:t>
      </w:r>
      <w:r>
        <w:rPr>
          <w:i/>
          <w:iCs/>
        </w:rPr>
        <w:t>«Радио», 1975, М 5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: динамическая головка — орган управления миниа</w:t>
        <w:softHyphen/>
        <w:t>тюрным приемником, оформление переключателя, панелька для тран</w:t>
        <w:softHyphen/>
        <w:t>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3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Подборка из пяти советов: переделка миниатюрного галетного переключателя; переключатель из переменного резистора; сдвоен</w:t>
        <w:softHyphen/>
        <w:t>ный ступенчатый переменный резистор; изготовление футляров гром</w:t>
        <w:softHyphen/>
        <w:t>коговорителей; изготовление магнитов звукоснимате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любительская технология.</w:t>
      </w:r>
    </w:p>
    <w:p>
      <w:pPr>
        <w:pStyle w:val="Normal"/>
        <w:ind w:firstLine="284"/>
        <w:jc w:val="both"/>
        <w:rPr/>
      </w:pPr>
      <w:r>
        <w:rPr/>
        <w:t>В книге собраны и систематизированы технологические советы, опубликованные в радиолюбительской литературе и проверенные многолетней практикой автора; по обработке металлов (с. 4 — 12) и древесины (с. 32 — 42); по намоточным работам (с. 43 — 55); по мон</w:t>
        <w:softHyphen/>
        <w:t>тажу и пайке (с. 55 — 87); по самодельным деталям (с. 87, 88). Осо</w:t>
        <w:softHyphen/>
        <w:t>бое внимание уделено описанию простейших приспособлений, инст</w:t>
        <w:softHyphen/>
        <w:t>румента и несложных станков: экономичный паяльник (с. 106 — 108), электроискровой карандаш (с. 108 — 110); самодельные штампы (с. 110 — 118); электрическая самодельная дрель (с. 118, 119); уни</w:t>
        <w:softHyphen/>
        <w:t>версальный настольный станок (с. 119 — 129); приставка к станку для токарных работ (с. 129 — 132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В. Фролов. Радиолюбительская технология. М., Изд-во ДОСААФ, 1975. 13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хнологические советы.</w:t>
      </w:r>
    </w:p>
    <w:p>
      <w:pPr>
        <w:pStyle w:val="Normal"/>
        <w:ind w:firstLine="284"/>
        <w:jc w:val="both"/>
        <w:rPr/>
      </w:pPr>
      <w:r>
        <w:rPr/>
        <w:t>В подборке дано пять предложений: зажим для испытаний мик</w:t>
        <w:softHyphen/>
        <w:t>росхем, щуп для измерительных приборов, изготовление переключа</w:t>
        <w:softHyphen/>
        <w:t>теля диапазонов, изготовление разъема, кассета для гальванических элемен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9, с. 54,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зные советы (технологические).</w:t>
      </w:r>
    </w:p>
    <w:p>
      <w:pPr>
        <w:pStyle w:val="Normal"/>
        <w:ind w:firstLine="284"/>
        <w:jc w:val="both"/>
        <w:rPr/>
      </w:pPr>
      <w:r>
        <w:rPr/>
        <w:t>Монтаж на печатной плате (попутно дан рецепт получения хлорного железа и изготовления фольгированного гетинакса); ок</w:t>
        <w:softHyphen/>
        <w:t>раска оргстекла (даются четыре способа окраски); о пайке алюми</w:t>
        <w:softHyphen/>
        <w:t>ния, нихромовых проводов; о способе получения канифоли из смол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Б. С. Иванов. Электронные самоделки. М., Изд-во ДОСААФ, 1975, с. 182 — 18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-2. САМОДЕЛЬНЫЕ ДЕТАЛИ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Детали и конструкции к карманным приемникам.</w:t>
      </w:r>
    </w:p>
    <w:p>
      <w:pPr>
        <w:pStyle w:val="Normal"/>
        <w:ind w:firstLine="284"/>
        <w:jc w:val="both"/>
        <w:rPr/>
      </w:pPr>
      <w:r>
        <w:rPr/>
        <w:t>Излагается технология изготовления ферритовых антенн (с. 184 — 188), телескопической антенны (с. 190 — 193), переключате</w:t>
        <w:softHyphen/>
        <w:t>лей (с. 193 — 198), верньерных устройств (с. 201 — 205), самодельного громкоговорителя (с. 207 — 21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А. Ерлыкин. Практические советы радиолюбителю. М., Воен</w:t>
        <w:softHyphen/>
        <w:t>издат, 1974, с. 184 — 21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аторы для полупроводниковых приборов.</w:t>
      </w:r>
    </w:p>
    <w:p>
      <w:pPr>
        <w:pStyle w:val="Normal"/>
        <w:ind w:firstLine="284"/>
        <w:jc w:val="both"/>
        <w:rPr/>
      </w:pPr>
      <w:r>
        <w:rPr/>
        <w:t xml:space="preserve">Подборка из четырех заметок с описанием тепдоотводов. </w:t>
      </w:r>
      <w:r>
        <w:rPr>
          <w:i/>
          <w:iCs/>
        </w:rPr>
        <w:t>«Радио», 1975, № 2, с. 54, 55.</w:t>
      </w:r>
    </w:p>
    <w:p>
      <w:pPr>
        <w:pStyle w:val="Normal"/>
        <w:ind w:firstLine="284"/>
        <w:jc w:val="both"/>
        <w:rPr/>
      </w:pPr>
      <w:r>
        <w:rPr/>
        <w:t>Переключатель на поляризованных реле. Г. Н у н у л а р о в.</w:t>
      </w:r>
    </w:p>
    <w:p>
      <w:pPr>
        <w:pStyle w:val="Normal"/>
        <w:ind w:firstLine="284"/>
        <w:jc w:val="both"/>
        <w:rPr/>
      </w:pPr>
      <w:r>
        <w:rPr/>
        <w:t>Предлагается схема релейного переключателя на поляризован</w:t>
        <w:softHyphen/>
        <w:t>ных реле РПС-20, выполняющего ту же роль, что и кнопочный пе</w:t>
        <w:softHyphen/>
        <w:t>реключатель с фиксаци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4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Сдвоенные переменные резисторы. Ю. Нестеров. </w:t>
      </w:r>
    </w:p>
    <w:p>
      <w:pPr>
        <w:pStyle w:val="Normal"/>
        <w:ind w:firstLine="284"/>
        <w:jc w:val="both"/>
        <w:rPr/>
      </w:pPr>
      <w:r>
        <w:rPr/>
        <w:t>В заметке рассказано, как конструктивно объединить резисто</w:t>
        <w:softHyphen/>
        <w:t xml:space="preserve">ры серии СПО в один блок, чтобы управлять ими одной ручкой. Показан схематический чертеж. </w:t>
      </w:r>
      <w:r>
        <w:rPr>
          <w:i/>
          <w:iCs/>
        </w:rPr>
        <w:t>«Радио», 1975, № 10, с. 31.</w:t>
      </w:r>
    </w:p>
    <w:p>
      <w:pPr>
        <w:pStyle w:val="Normal"/>
        <w:ind w:firstLine="284"/>
        <w:jc w:val="both"/>
        <w:rPr/>
      </w:pPr>
      <w:r>
        <w:rPr/>
        <w:t>Сдвоенный переменный резистор. А. Л у к ь я н е н к о.</w:t>
      </w:r>
    </w:p>
    <w:p>
      <w:pPr>
        <w:pStyle w:val="Normal"/>
        <w:ind w:firstLine="284"/>
        <w:jc w:val="both"/>
        <w:rPr/>
      </w:pPr>
      <w:r>
        <w:rPr/>
        <w:t>Подробно рассмотрена технология изготовления сдвоенного про</w:t>
        <w:softHyphen/>
        <w:t>волочного переменного резистора для генератора НЧ. Конструкция обеспечивает синхронное изменение сопротивления резистора по лю</w:t>
        <w:softHyphen/>
        <w:t>бому требуемому закону (линейный, логарифмический, показатель</w:t>
        <w:softHyphen/>
        <w:t>ный), который определяется формой основы для намот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44. 4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Радиатор для транзисторов. В. Г л а д ы ш е в. </w:t>
      </w:r>
    </w:p>
    <w:p>
      <w:pPr>
        <w:pStyle w:val="Normal"/>
        <w:ind w:firstLine="284"/>
        <w:jc w:val="both"/>
        <w:rPr/>
      </w:pPr>
      <w:r>
        <w:rPr/>
        <w:t>В заметке предлагается конструкция и технология изготовления радиатора для маломощных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4978, № 9, с. 4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сковый переключатель диапазонов. В. Лииницкий, В. Со</w:t>
        <w:softHyphen/>
        <w:t>колов.</w:t>
      </w:r>
    </w:p>
    <w:p>
      <w:pPr>
        <w:pStyle w:val="Normal"/>
        <w:ind w:firstLine="284"/>
        <w:jc w:val="both"/>
        <w:rPr/>
      </w:pPr>
      <w:r>
        <w:rPr/>
        <w:t>Конструкция дискового переключателя вось.мндиапазонного ра</w:t>
        <w:softHyphen/>
        <w:t>диоприемни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, М., Изд-во ДОСААФ, 1973, № 43, с. 4 — 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аторы для полупроводниковых приборов.</w:t>
      </w:r>
    </w:p>
    <w:p>
      <w:pPr>
        <w:pStyle w:val="Normal"/>
        <w:ind w:firstLine="284"/>
        <w:jc w:val="both"/>
        <w:rPr/>
      </w:pPr>
      <w:r>
        <w:rPr/>
        <w:t>Даны основы расчета радиаторов нескольких типов, советы по их применению и технологии изготовления, а также приведены не</w:t>
        <w:softHyphen/>
        <w:t>обходимые справочные свед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Ю. Ф. Скрипников. Радиаторы для полупроводниковых прибо</w:t>
        <w:softHyphen/>
        <w:t>ров. М., «Энергия», 1973, МРБ, с.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Малогабаритный переключатель. Н. К р а в и о в. </w:t>
      </w:r>
    </w:p>
    <w:p>
      <w:pPr>
        <w:pStyle w:val="Normal"/>
        <w:ind w:firstLine="284"/>
        <w:jc w:val="both"/>
        <w:rPr/>
      </w:pPr>
      <w:r>
        <w:rPr/>
        <w:t>Имеет 6 положений и 11 направлений. Выполнен в виде бараба</w:t>
        <w:softHyphen/>
        <w:t>на малых габари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3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атор для маломощных полупроводниковых приборов. В. Плотников.</w:t>
      </w:r>
    </w:p>
    <w:p>
      <w:pPr>
        <w:pStyle w:val="Normal"/>
        <w:ind w:firstLine="284"/>
        <w:jc w:val="both"/>
        <w:rPr/>
      </w:pPr>
      <w:r>
        <w:rPr/>
        <w:t>Заметка с описанием радиатора, выполненного в виде цилинд</w:t>
        <w:softHyphen/>
        <w:t>рической спиральной пружины, навитой из упругой проволо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Кабель вместо конденсатора. В. Теплых, В. А р д а ш е в. </w:t>
      </w:r>
    </w:p>
    <w:p>
      <w:pPr>
        <w:pStyle w:val="Normal"/>
        <w:ind w:firstLine="284"/>
        <w:jc w:val="both"/>
        <w:rPr/>
      </w:pPr>
      <w:r>
        <w:rPr/>
        <w:t>Предложено изготавливать высоковольтные конденсаторы ем</w:t>
        <w:softHyphen/>
        <w:t>костью 60 пФ из отрезков коаксиального кабеля.</w:t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>
          <w:i/>
          <w:iCs/>
        </w:rPr>
        <w:t>«Радио», 1973, № 2, с. 2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сковый переключатель. И. Г л у з м а п.</w:t>
      </w:r>
    </w:p>
    <w:p>
      <w:pPr>
        <w:pStyle w:val="Normal"/>
        <w:ind w:firstLine="284"/>
        <w:jc w:val="both"/>
        <w:rPr/>
      </w:pPr>
      <w:r>
        <w:rPr/>
        <w:t>Дано описание несложного в изготовлении дискового переклю</w:t>
        <w:softHyphen/>
        <w:t>чателя на восемь положений, изготавливаемого на базе обычного галетног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13-1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рпус транзистора — опора детали. Ю. Солодовников.</w:t>
      </w:r>
    </w:p>
    <w:p>
      <w:pPr>
        <w:pStyle w:val="Normal"/>
        <w:ind w:firstLine="284"/>
        <w:jc w:val="both"/>
        <w:rPr/>
      </w:pPr>
      <w:r>
        <w:rPr/>
        <w:t>Использование корпуса вышедшего из строя транзистора в ка</w:t>
        <w:softHyphen/>
        <w:t>честве монтажной опоры для крепления ВЧ дросселей, катушек кон</w:t>
        <w:softHyphen/>
        <w:t>туров и других детале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3, с. 2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-3. ИНСТРУМЕНТЫ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Намоточный станок. С. П а п к о.</w:t>
      </w:r>
    </w:p>
    <w:p>
      <w:pPr>
        <w:pStyle w:val="Normal"/>
        <w:ind w:firstLine="284"/>
        <w:jc w:val="both"/>
        <w:rPr/>
      </w:pPr>
      <w:r>
        <w:rPr/>
        <w:t>Станок для рядовой или с принудительным шагом намотки про</w:t>
        <w:softHyphen/>
        <w:t>водов диаметром от 0,04 до 0,65 мм. Шаг намотки изменяется через 0,01 мм.</w:t>
      </w:r>
    </w:p>
    <w:p>
      <w:pPr>
        <w:pStyle w:val="Normal"/>
        <w:ind w:firstLine="284"/>
        <w:jc w:val="both"/>
        <w:rPr/>
      </w:pPr>
      <w:r>
        <w:rPr/>
        <w:t>Даны полные чертежи и порядок сбор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5, № 48, с. 57 —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Регулятор температуры жала паяльника. В. Гольдреер. </w:t>
      </w:r>
    </w:p>
    <w:p>
      <w:pPr>
        <w:pStyle w:val="Normal"/>
        <w:ind w:firstLine="284"/>
        <w:jc w:val="both"/>
        <w:rPr/>
      </w:pPr>
      <w:r>
        <w:rPr/>
        <w:t>Тиристорный регулятор мощности 50-ваттгюго паяльника на на</w:t>
        <w:softHyphen/>
        <w:t>пряжение 220 В в пределах от 25 до 48 Вт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, 1975, </w:t>
      </w:r>
      <w:r>
        <w:rPr/>
        <w:t xml:space="preserve">А« </w:t>
      </w:r>
      <w:r>
        <w:rPr>
          <w:i/>
          <w:iCs/>
        </w:rPr>
        <w:t>6, с.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Наконечник для электропаяльника «Момент». А. Пантелеев. </w:t>
      </w:r>
    </w:p>
    <w:p>
      <w:pPr>
        <w:pStyle w:val="Normal"/>
        <w:ind w:firstLine="284"/>
        <w:jc w:val="both"/>
        <w:rPr/>
      </w:pPr>
      <w:r>
        <w:rPr/>
        <w:t xml:space="preserve">Предложен более долговечный наконечник для импульсного электропаяльника. </w:t>
      </w:r>
      <w:r>
        <w:rPr>
          <w:i/>
          <w:iCs/>
        </w:rPr>
        <w:t>«Радио», 1973, № 12, с. 36.</w:t>
      </w:r>
    </w:p>
    <w:p>
      <w:pPr>
        <w:pStyle w:val="Normal"/>
        <w:ind w:firstLine="284"/>
        <w:jc w:val="both"/>
        <w:rPr/>
      </w:pPr>
      <w:r>
        <w:rPr/>
        <w:t>Паяльник с двуступенчатым нагревом. Э. С и р в и т и с. Дается совет, как избежать перегрева паяльника пистолетного типа (220 В, 50 Вт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Циркульный резец. А. Щ е в и и с к и й. </w:t>
      </w:r>
    </w:p>
    <w:p>
      <w:pPr>
        <w:pStyle w:val="Normal"/>
        <w:ind w:firstLine="284"/>
        <w:jc w:val="both"/>
        <w:rPr/>
      </w:pPr>
      <w:r>
        <w:rPr/>
        <w:t xml:space="preserve">Заметка с описанием и двумя чертежами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паяльних для печатного монтажа.</w:t>
      </w:r>
    </w:p>
    <w:p>
      <w:pPr>
        <w:pStyle w:val="Normal"/>
        <w:ind w:firstLine="284"/>
        <w:jc w:val="both"/>
        <w:rPr/>
      </w:pPr>
      <w:r>
        <w:rPr/>
        <w:t>Дано описание легкого паяльника на напряжение 6 В, мощно</w:t>
        <w:softHyphen/>
        <w:t>стью 25 Вт, основой которого служит арматура вышедшего из строя обычного электропаяльника на 50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2, с. 3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-4. КОНСУЛЬТАЦИЯ</w:t>
      </w:r>
    </w:p>
    <w:p>
      <w:pPr>
        <w:pStyle w:val="Normal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rPr/>
      </w:pPr>
      <w:r>
        <w:rPr/>
        <w:t>Почему в кассетных магнитофонах двигатели не имеют центро</w:t>
        <w:softHyphen/>
        <w:t>бежного регулят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собой представляет новая магнитная лента А4402-6 и в ка</w:t>
        <w:softHyphen/>
        <w:t>ких магнитофонах ее можно использовать.</w:t>
      </w:r>
    </w:p>
    <w:p>
      <w:pPr>
        <w:pStyle w:val="Normal"/>
        <w:ind w:firstLine="284"/>
        <w:jc w:val="both"/>
        <w:rPr/>
      </w:pPr>
      <w:r>
        <w:rPr/>
        <w:t xml:space="preserve">В ответе приводится новый ГОСТ Г/204-71 «Ленты магнитные»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опустимо ли оставлять телевизор на неотапливаемой даче в зимнее врем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им образом уменьшить пульсацию выходного напряжения выпрямителя с транзисторным стабилизатор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означают цифры и буквы в условных обозначениях типов селеновых выпрямительных столб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60,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бязательно ли применение автоматических регуляторов напря</w:t>
        <w:softHyphen/>
        <w:t>жения (стабилизаторов) для питания телевиз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облегчить демонтаж контурной катушки с печатной пла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сделать выключатель сети с подсветк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2, с.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ускорить намотку катушек на тороидальные (кольцевые) сердечни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1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ы основные правила монтажа и эксплуатации интеграль</w:t>
        <w:softHyphen/>
        <w:t>ных сх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определить начальную магнитную проницаемость феррито-вого кольцевого сердечника, если известны его разме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а емкость разделительного конденсатора, включаемого по</w:t>
        <w:softHyphen/>
        <w:t>следовательно с громкоговорителем на выходе бестрансформаторно</w:t>
        <w:softHyphen/>
        <w:t>го усилителя на транзистор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2,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собой представляют резисторы типа С2-22 и чем они отли</w:t>
        <w:softHyphen/>
        <w:t>чаются от резисторов типа МЛ 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а схема и намоточные данные трансформаторов ТВС-90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вычислить индуктивность одиночного витка, применяемого в контуре диапазона дециметровых волн. Как рассчитать катушку на кольцевом ферритовом сердечни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5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каких каркасах намотаны обмотки катушек фильт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8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ие условные обозначения установлены для корпусов отече</w:t>
        <w:softHyphen/>
        <w:t>ственных интегральных схем. Каков порядок нумерации выводов интегральных микросхем. В корпусах каких видов оформляются оте</w:t>
        <w:softHyphen/>
        <w:t>чественные микросхем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62,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расшифровать буквенно-цифровые индексы на грампластин</w:t>
        <w:softHyphen/>
        <w:t>ке отечественного производств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а принципиальная схема и основные электрические пара</w:t>
        <w:softHyphen/>
        <w:t>метры новой микросхемы для телевизионных приемников К2ЖА246 серии К22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8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ы технические данные отечественной солнечной батареи «ФОТОН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1, с. 60,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измерить выходную мощность УН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59,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такое максимальная, номинальная и стандартная выходные мощности УНЧ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правочные данные по микросхемам К2ДС242, К2УБ242 и К2УС2413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с. 61,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ы основные параметры пьезокерамических фильтров про</w:t>
        <w:softHyphen/>
        <w:t>межуточной частоты Ф П1П-022-Ф П1П-027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ы максимальные рабочие частоты [мнис и предельные ра</w:t>
        <w:softHyphen/>
        <w:t>бочие температуры ферритовых сердечников различных маро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жно ли использовать эмиттерные переходы высокочастотных кремниевых транзисторов в качестве стабилитр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привести кислотный аккумулятор напряжением 6 В в рабо</w:t>
        <w:softHyphen/>
        <w:t>чее состояни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ы достоинства и недостатки наиболее распространенных схем измерителей переменных токов и напряжений с магнитоэлект</w:t>
        <w:softHyphen/>
        <w:t>рическим и индикаторами.</w:t>
      </w:r>
    </w:p>
    <w:p>
      <w:pPr>
        <w:pStyle w:val="Normal"/>
        <w:ind w:firstLine="284"/>
        <w:jc w:val="both"/>
        <w:rPr/>
      </w:pPr>
      <w:r>
        <w:rPr/>
        <w:t>В ответе рассмотрены четыре варианта схем выпрямителей, при</w:t>
        <w:softHyphen/>
        <w:t xml:space="preserve">меняемых в измерительных радиолюбительских приборах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62,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жно ли изготовить излучатели для стереофонических телефо</w:t>
        <w:softHyphen/>
        <w:t>нов самостоятельн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овы параметры малогабаритной акустической системы 10МАС-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проверить качество громкоговорител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ем отличаются стереофонические головные телефоны от обыч</w:t>
        <w:softHyphen/>
        <w:t>ны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бъяснение терминов, относящихся к громкоговорителям, их параметрам и электроакустическим испытаниям в связи с введени</w:t>
        <w:softHyphen/>
        <w:t>ем в действие ГОСТ 16122-70 и 9010-73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им образом улучшить качество звучания малогабаритной акустической системы с одним громкоговорител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представляет собой акустическая система с «пассивным» громкоговорител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6, с. 59,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при стереозаписи с микрофонов избежать резкого снижения уровня сигнала при перемещении источника зву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склеить магнитную, ленту на лавсановой основ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4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осуществить перезапись стереофонических грампластинок на монофонический магнитофон с возможно большей верность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62,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 какой схеме можно собрать простой индикатор стереоба-лан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ем отличается псевдостереофоническая система звукопереда-чи от квазистереофоннческо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6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рассчитать элементы компенсированного регулятора гром</w:t>
        <w:softHyphen/>
        <w:t>к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то такое фильтр присутств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0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 каких частотах лучше всего производить измерение парамет</w:t>
        <w:softHyphen/>
        <w:t>ров усилителей НЧ, а также громкоговорителей, микрофонов и дру</w:t>
        <w:softHyphen/>
        <w:t>гих электроакустических приб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предохранить от пробоя транзистор усилительного каскад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ак обеспечить нормальную работу параллельно включенных тран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1, с.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жно ли способ выравнивания токов параллельно включенных транзисторов применить в усилителе НЧ большой мощност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5, с. 61.</w:t>
      </w:r>
    </w:p>
    <w:p>
      <w:pPr>
        <w:pStyle w:val="Normal"/>
        <w:ind w:firstLine="284"/>
        <w:jc w:val="both"/>
        <w:rPr>
          <w:smallCaps/>
        </w:rPr>
      </w:pPr>
      <w:r>
        <w:rPr>
          <w:smallCaps/>
        </w:rPr>
      </w:r>
    </w:p>
    <w:p>
      <w:pPr>
        <w:pStyle w:val="Heading3"/>
        <w:ind w:firstLine="284"/>
        <w:rPr>
          <w:caps/>
        </w:rPr>
      </w:pPr>
      <w:r>
        <w:rPr>
          <w:caps/>
        </w:rPr>
        <w:t>глава двенадцатая</w:t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УЧЕБНО-СПРАВОЧНАЯ ЛИТЕРАТУРА</w:t>
      </w:r>
    </w:p>
    <w:p>
      <w:pPr>
        <w:pStyle w:val="Normal"/>
        <w:ind w:firstLine="284"/>
        <w:jc w:val="both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2-1. ОБЩИЕ ВОПРОСЫ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rPr/>
      </w:pPr>
      <w:r>
        <w:rPr/>
        <w:t>«Радио» — радиолюбителям.</w:t>
      </w:r>
    </w:p>
    <w:p>
      <w:pPr>
        <w:pStyle w:val="Normal"/>
        <w:ind w:firstLine="284"/>
        <w:jc w:val="both"/>
        <w:rPr/>
      </w:pPr>
      <w:r>
        <w:rPr/>
        <w:t>Сборник описаний избранных конструкций, опубликованных в журнале «Радио» за 1968 — 1970 гг.</w:t>
      </w:r>
    </w:p>
    <w:p>
      <w:pPr>
        <w:pStyle w:val="Normal"/>
        <w:ind w:firstLine="284"/>
        <w:jc w:val="both"/>
        <w:rPr/>
      </w:pPr>
      <w:r>
        <w:rPr/>
        <w:t>Это самая большая по объему книга года, посвященная радио</w:t>
        <w:softHyphen/>
        <w:t>любительскому творчеству, 50-летию радиолюбительства и жур</w:t>
        <w:softHyphen/>
        <w:t>нала «Радио».</w:t>
      </w:r>
    </w:p>
    <w:p>
      <w:pPr>
        <w:pStyle w:val="Normal"/>
        <w:ind w:firstLine="284"/>
        <w:jc w:val="both"/>
        <w:rPr/>
      </w:pPr>
      <w:r>
        <w:rPr/>
        <w:t>Составителями книги являются пять сотрудников журнала. В шести главах сборника 39 описаний конструкций: радиоприем, те</w:t>
        <w:softHyphen/>
        <w:t>левидение, звукозапись и электроакустика, спортивная аппаратура, электроизмерения, телеуправление и автоматика.</w:t>
      </w:r>
    </w:p>
    <w:p>
      <w:pPr>
        <w:pStyle w:val="Normal"/>
        <w:ind w:firstLine="284"/>
        <w:jc w:val="both"/>
        <w:rPr/>
      </w:pPr>
      <w:r>
        <w:rPr/>
        <w:t>Описание содержит все необходимые данные для самостоятель</w:t>
        <w:softHyphen/>
        <w:t>ного изготовления предлагаемых конструкций.</w:t>
      </w:r>
    </w:p>
    <w:p>
      <w:pPr>
        <w:pStyle w:val="Normal"/>
        <w:ind w:firstLine="284"/>
        <w:jc w:val="both"/>
        <w:rPr/>
      </w:pPr>
      <w:r>
        <w:rPr/>
        <w:t>Книга рассчитана на широкий круг радиолюбителей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Радио» </w:t>
      </w:r>
      <w:r>
        <w:rPr/>
        <w:t xml:space="preserve">— </w:t>
      </w:r>
      <w:r>
        <w:rPr>
          <w:i/>
          <w:iCs/>
        </w:rPr>
        <w:t>радиолюбителям. М., «Энергия», 1974, МРБ. 35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е конструкции сельского радиолюбителя.</w:t>
      </w:r>
    </w:p>
    <w:p>
      <w:pPr>
        <w:pStyle w:val="Normal"/>
        <w:ind w:firstLine="284"/>
        <w:jc w:val="both"/>
        <w:rPr/>
      </w:pPr>
      <w:r>
        <w:rPr/>
        <w:t>Книга знакомит начинающих сельских радиолюбителей с основа</w:t>
        <w:softHyphen/>
        <w:t>ми транзисторной техники, особенностями изготовления и налажи</w:t>
        <w:softHyphen/>
        <w:t>вания простых конструкций. Рассмотрены приемники а порядке на</w:t>
        <w:softHyphen/>
        <w:t>растающей сложности, начиная с детекторных и кончая походным приемником на четырех транзисторах, УНЧ и три измерительных прибора. Все конструкции разработаны так, что они могут быть собраны целиком из деталей, высылаемых по почте.</w:t>
      </w:r>
    </w:p>
    <w:p>
      <w:pPr>
        <w:pStyle w:val="Normal"/>
        <w:ind w:firstLine="284"/>
        <w:jc w:val="both"/>
        <w:rPr/>
      </w:pPr>
      <w:r>
        <w:rPr/>
        <w:t>Ряд деталей можно сделать самостоятельно. В некоторых слу</w:t>
        <w:softHyphen/>
        <w:t>чаях возможно применение деталей и узлов старых ламповых при</w:t>
        <w:softHyphen/>
        <w:t>емников, вышедших из употребления.</w:t>
      </w:r>
    </w:p>
    <w:p>
      <w:pPr>
        <w:pStyle w:val="Normal"/>
        <w:ind w:firstLine="284"/>
        <w:jc w:val="both"/>
        <w:rPr/>
      </w:pPr>
      <w:r>
        <w:rPr/>
        <w:t>Даются рекомендации по замене одних деталей други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А. Васильев, М. К. Веневцев. Транзисторные конструкции сельского радиолюбителя. М., «Энергия», МРБ. 6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правочник радиолюбителя-конструктора.</w:t>
      </w:r>
    </w:p>
    <w:p>
      <w:pPr>
        <w:pStyle w:val="Normal"/>
        <w:ind w:firstLine="284"/>
        <w:jc w:val="both"/>
        <w:rPr/>
      </w:pPr>
      <w:r>
        <w:rPr/>
        <w:t>Одиннадцать разделов справочника большого формата содержат справочные материалы по электровакуумным и полупроводниковым приборам, резисторам, конденсаторам и другим компонентам радио</w:t>
        <w:softHyphen/>
        <w:t>электронной аппаратуры, даются практические рекомендации по вы</w:t>
        <w:softHyphen/>
        <w:t>бору схем, конструированию, монтажу и налаживанию радиоприем</w:t>
        <w:softHyphen/>
        <w:t>ников, телевизоров, магнитофонов и любительской аппаратуры для радиоспорта. Имеются также разделы по электроакустике, звуковос</w:t>
        <w:softHyphen/>
        <w:t>произведению, антеннам, электропитанию аппаратуры, измеритель</w:t>
        <w:softHyphen/>
        <w:t>ным приборам и радиолюбительским измерениям.</w:t>
      </w:r>
    </w:p>
    <w:p>
      <w:pPr>
        <w:pStyle w:val="Normal"/>
        <w:ind w:firstLine="284"/>
        <w:jc w:val="both"/>
        <w:rPr/>
      </w:pPr>
      <w:r>
        <w:rPr/>
        <w:t>Справочник предназначен для радиолюбителей, занимающихся самостоятельным конструированием, и может быть полезен радио</w:t>
        <w:softHyphen/>
        <w:t>специалистам. Чертежи и рисунки справочника выполнены в соот</w:t>
        <w:softHyphen/>
        <w:t>ветствии с требованиями ЕСКД и государственных стандартов, по которым работает отечественная промышленность, в том числе и радиоэлектронная. Обозначения физических величин соответствуют Международной системе единиц С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правочник радиолюбителя-конструктора. Под общей редакци</w:t>
        <w:softHyphen/>
        <w:t>ей И. М. Малинина. М., «Энергия», 1973, МРБ. 40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оветская экспозиция в Сокольниках.</w:t>
      </w:r>
    </w:p>
    <w:p>
      <w:pPr>
        <w:pStyle w:val="Normal"/>
        <w:ind w:firstLine="284"/>
        <w:jc w:val="both"/>
        <w:rPr/>
      </w:pPr>
      <w:r>
        <w:rPr/>
        <w:t>Современное состояние и пути дальнейшего развития связи от</w:t>
        <w:softHyphen/>
        <w:t>разила Международная выставка «Связь-75», проходившая в тече</w:t>
        <w:softHyphen/>
        <w:t>ние двух недель в июне 1975 г. в Москве.</w:t>
      </w:r>
    </w:p>
    <w:p>
      <w:pPr>
        <w:pStyle w:val="Normal"/>
        <w:ind w:firstLine="284"/>
        <w:jc w:val="both"/>
        <w:rPr/>
      </w:pPr>
      <w:r>
        <w:rPr/>
        <w:t>Несколько тысяч экспонатов размещалось на площади в 26 тыс. кв. м в 12 павильонах и на открытых площадках. В выставке при</w:t>
        <w:softHyphen/>
        <w:t>нимали участие 750 фирм, предприятий и внешнеторговых органи</w:t>
        <w:softHyphen/>
        <w:t>заций 24 стран.</w:t>
      </w:r>
    </w:p>
    <w:p>
      <w:pPr>
        <w:pStyle w:val="Normal"/>
        <w:ind w:firstLine="284"/>
        <w:jc w:val="both"/>
        <w:rPr/>
      </w:pPr>
      <w:r>
        <w:rPr/>
        <w:t>Редакция журнала «Радио» посвятила значительную часть сен</w:t>
        <w:softHyphen/>
        <w:t>тябрьского номера обзору советской экспозиции выставки. Космиче</w:t>
        <w:softHyphen/>
        <w:t>ская связь, система «Погода», «Газета-2», радиорелейные линии, те</w:t>
        <w:softHyphen/>
        <w:t>левизионная аппаратура, телевизоры, магнитофоны, видеомагнито</w:t>
        <w:softHyphen/>
        <w:t>фоны, радиоприемники, УНЧ и электрофоны, электромузыкальные инструменты, средства радиосвязи, радиолюбители на «Связь-75» — таковы разделы хорошо иллюстрированного обзо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8 — 20 и с. 33, а также все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де купить книгу.</w:t>
      </w:r>
    </w:p>
    <w:p>
      <w:pPr>
        <w:pStyle w:val="Normal"/>
        <w:ind w:firstLine="284"/>
        <w:jc w:val="both"/>
        <w:rPr/>
      </w:pPr>
      <w:r>
        <w:rPr/>
        <w:t>Справочный листок с адресами магазинов всех союзных респуб</w:t>
        <w:softHyphen/>
        <w:t>лик, высылающих почтой имеющиеся в наличии книг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 1973, № 43, с. 77 — 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утеводитель по журналу «Радио», 1963 — 1972.</w:t>
      </w:r>
    </w:p>
    <w:p>
      <w:pPr>
        <w:pStyle w:val="Normal"/>
        <w:ind w:firstLine="284"/>
        <w:jc w:val="both"/>
        <w:rPr/>
      </w:pPr>
      <w:r>
        <w:rPr/>
        <w:t>Краткий аннотированный библиографический указатель статей, опубликованных в 1963 — 1972 гг.</w:t>
      </w:r>
    </w:p>
    <w:p>
      <w:pPr>
        <w:pStyle w:val="Normal"/>
        <w:ind w:firstLine="284"/>
        <w:jc w:val="both"/>
        <w:rPr/>
      </w:pPr>
      <w:r>
        <w:rPr/>
        <w:t>Кроме названия статей, их авторов, указываются год издания и страницы журнала, где статья опубликована. Здесь же указыва</w:t>
        <w:softHyphen/>
        <w:t>ются номера журналов, в которых позднее приводились дополни</w:t>
        <w:softHyphen/>
        <w:t>тельные данные или давались консультации.</w:t>
      </w:r>
    </w:p>
    <w:p>
      <w:pPr>
        <w:pStyle w:val="Normal"/>
        <w:ind w:firstLine="284"/>
        <w:jc w:val="both"/>
        <w:rPr/>
      </w:pPr>
      <w:r>
        <w:rPr/>
        <w:t>Книга рассчитана на радиолюбителей, руководителей радио</w:t>
        <w:softHyphen/>
        <w:t>кружков, студентов радиотехнических специальностей и радиоспе</w:t>
        <w:softHyphen/>
        <w:t>циалист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оставители: Э. П. Борноволоков и др. Путеводитель по жур</w:t>
        <w:softHyphen/>
        <w:t>налу «Радио» 1963 — 1972. М., Изд-во ДОСААФ, 1974. 28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любительские конструкции.</w:t>
      </w:r>
    </w:p>
    <w:p>
      <w:pPr>
        <w:pStyle w:val="Normal"/>
        <w:ind w:firstLine="284"/>
        <w:jc w:val="both"/>
        <w:rPr/>
      </w:pPr>
      <w:r>
        <w:rPr/>
        <w:t>Реферативный справочник и библиографический указатель ра</w:t>
        <w:softHyphen/>
        <w:t>диолюбительских конструкций, помещенных в журналах, брошюрах и книгах с 1969 г. по 1972 г. включительно. Заключительная глава дает систематизированные сведения по справочной и учебной лите</w:t>
        <w:softHyphen/>
        <w:t>ратуре за тот же период времени. Книга является шестым томом серии справочников «Радиолюбительские конструкции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А. Бурлянд, Ю. И. Грибанов. Радиолюбительские конструк</w:t>
        <w:softHyphen/>
        <w:t>ции. (Указатель описаний). М., «Энергия», 1974, МРБ. 29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Язык радиосхем.</w:t>
      </w:r>
    </w:p>
    <w:p>
      <w:pPr>
        <w:pStyle w:val="Normal"/>
        <w:ind w:firstLine="284"/>
        <w:jc w:val="both"/>
        <w:rPr/>
      </w:pPr>
      <w:r>
        <w:rPr/>
        <w:t>Цель книги — помочь читателям понимать язык современных электрических схем. В ней рассказано об основных видах радиосхем, используемых в них условных графических обозначениях, даются краткие сведения об устройстве и назначении различных радиодета</w:t>
        <w:softHyphen/>
        <w:t>лей.</w:t>
      </w:r>
    </w:p>
    <w:p>
      <w:pPr>
        <w:pStyle w:val="Normal"/>
        <w:ind w:firstLine="284"/>
        <w:jc w:val="both"/>
        <w:rPr/>
      </w:pPr>
      <w:r>
        <w:rPr/>
        <w:t>В книге свыше двухсот чертежей и рисунков. Приводятся также трафареты для вычерчивания схе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В. Фролов. Язык радиосхем. М., «Энергия», 1974, МРБ. 9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хемотехника радиопередающих устройств.</w:t>
      </w:r>
    </w:p>
    <w:p>
      <w:pPr>
        <w:pStyle w:val="Normal"/>
        <w:ind w:firstLine="284"/>
        <w:jc w:val="both"/>
        <w:rPr/>
      </w:pPr>
      <w:r>
        <w:rPr/>
        <w:t>Популярное пособие для широкого круга радиолюбителей.</w:t>
      </w:r>
    </w:p>
    <w:p>
      <w:pPr>
        <w:pStyle w:val="Normal"/>
        <w:ind w:firstLine="284"/>
        <w:jc w:val="both"/>
        <w:rPr/>
      </w:pPr>
      <w:r>
        <w:rPr/>
        <w:t>Цель книги — помочь читателю, знакомому с основами радио</w:t>
        <w:softHyphen/>
        <w:t>передающих устройств, овладеть навыками чтения и составления схем. В книге на примерах построения схем типовых каскадов пе</w:t>
        <w:softHyphen/>
        <w:t>редающих устройств показано, как ими пользоваться.</w:t>
      </w:r>
    </w:p>
    <w:p>
      <w:pPr>
        <w:pStyle w:val="Normal"/>
        <w:ind w:firstLine="284"/>
        <w:jc w:val="both"/>
        <w:rPr/>
      </w:pPr>
      <w:r>
        <w:rPr/>
        <w:t>Рассматриваются схемы ламповых и транзисторных генераторов, в том числе и УКВ диапазона, схемы амплитудной и частотной мо</w:t>
        <w:softHyphen/>
        <w:t>дуляции генераторов, импульсная модуляция генераторов СВЧ, как читать принципиальные схемы передатчиков.</w:t>
      </w:r>
    </w:p>
    <w:p>
      <w:pPr>
        <w:pStyle w:val="Normal"/>
        <w:ind w:firstLine="284"/>
        <w:jc w:val="both"/>
        <w:rPr/>
      </w:pPr>
      <w:r>
        <w:rPr/>
        <w:t>Для лучшего усвоения материала читателям предлагаются зада</w:t>
        <w:softHyphen/>
        <w:t>ния, ответы на которые даются в конце книг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М. Л. Хавин. Схемотехника радиопередающих устройств. М., «Энергия», 1975, МРБ. 9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струирование бытового радиокомплекса.</w:t>
      </w:r>
    </w:p>
    <w:p>
      <w:pPr>
        <w:pStyle w:val="Normal"/>
        <w:ind w:firstLine="284"/>
        <w:jc w:val="both"/>
        <w:rPr/>
      </w:pPr>
      <w:r>
        <w:rPr/>
        <w:t>Радиокомплекс имеет общие для всех приборов УНЧ и акусти</w:t>
        <w:softHyphen/>
        <w:t>ческие системы, обеспечивающие к тому же высокое качество вос</w:t>
        <w:softHyphen/>
        <w:t>произведения. Бытовой радиокомплекс — это совокупность самосто</w:t>
        <w:softHyphen/>
        <w:t>ятельных приборов, предназначенных для совместной работы и объ</w:t>
        <w:softHyphen/>
        <w:t>единенных между собой единым техническим и художественно-кон</w:t>
        <w:softHyphen/>
        <w:t>структорским решением.</w:t>
      </w:r>
    </w:p>
    <w:p>
      <w:pPr>
        <w:pStyle w:val="Normal"/>
        <w:ind w:firstLine="284"/>
        <w:jc w:val="both"/>
        <w:rPr/>
      </w:pPr>
      <w:r>
        <w:rPr/>
        <w:t>Книга знакомит с основами разработки современных бытовых радиокомплексов. Описываются методы конструирования основных приборов, составляющих радиокомплекс: магнитофона, электропро</w:t>
        <w:softHyphen/>
        <w:t>игрывателя, радиоприемника, УНЧ, акустических систем. Даются технологические советы по изготовлению в радиолюбительских ус</w:t>
        <w:softHyphen/>
        <w:t>ловиях различных узлов и деталей комплек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М. Бродкин. Конструирование бытового радиокомплекса. М., «Энергия», 1975, МРБ. 15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учшие конструкции 24-й выставки творчества радиолюбителей (Сборник).</w:t>
      </w:r>
    </w:p>
    <w:p>
      <w:pPr>
        <w:pStyle w:val="Normal"/>
        <w:ind w:firstLine="284"/>
        <w:jc w:val="both"/>
        <w:rPr/>
      </w:pPr>
      <w:r>
        <w:rPr/>
        <w:t>На 24-й ВРВ, посвященной 100-летию со дня рождения В. И. Ле</w:t>
        <w:softHyphen/>
        <w:t>нина, демонстрировалось 690 экспонатов, отобранных из 10 000, по</w:t>
        <w:softHyphen/>
        <w:t>казанных на городских, областных и республиканских выставках, про</w:t>
        <w:softHyphen/>
        <w:t>водившихся организациями ДОСААФ по всей территории СССР.</w:t>
      </w:r>
    </w:p>
    <w:p>
      <w:pPr>
        <w:pStyle w:val="Normal"/>
        <w:ind w:firstLine="284"/>
        <w:jc w:val="both"/>
        <w:rPr/>
      </w:pPr>
      <w:r>
        <w:rPr/>
        <w:t>В сборнике приводятся описания 25 конструкций, экспонировав</w:t>
        <w:softHyphen/>
        <w:t>шихся на 24-й ВРВ, получивших призы и дипломы и представляю</w:t>
        <w:softHyphen/>
        <w:t>щих следующие направления радиолюбительской конструкторской деятельности их авторов: аппаратура для применения в народном хозяйстве, спортивная радиоаппаратура, телевизионная, радиоприем</w:t>
        <w:softHyphen/>
        <w:t>ная, аппаратура для звукозаписи и звуковоспроизведения, измери</w:t>
        <w:softHyphen/>
        <w:t>тельная аппаратура и источники пит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учшие конструкции 24-й выставки творчества радиолюбителей. (Сборник). Составитель А. Г. Дольник. М., Изд-во ДОСААФ, 1973. 19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сновы электроники.</w:t>
      </w:r>
    </w:p>
    <w:p>
      <w:pPr>
        <w:pStyle w:val="Normal"/>
        <w:ind w:firstLine="284"/>
        <w:jc w:val="both"/>
        <w:rPr/>
      </w:pPr>
      <w:r>
        <w:rPr/>
        <w:t>Учебное пособие для народных университетов радиоэлектрони</w:t>
        <w:softHyphen/>
        <w:t>ки и для самообразования.</w:t>
      </w:r>
    </w:p>
    <w:p>
      <w:pPr>
        <w:pStyle w:val="Normal"/>
        <w:ind w:firstLine="284"/>
        <w:jc w:val="both"/>
        <w:rPr/>
      </w:pPr>
      <w:r>
        <w:rPr/>
        <w:t>В популярной форме изложены физические процессы в полупро</w:t>
        <w:softHyphen/>
        <w:t>водниковых и электровакуумных приборах, их устройства, характе</w:t>
        <w:softHyphen/>
        <w:t>ристики и параметры, а также некоторые общие вопросы применения полупроводниковых и электровакуумных приборов в радиоэлектрон</w:t>
        <w:softHyphen/>
        <w:t>ной аппаратуре.</w:t>
      </w:r>
    </w:p>
    <w:p>
      <w:pPr>
        <w:pStyle w:val="Normal"/>
        <w:ind w:firstLine="284"/>
        <w:jc w:val="both"/>
        <w:rPr/>
      </w:pPr>
      <w:r>
        <w:rPr/>
        <w:t>Учебник содержит три части: первая — физические основы ра</w:t>
        <w:softHyphen/>
        <w:t>боты электровакуумных и полупроводниковых приборов (три главы); вторая — полупроводниковые приборы (шесть глав); третья — электровакуумные приборы (одиннадцать глав).</w:t>
      </w:r>
    </w:p>
    <w:p>
      <w:pPr>
        <w:pStyle w:val="Normal"/>
        <w:ind w:firstLine="284"/>
        <w:jc w:val="both"/>
        <w:rPr/>
      </w:pPr>
      <w:r>
        <w:rPr/>
        <w:t>Книга рассчитана на широкий круг читателей, изучающих осно</w:t>
        <w:softHyphen/>
        <w:t>вы современной радиоэлектроники. Издание подготовлено редакци</w:t>
        <w:softHyphen/>
        <w:t>ей МРБ, но вышло без номера выпуск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И. П. Жеребцов. Основы электроники. Иэд-е 3-е перераб., доп. </w:t>
      </w:r>
      <w:r>
        <w:rPr/>
        <w:t xml:space="preserve">Л., </w:t>
      </w:r>
      <w:r>
        <w:rPr>
          <w:i/>
          <w:iCs/>
        </w:rPr>
        <w:t>«Энергия», 1974. 46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е условные графические обозначения для принципиальных схем.</w:t>
      </w:r>
    </w:p>
    <w:p>
      <w:pPr>
        <w:pStyle w:val="Normal"/>
        <w:ind w:firstLine="284"/>
        <w:jc w:val="both"/>
        <w:rPr/>
      </w:pPr>
      <w:r>
        <w:rPr/>
        <w:t>В таблице приведены наиболее употребительные условные гра</w:t>
        <w:softHyphen/>
        <w:t>фические обозначения согласно новым стандартам Единой системы конструкторской документации. Они начали применяться в журнале «Радио», с первого номера за 1976 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60, 6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Условные обозначения в структурных и функциональных схемах.</w:t>
      </w:r>
    </w:p>
    <w:p>
      <w:pPr>
        <w:pStyle w:val="Normal"/>
        <w:ind w:firstLine="284"/>
        <w:jc w:val="both"/>
        <w:rPr/>
      </w:pPr>
      <w:r>
        <w:rPr/>
        <w:t xml:space="preserve">Таблица графических обозначений. </w:t>
      </w:r>
      <w:r>
        <w:rPr>
          <w:i/>
          <w:iCs/>
        </w:rPr>
        <w:t>«Радио», 1973, № 8, с. 32.</w:t>
      </w:r>
    </w:p>
    <w:p>
      <w:pPr>
        <w:pStyle w:val="Normal"/>
        <w:ind w:firstLine="284"/>
        <w:jc w:val="both"/>
        <w:rPr/>
      </w:pPr>
      <w:r>
        <w:rPr/>
        <w:t>Вниманию читателей и авторов.</w:t>
      </w:r>
    </w:p>
    <w:p>
      <w:pPr>
        <w:pStyle w:val="Normal"/>
        <w:ind w:firstLine="284"/>
        <w:jc w:val="both"/>
        <w:rPr/>
      </w:pPr>
      <w:r>
        <w:rPr/>
        <w:t>Ввиду перехода с этого номера журнала на обозначения в еди</w:t>
        <w:softHyphen/>
        <w:t>ницах Международной системы СИ публикуются таблицы с обозна</w:t>
        <w:softHyphen/>
        <w:t>чением основных, дополнительных и производных единиц Междуна</w:t>
        <w:softHyphen/>
        <w:t>родной системы, которые наиболее часто применяются в журнал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63, 6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Физические величины». «Единицы физических величин». «Ма</w:t>
        <w:softHyphen/>
        <w:t>тематические величины».</w:t>
      </w:r>
    </w:p>
    <w:p>
      <w:pPr>
        <w:pStyle w:val="Normal"/>
        <w:ind w:firstLine="284"/>
        <w:jc w:val="both"/>
        <w:rPr/>
      </w:pPr>
      <w:r>
        <w:rPr/>
        <w:t>Гл. 9 и 10 книги и приложения 11 и 12 содержат справочные данные, необходимые по применению Международной системы еди</w:t>
        <w:softHyphen/>
        <w:t>ниц С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Справочная книга корректора и редактора. Под ред. А. Э. Миль-чина. М., «Книга», 1974, гл. 9 и 10, с. 71 — 91, прилож. И, 12, с. 319 — 36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емонстрация принципов радиосвязи.</w:t>
      </w:r>
    </w:p>
    <w:p>
      <w:pPr>
        <w:pStyle w:val="Normal"/>
        <w:ind w:firstLine="284"/>
        <w:jc w:val="both"/>
        <w:rPr/>
      </w:pPr>
      <w:r>
        <w:rPr/>
        <w:t>Рассмотрен комплект демонстрационных приборов, их внешний вид и схемы включения. Показано, что для их демонстрации тре</w:t>
        <w:softHyphen/>
        <w:t>буется осциллограф, звуковой генератор и УНЧ с микрофон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30, 31 и с. 3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ллюминированные учебные пособия. Г. Волков, Ю. Ано</w:t>
        <w:softHyphen/>
        <w:t>сов.</w:t>
      </w:r>
    </w:p>
    <w:p>
      <w:pPr>
        <w:pStyle w:val="Normal"/>
        <w:ind w:firstLine="284"/>
        <w:jc w:val="both"/>
        <w:rPr/>
      </w:pPr>
      <w:r>
        <w:rPr/>
        <w:t>Световая «бегущая волна» на учебном плакате или стенце по</w:t>
        <w:softHyphen/>
        <w:t>могает лучше понять внутренние процессы, происходящие в различ</w:t>
        <w:softHyphen/>
        <w:t>ных изучаемых в радиошколах и радиокружках устройствах.</w:t>
      </w:r>
    </w:p>
    <w:p>
      <w:pPr>
        <w:pStyle w:val="Normal"/>
        <w:ind w:firstLine="284"/>
        <w:jc w:val="both"/>
        <w:rPr/>
      </w:pPr>
      <w:r>
        <w:rPr/>
        <w:t>Впечатление «бегущего» огонька можно создать переключением с определенной скоростью расположенных в ряд лампочек.</w:t>
      </w:r>
    </w:p>
    <w:p>
      <w:pPr>
        <w:pStyle w:val="Normal"/>
        <w:ind w:firstLine="284"/>
        <w:jc w:val="both"/>
        <w:rPr/>
      </w:pPr>
      <w:r>
        <w:rPr/>
        <w:t>Статья посвящена описанию вариантов автоматического пере</w:t>
        <w:softHyphen/>
        <w:t>ключателя «бегущая волна»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17 — 19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схемы.</w:t>
      </w:r>
    </w:p>
    <w:p>
      <w:pPr>
        <w:pStyle w:val="Normal"/>
        <w:ind w:firstLine="284"/>
        <w:jc w:val="both"/>
        <w:rPr/>
      </w:pPr>
      <w:r>
        <w:rPr/>
        <w:t>Пособие для радиокружков.</w:t>
      </w:r>
    </w:p>
    <w:p>
      <w:pPr>
        <w:pStyle w:val="Normal"/>
        <w:ind w:firstLine="284"/>
        <w:jc w:val="both"/>
        <w:rPr/>
      </w:pPr>
      <w:r>
        <w:rPr/>
        <w:t>Тематика схем в сборнике достаточно широка и охватывает зна</w:t>
        <w:softHyphen/>
        <w:t>чительное число направлений, в которых работают радиолюбители-конструкторы. Это — транзисторные и ламповые приемники, УНЧ, спортивная аппаратура, измерительные приборы, выпрямители и пре</w:t>
        <w:softHyphen/>
        <w:t>образователи напряжения, реле времени и приборы малой автома</w:t>
        <w:softHyphen/>
        <w:t>тизации. Описания схем в пределах каждой главы размещены по возрастающей сложности.</w:t>
      </w:r>
    </w:p>
    <w:p>
      <w:pPr>
        <w:pStyle w:val="Normal"/>
        <w:ind w:firstLine="284"/>
        <w:jc w:val="both"/>
        <w:rPr/>
      </w:pPr>
      <w:r>
        <w:rPr/>
        <w:t xml:space="preserve">С. Л. </w:t>
      </w:r>
      <w:r>
        <w:rPr>
          <w:i/>
          <w:iCs/>
        </w:rPr>
        <w:t>Матлин. Радиосхемы (Пособие для радиокружков). Изд. 2-е. М., Изд-во ДОСААФ, 1974, 88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Радиостанции Р-105М, </w:t>
      </w:r>
      <w:r>
        <w:rPr>
          <w:b/>
          <w:bCs/>
          <w:lang w:val="en-US"/>
        </w:rPr>
        <w:t>P</w:t>
      </w:r>
      <w:r>
        <w:rPr>
          <w:b/>
          <w:bCs/>
        </w:rPr>
        <w:t>-108</w:t>
      </w:r>
      <w:r>
        <w:rPr>
          <w:b/>
          <w:bCs/>
          <w:lang w:val="en-US"/>
        </w:rPr>
        <w:t>AI</w:t>
      </w:r>
      <w:r>
        <w:rPr>
          <w:b/>
          <w:bCs/>
        </w:rPr>
        <w:t>, Р-109М. Ф. Воронцовекий.</w:t>
      </w:r>
    </w:p>
    <w:p>
      <w:pPr>
        <w:pStyle w:val="Normal"/>
        <w:ind w:firstLine="284"/>
        <w:jc w:val="both"/>
        <w:rPr/>
      </w:pPr>
      <w:r>
        <w:rPr/>
        <w:t>Краткое описание со структурной сх-емой приемопередающих переносных телефонных радиостанций с ЧМ и возможностью ди</w:t>
        <w:softHyphen/>
        <w:t>станционного управления и ретрансляции сигналов. Эти радиостан</w:t>
        <w:softHyphen/>
        <w:t>ции отличаются одна от другой только диапазонами часто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8, с. 38 — 40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ренажер отработки очередности операций. М. С о к у н.</w:t>
      </w:r>
    </w:p>
    <w:p>
      <w:pPr>
        <w:pStyle w:val="Normal"/>
        <w:ind w:firstLine="284"/>
        <w:jc w:val="both"/>
        <w:rPr/>
      </w:pPr>
      <w:r>
        <w:rPr/>
        <w:t>Тренажер предназначен для проверки знаний и отработки навы</w:t>
        <w:softHyphen/>
        <w:t>ков по обращению с различными приборами (запуск — остановка, включение - выключение, разборка — сборка).</w:t>
      </w:r>
    </w:p>
    <w:p>
      <w:pPr>
        <w:pStyle w:val="Normal"/>
        <w:ind w:firstLine="284"/>
        <w:jc w:val="both"/>
        <w:rPr/>
      </w:pPr>
      <w:r>
        <w:rPr/>
        <w:t>Режимы работы «Учеба» и «Контроль».</w:t>
      </w:r>
    </w:p>
    <w:p>
      <w:pPr>
        <w:pStyle w:val="Normal"/>
        <w:ind w:firstLine="284"/>
        <w:jc w:val="both"/>
        <w:rPr/>
      </w:pPr>
      <w:r>
        <w:rPr/>
        <w:t>Дано описание работы несложной схемы и конструкции. Приво</w:t>
        <w:softHyphen/>
        <w:t>дится карта-программа очередности операций при неполной разбор</w:t>
        <w:softHyphen/>
        <w:t>ке автомата АКМ. Питание тренажера в стационарных условиях от сети переменного тока, а в полевых условиях от батареи напряже</w:t>
        <w:softHyphen/>
        <w:t>нием 4,5 В (3336Л или 3336У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19 — 2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ИР. В. Борисов.</w:t>
      </w:r>
    </w:p>
    <w:p>
      <w:pPr>
        <w:pStyle w:val="Normal"/>
        <w:ind w:firstLine="284"/>
        <w:jc w:val="both"/>
        <w:rPr/>
      </w:pPr>
      <w:r>
        <w:rPr/>
        <w:t>Практикум начинающего, посвященный знакомству и опытам с гетеродинным индикатором резонан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3, с. 53, 54, № 4, с. 44, 45.</w:t>
      </w:r>
    </w:p>
    <w:p>
      <w:pPr>
        <w:pStyle w:val="Normal"/>
        <w:ind w:firstLine="284"/>
        <w:jc w:val="both"/>
        <w:rPr/>
      </w:pPr>
      <w:r>
        <w:rPr/>
        <w:t>Как по условному обозначению ферритового сердечника (или магнита) определить его форму и материал, из которого он изготов</w:t>
        <w:softHyphen/>
        <w:t>ле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6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Измерение частоты. В. Борисов.</w:t>
      </w:r>
    </w:p>
    <w:p>
      <w:pPr>
        <w:pStyle w:val="Normal"/>
        <w:ind w:firstLine="284"/>
        <w:jc w:val="both"/>
        <w:rPr/>
      </w:pPr>
      <w:r>
        <w:rPr/>
        <w:t>Практикум начинающих посвящен измерениям частот перемен</w:t>
        <w:softHyphen/>
        <w:t>ных токов; методам сравнения с частотой колебаний образцового генератора и с помощью конденсаторного частотомер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41 — 4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аблица для определения емкостного сопротивления конденса</w:t>
        <w:softHyphen/>
        <w:t>тора. М. Ерофеев.</w:t>
      </w:r>
    </w:p>
    <w:p>
      <w:pPr>
        <w:pStyle w:val="Normal"/>
        <w:ind w:firstLine="284"/>
        <w:jc w:val="both"/>
        <w:rPr/>
      </w:pPr>
      <w:r>
        <w:rPr/>
        <w:t>Таблица дает возможность быстро «прикинуть», какое емкост</w:t>
        <w:softHyphen/>
        <w:t>ное сопротивление имеет переходный, блокировочный конденсатор, конденсатор фильтра и д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1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Мультивибраторы. В. Борисов.</w:t>
      </w:r>
    </w:p>
    <w:p>
      <w:pPr>
        <w:pStyle w:val="Normal"/>
        <w:ind w:firstLine="284"/>
        <w:jc w:val="both"/>
        <w:rPr/>
      </w:pPr>
      <w:r>
        <w:rPr/>
        <w:t>Практикум начинающих радиолюбителей с автоколебательными и ждущими мультивибратор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48, 49, М 10, с. 51 — 53 (Ждущие муль</w:t>
        <w:softHyphen/>
        <w:t>тивибраторы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Электронные выключатели. В. Борисов.</w:t>
      </w:r>
    </w:p>
    <w:p>
      <w:pPr>
        <w:pStyle w:val="Normal"/>
        <w:ind w:firstLine="284"/>
        <w:jc w:val="both"/>
        <w:rPr/>
      </w:pPr>
      <w:r>
        <w:rPr/>
        <w:t xml:space="preserve">В практикуме радиолюбителя объясняется принцип действия электронного выключателя и предлагаются три варианта схем. </w:t>
      </w:r>
      <w:r>
        <w:rPr>
          <w:i/>
          <w:iCs/>
        </w:rPr>
        <w:t>«Радио», 1973, № 8, с. 55 — 57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Емкостное реле. В. Борисов.</w:t>
      </w:r>
    </w:p>
    <w:p>
      <w:pPr>
        <w:pStyle w:val="Normal"/>
        <w:ind w:firstLine="284"/>
        <w:jc w:val="both"/>
        <w:rPr/>
      </w:pPr>
      <w:r>
        <w:rPr/>
        <w:t>Принцип действия емкостного реле (варианты схем и экспери</w:t>
        <w:softHyphen/>
        <w:t>менты с ними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7, с. 54, 5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Акустическое реле. В. Борисов.</w:t>
      </w:r>
    </w:p>
    <w:p>
      <w:pPr>
        <w:pStyle w:val="Normal"/>
        <w:ind w:firstLine="284"/>
        <w:jc w:val="both"/>
        <w:rPr/>
      </w:pPr>
      <w:r>
        <w:rPr/>
        <w:t xml:space="preserve">Объяснены принципы работы и рассмотрены эксперименты с тремя вариантами акустического реле. </w:t>
      </w:r>
      <w:r>
        <w:rPr>
          <w:i/>
          <w:iCs/>
        </w:rPr>
        <w:t>«Радио», 1973, № 6, с. 52, 53 и 5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ермореле. В. Борисов.</w:t>
      </w:r>
    </w:p>
    <w:p>
      <w:pPr>
        <w:pStyle w:val="Normal"/>
        <w:ind w:firstLine="284"/>
        <w:jc w:val="both"/>
        <w:rPr/>
      </w:pPr>
      <w:r>
        <w:rPr/>
        <w:t>В практикуме начинающих радиолюбителей продолжается раз</w:t>
        <w:softHyphen/>
        <w:t>говор об автоматике.</w:t>
      </w:r>
    </w:p>
    <w:p>
      <w:pPr>
        <w:pStyle w:val="Normal"/>
        <w:ind w:firstLine="284"/>
        <w:jc w:val="both"/>
        <w:rPr/>
      </w:pPr>
      <w:r>
        <w:rPr/>
        <w:t xml:space="preserve">Он посвящен устройству и работе термореле. </w:t>
      </w:r>
      <w:r>
        <w:rPr>
          <w:i/>
          <w:iCs/>
        </w:rPr>
        <w:t>«Радио», 1973, № 5, с. 54, 5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Фотореле. В. Борисов.</w:t>
      </w:r>
    </w:p>
    <w:p>
      <w:pPr>
        <w:pStyle w:val="Normal"/>
        <w:ind w:firstLine="284"/>
        <w:jc w:val="both"/>
        <w:rPr/>
      </w:pPr>
      <w:r>
        <w:rPr/>
        <w:t>В практикуме начинающих радиолюбителей рассказано, что представляют собой светочувствительные элементы — приборы, элек</w:t>
        <w:softHyphen/>
        <w:t>трические параметры которых изменяются под действием света.</w:t>
      </w:r>
    </w:p>
    <w:p>
      <w:pPr>
        <w:pStyle w:val="Normal"/>
        <w:ind w:firstLine="284"/>
        <w:jc w:val="both"/>
        <w:rPr/>
      </w:pPr>
      <w:r>
        <w:rPr/>
        <w:t>Проводятся различные опыты с фоторезисторами и фототран</w:t>
        <w:softHyphen/>
        <w:t>зисторами. Предлагаются варианты фотореле и объясняется их принцип действ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52 — 5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Электронное реле. В. Борисов.</w:t>
      </w:r>
    </w:p>
    <w:p>
      <w:pPr>
        <w:pStyle w:val="Normal"/>
        <w:ind w:firstLine="284"/>
        <w:jc w:val="both"/>
        <w:rPr/>
      </w:pPr>
      <w:r>
        <w:rPr/>
        <w:t>Практикум начинающих радиолюбителей посвящен опытам, объясняющим, как работает электронное реле, и демонстрирующим работу транзистора в ключевом режиме.</w:t>
      </w:r>
    </w:p>
    <w:p>
      <w:pPr>
        <w:pStyle w:val="Normal"/>
        <w:ind w:firstLine="284"/>
        <w:jc w:val="both"/>
        <w:rPr/>
      </w:pPr>
      <w:r>
        <w:rPr/>
        <w:t>В заключение даны два варианта реле выдержки времен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54, 55 и 6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Автоматическое слежение за частотой.</w:t>
      </w:r>
    </w:p>
    <w:p>
      <w:pPr>
        <w:pStyle w:val="Normal"/>
        <w:ind w:firstLine="284"/>
        <w:jc w:val="both"/>
        <w:rPr/>
      </w:pPr>
      <w:r>
        <w:rPr/>
        <w:t>Многие радиоэлектронные устройства содержат автоматические системы, где частота колебаний автогенератора должна быть ста</w:t>
        <w:softHyphen/>
        <w:t>бильна или автоматически изменяться в соответствии с частотой ко</w:t>
        <w:softHyphen/>
        <w:t>лебаний, воздействующих извне.</w:t>
      </w:r>
    </w:p>
    <w:p>
      <w:pPr>
        <w:pStyle w:val="Normal"/>
        <w:ind w:firstLine="284"/>
        <w:jc w:val="both"/>
        <w:rPr/>
      </w:pPr>
      <w:r>
        <w:rPr/>
        <w:t>Раньше такие устройства назывались «автоматическая подстрой</w:t>
        <w:softHyphen/>
        <w:t>ка частоты (АПЧ)» в настоящее время их называют «системы авто</w:t>
        <w:softHyphen/>
        <w:t>матического слежения за частотой» (АСЧ). Это название полнее отражает назначение и принцип действия АСЧ.</w:t>
      </w:r>
    </w:p>
    <w:p>
      <w:pPr>
        <w:pStyle w:val="Normal"/>
        <w:ind w:firstLine="284"/>
        <w:jc w:val="both"/>
        <w:rPr/>
      </w:pPr>
      <w:r>
        <w:rPr/>
        <w:t>В книге в популярной форме объясняется принцип действия АСЧ, описаны их свойства и поведение при разных воздействиях и разных условиях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Б. </w:t>
      </w:r>
      <w:r>
        <w:rPr>
          <w:i/>
          <w:iCs/>
          <w:lang w:val="en-US"/>
        </w:rPr>
        <w:t>X</w:t>
      </w:r>
      <w:r>
        <w:rPr>
          <w:i/>
          <w:iCs/>
        </w:rPr>
        <w:t>. Кривицкий. Автоматическое слежение за частотой. М., «Энергия», 1974, МРБ. 136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адиопередающие устройства.</w:t>
      </w:r>
    </w:p>
    <w:p>
      <w:pPr>
        <w:pStyle w:val="Normal"/>
        <w:ind w:firstLine="284"/>
        <w:jc w:val="both"/>
        <w:rPr/>
      </w:pPr>
      <w:r>
        <w:rPr/>
        <w:t>Излагаются общие принципы построения радиопередающих уст</w:t>
        <w:softHyphen/>
        <w:t>ройств. Описывается работа типовых каскадов, используемых в ламповых передатчиках различного назначения. В заключительной главе кратко рассказывается о применении полупроводниковых при</w:t>
        <w:softHyphen/>
        <w:t>боров в радиопередающих устройствах. Книга является популярно написанным учебником для радиолюбителей, техников и механиков по радио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Д. П. Линде. Радиопередающие устройства. М., «Энергия», 1974, МРБ. 176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Ионный макет для обучения монтажу. А. Е р к и н.</w:t>
      </w:r>
    </w:p>
    <w:p>
      <w:pPr>
        <w:pStyle w:val="Normal"/>
        <w:ind w:firstLine="284"/>
        <w:jc w:val="both"/>
        <w:rPr/>
      </w:pPr>
      <w:r>
        <w:rPr/>
        <w:t>Для более эффективного обучения монтажу со сложными цепя</w:t>
        <w:softHyphen/>
        <w:t>ми автор предлагает использовать учебные макеты на лампах МТХ-90.</w:t>
      </w:r>
    </w:p>
    <w:p>
      <w:pPr>
        <w:pStyle w:val="Normal"/>
        <w:ind w:firstLine="284"/>
        <w:jc w:val="both"/>
        <w:rPr/>
      </w:pPr>
      <w:r>
        <w:rPr/>
        <w:t>Описаны схема макета, монтаж, настройка и принцип действ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47 — 53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Модернизация радиовещательной аппаратуры.</w:t>
      </w:r>
    </w:p>
    <w:p>
      <w:pPr>
        <w:pStyle w:val="Normal"/>
        <w:ind w:firstLine="284"/>
        <w:jc w:val="both"/>
        <w:rPr/>
      </w:pPr>
      <w:r>
        <w:rPr/>
        <w:t>В книге радиоинженера с большим радиолюбительским опытом рассмотрены вопросы, связанные с модернизацией устаревшего ра</w:t>
        <w:softHyphen/>
        <w:t>диооборудования. Приводятся соображения о целесообразности и путях модернизации бытовой аппаратуры. В качестве примеров рас</w:t>
        <w:softHyphen/>
        <w:t xml:space="preserve">смотрены следующие устройства: линейка УКВ-диапазона (с. 74 — 84), линейка двухтактного УНЧ (с. 84 — 88), блок </w:t>
      </w:r>
      <w:r>
        <w:rPr>
          <w:lang w:val="en-US"/>
        </w:rPr>
        <w:t>KB</w:t>
      </w:r>
      <w:r>
        <w:rPr/>
        <w:t xml:space="preserve"> конвертера на пять растянутых диапазонов (с. 88 — 94), узлы коммутации радио</w:t>
        <w:softHyphen/>
        <w:t>комплекса (с. 101 — 104), линейка развертки и синхронизации для кинескопов с углом отклонения луча 110° (с. 104 — 111), линейка ка</w:t>
        <w:softHyphen/>
        <w:t>нала изображения (с. 114 — 127), линейка стереофонического УНЧ (с. 127 — 135), узел стирания и подмагничивания на две разные час</w:t>
        <w:softHyphen/>
        <w:t>тоты с двухтактным генератором (с. 135 — 138), способы модерниза</w:t>
        <w:softHyphen/>
        <w:t>ции радиоприемника «Рига-Т689» (с. 138 — 148), радиолы «Аккорд» (с. 148 — 154), телевизора «Старт» (с. 154 — 156), телевизора «Темп-6» (с. 157 — 160), магнитофона «Яуза-5» (с. 160 — 164), электрофона «Волга» (с. 164 — 168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Г. С. Гендин. Модернизация радиовещательной аппаратуры. М., «Энергия», 1973, МРБ. 168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-2. РАДИОПРИЕМНИКИ</w:t>
      </w:r>
    </w:p>
    <w:p>
      <w:pPr>
        <w:pStyle w:val="Normal"/>
        <w:ind w:firstLine="284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3"/>
        <w:rPr/>
      </w:pPr>
      <w:r>
        <w:rPr/>
        <w:t>Настройка и регулировка транзисторных приемников.</w:t>
      </w:r>
    </w:p>
    <w:p>
      <w:pPr>
        <w:pStyle w:val="Normal"/>
        <w:ind w:firstLine="284"/>
        <w:jc w:val="both"/>
        <w:rPr/>
      </w:pPr>
      <w:r>
        <w:rPr/>
        <w:t xml:space="preserve">Подробные едцавочные.. сведения о транзисторных приемниках И и </w:t>
      </w:r>
      <w:r>
        <w:rPr>
          <w:lang w:val="en-US"/>
        </w:rPr>
        <w:t>III</w:t>
      </w:r>
      <w:r>
        <w:rPr/>
        <w:t xml:space="preserve"> класса, работающих в диапазонах ДВ, СВ и </w:t>
      </w:r>
      <w:r>
        <w:rPr>
          <w:lang w:val="en-US"/>
        </w:rPr>
        <w:t>KB</w:t>
      </w:r>
      <w:r>
        <w:rPr/>
        <w:t>: «Меридиан», «Украина-201», «Геолог», «Соната-201», «Соната», «Банга-2», «Спорт-2», «Спорт-301», «Спорт-304» («Спорт-305»), «Сокол-4» и «Россия».</w:t>
      </w:r>
    </w:p>
    <w:p>
      <w:pPr>
        <w:pStyle w:val="Normal"/>
        <w:ind w:firstLine="284"/>
        <w:jc w:val="both"/>
        <w:rPr/>
      </w:pPr>
      <w:r>
        <w:rPr/>
        <w:t>Рассмотрены принципиальные схемы, приемы монтажа, конст</w:t>
        <w:softHyphen/>
        <w:t>рукции основных узлов, элементы принципиальных схем, гибридно-интегральные микросхемы, ферритовые антенны, печатные платы, галетные и кнопочные переключатели диапазонов, верньерные уст</w:t>
        <w:softHyphen/>
        <w:t>ройства и другие вопросы. Разобраны методы настройки и регули</w:t>
        <w:softHyphen/>
        <w:t>ровки приемников, даны рекомендации по нахождению и устранению неисправностей. Приведен справочный материал, необходимый для ремонт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Л. Е. Новоселов. Настройка и регулировка приемников </w:t>
      </w:r>
      <w:r>
        <w:rPr>
          <w:i/>
          <w:iCs/>
          <w:lang w:val="en-US"/>
        </w:rPr>
        <w:t>II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III</w:t>
      </w:r>
      <w:r>
        <w:rPr>
          <w:i/>
          <w:iCs/>
        </w:rPr>
        <w:t xml:space="preserve"> класса. Л., «Энергия», 1974, МРБ. 160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адиоприемник «Кварц-403». Л. Новоселов.</w:t>
      </w:r>
    </w:p>
    <w:p>
      <w:pPr>
        <w:pStyle w:val="Normal"/>
        <w:ind w:firstLine="284"/>
        <w:jc w:val="both"/>
        <w:rPr/>
      </w:pPr>
      <w:r>
        <w:rPr/>
        <w:t>Показано, как на базе приемника «Сокол-403» были созданы радиоприемники «Кварц-403», «Кварц-404», «Кварц-405».</w:t>
      </w:r>
    </w:p>
    <w:p>
      <w:pPr>
        <w:pStyle w:val="Normal"/>
        <w:ind w:firstLine="284"/>
        <w:jc w:val="both"/>
        <w:rPr/>
      </w:pPr>
      <w:r>
        <w:rPr/>
        <w:t>Все приемники выполнены по типовой схеме и отличаются толь</w:t>
        <w:softHyphen/>
        <w:t>ко внешним оформлением. Диапазоны ДВ и СВ. Номинальная вы</w:t>
        <w:softHyphen/>
        <w:t>ходная мощность 100 мВт.</w:t>
      </w:r>
    </w:p>
    <w:p>
      <w:pPr>
        <w:pStyle w:val="Normal"/>
        <w:ind w:firstLine="284"/>
        <w:jc w:val="both"/>
        <w:rPr/>
      </w:pPr>
      <w:r>
        <w:rPr/>
        <w:t>Питание от батареи «Крона» и от аккумулятора 7Д-01.</w:t>
      </w:r>
    </w:p>
    <w:p>
      <w:pPr>
        <w:pStyle w:val="Normal"/>
        <w:ind w:firstLine="284"/>
        <w:jc w:val="both"/>
        <w:rPr/>
      </w:pPr>
      <w:r>
        <w:rPr/>
        <w:t>Масса 480 г (без питания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32, 3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Автомобильные приемники.</w:t>
      </w:r>
    </w:p>
    <w:p>
      <w:pPr>
        <w:pStyle w:val="Normal"/>
        <w:ind w:firstLine="284"/>
        <w:jc w:val="both"/>
        <w:rPr/>
      </w:pPr>
      <w:r>
        <w:rPr/>
        <w:t>Обзор автомобильных приемников, выпускаемых промышлен</w:t>
        <w:softHyphen/>
        <w:t xml:space="preserve">ностью. Дана таблица основных параметров 10 радиоприемников. </w:t>
      </w:r>
      <w:r>
        <w:rPr>
          <w:i/>
          <w:iCs/>
        </w:rPr>
        <w:t>«Радио», 1974, № 2, с. 30, 3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Радиола «Эстония-006-Стерео». А. Бурмаидр.</w:t>
      </w:r>
    </w:p>
    <w:p>
      <w:pPr>
        <w:pStyle w:val="Normal"/>
        <w:ind w:firstLine="284"/>
        <w:jc w:val="both"/>
        <w:rPr/>
      </w:pPr>
      <w:r>
        <w:rPr/>
        <w:t>Дано описание новой модели стереорадиолы, выпускаемой тал</w:t>
        <w:softHyphen/>
        <w:t>линским заводом «Пунане-РЭТ».</w:t>
      </w:r>
    </w:p>
    <w:p>
      <w:pPr>
        <w:pStyle w:val="Normal"/>
        <w:ind w:firstLine="284"/>
        <w:jc w:val="both"/>
        <w:rPr/>
      </w:pPr>
      <w:r>
        <w:rPr/>
        <w:t>Она состоит из всеволнового приемника (ДВ, СВ, четыре рас</w:t>
        <w:softHyphen/>
        <w:t xml:space="preserve">тянутых </w:t>
      </w:r>
      <w:r>
        <w:rPr>
          <w:lang w:val="en-US"/>
        </w:rPr>
        <w:t>KB</w:t>
      </w:r>
      <w:r>
        <w:rPr/>
        <w:t xml:space="preserve"> и УКВ), электропроигрываюшего устройства НЭПУ-52С и стереофонической акустической системы.</w:t>
      </w:r>
    </w:p>
    <w:p>
      <w:pPr>
        <w:pStyle w:val="Normal"/>
        <w:ind w:firstLine="284"/>
        <w:jc w:val="both"/>
        <w:rPr/>
      </w:pPr>
      <w:r>
        <w:rPr/>
        <w:t>Максимальная выходная мощность не менее 25 Вт на один канал.</w:t>
      </w:r>
    </w:p>
    <w:p>
      <w:pPr>
        <w:pStyle w:val="Normal"/>
        <w:ind w:firstLine="284"/>
        <w:jc w:val="both"/>
        <w:rPr/>
      </w:pPr>
      <w:r>
        <w:rPr/>
        <w:t>Новая модель значительно улучшена: ламповый блок УНЧ заме</w:t>
        <w:softHyphen/>
        <w:t>нен транзисторным, электромоторная система АПЧ ЧМ-тракта заме</w:t>
        <w:softHyphen/>
        <w:t>нена электронной, упростилась конструкция декодера. Полностью заменена акустическая система радиолы. Теперь в ней используется широкополосная система из двух малогабаритных колонок 10</w:t>
      </w:r>
      <w:r>
        <w:rPr>
          <w:lang w:val="en-US"/>
        </w:rPr>
        <w:t>MAC</w:t>
      </w:r>
      <w:r>
        <w:rPr/>
        <w:t>-1, в каждой из которых установлено по два громкоговорителя (10ГД-30 иЗГД-31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5, с. 28 — 3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Вега-402». В. Злобин, Ю. Плешаков.</w:t>
      </w:r>
    </w:p>
    <w:p>
      <w:pPr>
        <w:pStyle w:val="Normal"/>
        <w:ind w:firstLine="284"/>
        <w:jc w:val="both"/>
        <w:rPr/>
      </w:pPr>
      <w:r>
        <w:rPr/>
        <w:t>Переносный супергетеродин Бердского радиозавода. Диапазоны ДВ и СВ. Номинальная выходная мощность УНЧ 150 мВт.</w:t>
      </w:r>
    </w:p>
    <w:p>
      <w:pPr>
        <w:pStyle w:val="Normal"/>
        <w:ind w:firstLine="284"/>
        <w:jc w:val="both"/>
        <w:rPr/>
      </w:pPr>
      <w:r>
        <w:rPr/>
        <w:t>В схеме использовано семь транзисторов (три — ГТ309Б и четы</w:t>
        <w:softHyphen/>
        <w:t>ре — МП40).</w:t>
      </w:r>
    </w:p>
    <w:p>
      <w:pPr>
        <w:pStyle w:val="Normal"/>
        <w:ind w:firstLine="284"/>
        <w:jc w:val="both"/>
        <w:rPr/>
      </w:pPr>
      <w:r>
        <w:rPr/>
        <w:t>Питание — две последовательно включенные батареи 3336Л. Мас</w:t>
        <w:softHyphen/>
        <w:t>са 980 г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3, № 7, с. 30, 3</w:t>
      </w:r>
      <w:r>
        <w:rPr>
          <w:i/>
          <w:iCs/>
          <w:lang w:val="en-US"/>
        </w:rPr>
        <w:t>t</w:t>
      </w:r>
      <w:r>
        <w:rPr>
          <w:i/>
          <w:iCs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диоприемник «Этюд-603». Ф. Израилевич</w:t>
      </w:r>
      <w:r>
        <w:rPr>
          <w:b/>
          <w:bCs/>
          <w:i/>
          <w:iCs/>
        </w:rPr>
        <w:t>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Краткое описание схемы заводского супергетерадаша, выполнен</w:t>
        <w:softHyphen/>
        <w:t>ного на девяти транзисторах. Диапазоны ДВ и СВ. Выходная мощ</w:t>
        <w:softHyphen/>
        <w:t xml:space="preserve">ность 60 мВт. Питание — батарея «Крона»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2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адиоприемник «Альпинист-405». В. Бородин, Н. П о ж и-д а ев.</w:t>
      </w:r>
    </w:p>
    <w:p>
      <w:pPr>
        <w:pStyle w:val="Normal"/>
        <w:ind w:firstLine="284"/>
        <w:jc w:val="both"/>
        <w:rPr/>
      </w:pPr>
      <w:r>
        <w:rPr/>
        <w:t xml:space="preserve">Первая унифицированная модель переносного приемника </w:t>
      </w:r>
      <w:r>
        <w:rPr>
          <w:lang w:val="en-US"/>
        </w:rPr>
        <w:t>IV</w:t>
      </w:r>
      <w:r>
        <w:rPr/>
        <w:t xml:space="preserve"> клас</w:t>
        <w:softHyphen/>
        <w:t>са. Диапазоны ДВ и СВ. Прием ведется на внутреннюю антенну. Выходная мощность 50 мВт. Питание — две батареи 3336Л с общим напряжением 9 В. Масса 1,3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2, с. 19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Карманные транзисторные приемники.</w:t>
      </w:r>
    </w:p>
    <w:p>
      <w:pPr>
        <w:pStyle w:val="Normal"/>
        <w:ind w:firstLine="284"/>
        <w:jc w:val="both"/>
        <w:rPr/>
      </w:pPr>
      <w:r>
        <w:rPr/>
        <w:t xml:space="preserve">Справочное пособие для ремонта транзисторных приемников </w:t>
      </w:r>
      <w:r>
        <w:rPr>
          <w:lang w:val="en-US"/>
        </w:rPr>
        <w:t>IV</w:t>
      </w:r>
      <w:r>
        <w:rPr/>
        <w:t xml:space="preserve"> класса: «Сокол», «Сокол-403», «Кварц-401», «Селга», «Селга-402», «Алмаз», «Этюд-2», «Этюд-603», «Орбита» и «Орбита-2». Даны принципиальные и монтажные схемы печатных плат, карты напря</w:t>
        <w:softHyphen/>
        <w:t>жений и сопротивлений, основные моточные данные катушек и транс</w:t>
        <w:softHyphen/>
        <w:t>форматоров, таблицы настройки, схемы и конструкции зарядных уст</w:t>
        <w:softHyphen/>
        <w:t>ройств. Изложена методика настройки, регулировки и проверки ос</w:t>
        <w:softHyphen/>
        <w:t>новных параметров приемников, приведены характерные неисправ</w:t>
        <w:softHyphen/>
        <w:t>ности, причины их возникновения, методы нахождения и устран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 Е. Новоселов. Карманные транзисторные приемники ]у к гас-са. М., «Энергия», 1973, МРБ. 126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Виктория-001-Стерео». С. Рапопорт.</w:t>
      </w:r>
    </w:p>
    <w:p>
      <w:pPr>
        <w:pStyle w:val="Normal"/>
        <w:ind w:firstLine="284"/>
        <w:jc w:val="both"/>
        <w:rPr/>
      </w:pPr>
      <w:r>
        <w:rPr/>
        <w:t xml:space="preserve">Радиола высшего класса, выпускаемая рижским заводом им. А. С. Попова. Диапазоны ДВ, СВ, </w:t>
      </w:r>
      <w:r>
        <w:rPr>
          <w:lang w:val="en-US"/>
        </w:rPr>
        <w:t>KB</w:t>
      </w:r>
      <w:r>
        <w:rPr/>
        <w:t xml:space="preserve"> (на пяти растянутых под</w:t>
        <w:softHyphen/>
        <w:t>диапазонах) и УКВ. В двух звуковых колонках размещено по три разнотипных головки прямого излучения и частотно-разделительный фильтр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31 — 36 и с. 3 вкладк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62 (консультация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Урая-авто-2». Н. Коваленко, В. Т и п с о в.</w:t>
      </w:r>
    </w:p>
    <w:p>
      <w:pPr>
        <w:pStyle w:val="Normal"/>
        <w:ind w:firstLine="284"/>
        <w:jc w:val="both"/>
        <w:rPr/>
      </w:pPr>
      <w:r>
        <w:rPr/>
        <w:t>Автомобильный приемник Сарапульского радиозавода, рассчи</w:t>
        <w:softHyphen/>
        <w:t>танный на установку в автомобилях «ИЖ-1500». Это модернизация приемника «Урал-авто».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Диапазоны ДВ, СВ, </w:t>
      </w:r>
      <w:r>
        <w:rPr>
          <w:lang w:val="en-US"/>
        </w:rPr>
        <w:t>KB</w:t>
      </w:r>
      <w:r>
        <w:rPr/>
        <w:t xml:space="preserve"> (25, 31 и 49 м) и УКВ (4, 11 — 4,56 м). Выходная мощность 50 мВт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31 — 3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ранзисторные радиоприемники «Спидола», «ВЭФ», «Океан», «Меридиан» (справочное пособие).</w:t>
      </w:r>
    </w:p>
    <w:p>
      <w:pPr>
        <w:pStyle w:val="Normal"/>
        <w:ind w:firstLine="284"/>
        <w:jc w:val="both"/>
        <w:rPr/>
      </w:pPr>
      <w:r>
        <w:rPr/>
        <w:t>Книга содержит характеристики переносных транзисторных при</w:t>
        <w:softHyphen/>
        <w:t xml:space="preserve">емников </w:t>
      </w:r>
      <w:r>
        <w:rPr>
          <w:lang w:val="en-US"/>
        </w:rPr>
        <w:t>II</w:t>
      </w:r>
      <w:r>
        <w:rPr/>
        <w:t xml:space="preserve"> класса, получивших широкое распространение и популяр</w:t>
        <w:softHyphen/>
        <w:t>ность.</w:t>
      </w:r>
    </w:p>
    <w:p>
      <w:pPr>
        <w:pStyle w:val="Normal"/>
        <w:ind w:firstLine="284"/>
        <w:jc w:val="both"/>
        <w:rPr/>
      </w:pPr>
      <w:r>
        <w:rPr/>
        <w:t>Справочник содержит описание схем и конструкций приемников «ВЭФ-12», «ВЭФ-201», «ВЭФ-202», «Океан», «Океан»-203», «Океан-205», «Мерндиан-202», «Спидола-207», «Снидола-230», карги режимов, монтажные я кинематические схемы, материалы по на</w:t>
        <w:softHyphen/>
        <w:t>стройке и проверке основных параметров, отысканию и устранению неисправностей. В Книге рассмотрены также устройство и особенно</w:t>
        <w:softHyphen/>
        <w:t>сти эксплуатации ИМС серии К237.</w:t>
      </w:r>
    </w:p>
    <w:p>
      <w:pPr>
        <w:pStyle w:val="Normal"/>
        <w:ind w:firstLine="284"/>
        <w:jc w:val="both"/>
        <w:rPr/>
      </w:pPr>
      <w:r>
        <w:rPr/>
        <w:t>Книга рассчитана на радиолюбителей, занимающихся конструи</w:t>
        <w:softHyphen/>
        <w:t>рованием и настройкой транзисторных радиоприемников, и работни</w:t>
        <w:softHyphen/>
        <w:t>ков радиомастерских и ремонтных атель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Е. Новоселов. Транзисторные радиоприемники «Спидола», «ВЭФ», «Океан», «Меридиан». Изд. 2-е испр. и доп. Л., «Энергия», 1975, МРБ. 108 с (Справочное пособие)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Спидола-207» я «Спндола-208». П. В а д е н н е к с.</w:t>
      </w:r>
    </w:p>
    <w:p>
      <w:pPr>
        <w:pStyle w:val="Normal"/>
        <w:ind w:firstLine="284"/>
        <w:jc w:val="both"/>
        <w:rPr/>
      </w:pPr>
      <w:r>
        <w:rPr/>
        <w:t xml:space="preserve">Это всеволновые переносные приемники. Диапазоны ДВ, СВ, пять диапазонов </w:t>
      </w:r>
      <w:r>
        <w:rPr>
          <w:lang w:val="en-US"/>
        </w:rPr>
        <w:t>KB</w:t>
      </w:r>
      <w:r>
        <w:rPr/>
        <w:t xml:space="preserve"> и УКВ.</w:t>
      </w:r>
    </w:p>
    <w:p>
      <w:pPr>
        <w:pStyle w:val="Normal"/>
        <w:ind w:firstLine="284"/>
        <w:jc w:val="both"/>
        <w:rPr/>
      </w:pPr>
      <w:r>
        <w:rPr/>
        <w:t>Второй приемник отличается от первого только отсутствием ин</w:t>
        <w:softHyphen/>
        <w:t>дикатора настройки. Регулировка темвра раздельная: на низких зву</w:t>
        <w:softHyphen/>
        <w:t xml:space="preserve">ковых частотах ступенчатая, на высших — плавили. Полоса рабочих частот </w:t>
      </w:r>
      <w:r>
        <w:rPr>
          <w:lang w:val="en-US"/>
        </w:rPr>
        <w:t>AM</w:t>
      </w:r>
      <w:r>
        <w:rPr/>
        <w:t xml:space="preserve"> тракта 125 — 4000 Гц, ЧМ тракта 125 — 10000 Гц. Номи</w:t>
        <w:softHyphen/>
        <w:t>нальная выходная мощность 0,4 ВА, мамсимадьная — 0,7 Вт. Пита</w:t>
        <w:softHyphen/>
        <w:t xml:space="preserve">ние — шесть последовательно яключеннык элементов 373 («Марс», «Сатурн») общим напряжением </w:t>
      </w:r>
      <w:r>
        <w:rPr>
          <w:i/>
          <w:iCs/>
        </w:rPr>
        <w:t xml:space="preserve">9 </w:t>
      </w:r>
      <w:r>
        <w:rPr/>
        <w:t>В. Пвтреблает яриедадак 0,85 Вт. В приемниках имеются гнезда для подключения .наружной антенны, магнитофона, внешнего громкоговорителя или телефона и внешнего источника питания напряжением 9 В.</w:t>
      </w:r>
    </w:p>
    <w:p>
      <w:pPr>
        <w:pStyle w:val="Normal"/>
        <w:ind w:firstLine="284"/>
        <w:jc w:val="both"/>
        <w:rPr/>
      </w:pPr>
      <w:r>
        <w:rPr/>
        <w:t>Размеры: 250Х365Х100 мм. Масса без источников питания 3,2 кг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10, с. 29 — 3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-3. ЗВУКОЗАПИСЬ, ВИДЕОЗАПИСЬ, ЭЛЕКТРОАКУСТИКА</w:t>
      </w:r>
    </w:p>
    <w:p>
      <w:pPr>
        <w:pStyle w:val="Normal"/>
        <w:ind w:firstLine="284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3"/>
        <w:rPr>
          <w:lang w:val="en-US"/>
        </w:rPr>
      </w:pPr>
      <w:r>
        <w:rPr/>
        <w:t xml:space="preserve">«Электроника-501-Видео». К. Лаврентьев и др. </w:t>
      </w:r>
    </w:p>
    <w:p>
      <w:pPr>
        <w:pStyle w:val="Normal"/>
        <w:ind w:firstLine="284"/>
        <w:jc w:val="both"/>
        <w:rPr>
          <w:lang w:val="en-US"/>
        </w:rPr>
      </w:pPr>
      <w:r>
        <w:rPr/>
        <w:t xml:space="preserve">В статье дано краткое описание первого советского бытового переносного видеомагнитофона, выпускаемого промышленностью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8, с. 17 — 20 и с. 2 вклад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Новые электрофоны.</w:t>
      </w:r>
    </w:p>
    <w:p>
      <w:pPr>
        <w:pStyle w:val="Normal"/>
        <w:ind w:firstLine="284"/>
        <w:jc w:val="both"/>
        <w:rPr/>
      </w:pPr>
      <w:r>
        <w:rPr/>
        <w:t>Справочная таблица и предварительные данные по выпуску электроф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44, 4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Электроника Б1-01». Р. Мануков и др.</w:t>
      </w:r>
    </w:p>
    <w:p>
      <w:pPr>
        <w:pStyle w:val="Normal"/>
        <w:ind w:firstLine="284"/>
        <w:jc w:val="both"/>
        <w:rPr/>
      </w:pPr>
      <w:r>
        <w:rPr/>
        <w:t>Отечественная аппаратура высшего класса, выпуск которой на</w:t>
        <w:softHyphen/>
        <w:t>чат в 1975 г.</w:t>
      </w:r>
    </w:p>
    <w:p>
      <w:pPr>
        <w:pStyle w:val="Normal"/>
        <w:ind w:firstLine="284"/>
        <w:jc w:val="both"/>
        <w:rPr/>
      </w:pPr>
      <w:r>
        <w:rPr/>
        <w:t>Состоит из стереофонического проигрывающего устройства, сте-реоусилителя НЧ и трехполосной акустической системы, в каждой звуковой колонке которой установлены две низкочастотные голов</w:t>
        <w:softHyphen/>
        <w:t>ки, две среднечастотные и четыре высокочастотные.</w:t>
      </w:r>
    </w:p>
    <w:p>
      <w:pPr>
        <w:pStyle w:val="Normal"/>
        <w:ind w:firstLine="284"/>
        <w:jc w:val="both"/>
        <w:rPr/>
      </w:pPr>
      <w:r>
        <w:rPr/>
        <w:t>Номинальная выходная мощность УНЧ — 2x60 Вт. Полоса ра</w:t>
        <w:softHyphen/>
        <w:t>бочий частот 20 — 20 000 Гц. Скорость вращения диска электропро</w:t>
        <w:softHyphen/>
        <w:t>игрывателя: 16 2/3; ЗЗ 1/3, 45 об/мин.</w:t>
      </w:r>
    </w:p>
    <w:p>
      <w:pPr>
        <w:pStyle w:val="Normal"/>
        <w:ind w:firstLine="284"/>
        <w:jc w:val="both"/>
        <w:rPr/>
      </w:pPr>
      <w:r>
        <w:rPr/>
        <w:t>«Электроника Б1-01» удостоена Большой Золотой медали на Международной ярмарк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31 — 34 и с. 4 облож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Стереофонический усилитель «Электрон-20».</w:t>
      </w:r>
    </w:p>
    <w:p>
      <w:pPr>
        <w:pStyle w:val="Normal"/>
        <w:ind w:firstLine="284"/>
        <w:jc w:val="both"/>
        <w:rPr/>
      </w:pPr>
      <w:r>
        <w:rPr/>
        <w:t>Дано описание схемы, конструкции, деталей и акустической си</w:t>
        <w:softHyphen/>
        <w:t>стемы стереоусилителя, рассчитанного на работу от звукоснимателя, радиоприемника, телевизора, магнитофона, диктофона и электроги</w:t>
        <w:softHyphen/>
        <w:t>тары. Номинальная выходная мощность 2X10 Вт.</w:t>
      </w:r>
    </w:p>
    <w:p>
      <w:pPr>
        <w:pStyle w:val="Normal"/>
        <w:ind w:firstLine="284"/>
        <w:jc w:val="both"/>
        <w:rPr/>
      </w:pPr>
      <w:r>
        <w:rPr/>
        <w:t>Усилитель транзисторный, состоит из блока коммутации с мик</w:t>
        <w:softHyphen/>
        <w:t>рофонным усилителем, двух предварительных УНЧ, двух усилителей мощности и стабилизатора напряжения питания.</w:t>
      </w:r>
    </w:p>
    <w:p>
      <w:pPr>
        <w:pStyle w:val="Normal"/>
        <w:ind w:firstLine="284"/>
        <w:jc w:val="both"/>
        <w:rPr/>
      </w:pPr>
      <w:r>
        <w:rPr/>
        <w:t>Акустическая система состоит из двух идентичных звуковых ко</w:t>
        <w:softHyphen/>
        <w:t>лонок, в каждой из которых установлено по две динамических го</w:t>
        <w:softHyphen/>
        <w:t>ловки типов 4ГД-28 и 1ГД-28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6, с. 46 — 48 и с. 3 вклад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ранзисторный электрофон «Аккорд-001». Я. Милзарайс, А. М и ж у е в .</w:t>
      </w:r>
    </w:p>
    <w:p>
      <w:pPr>
        <w:pStyle w:val="Normal"/>
        <w:ind w:firstLine="284"/>
        <w:jc w:val="both"/>
        <w:rPr/>
      </w:pPr>
      <w:r>
        <w:rPr/>
        <w:t>Описание первой в СССР модели электрофона высшего клас</w:t>
        <w:softHyphen/>
        <w:t>са, получившего медаль на Лейпцигской международной ярмарке в 1972 г.</w:t>
      </w:r>
    </w:p>
    <w:p>
      <w:pPr>
        <w:pStyle w:val="Normal"/>
        <w:ind w:firstLine="284"/>
        <w:jc w:val="both"/>
        <w:rPr/>
      </w:pPr>
      <w:r>
        <w:rPr/>
        <w:t>Предназначен для высококачественного воспроизведения стерео-и моногрампластинок всех форматов. Электрофон имеет гнезда для подключения стерео- или мономагнитофона, радиоприемника, ЭМИ, радиотрансляционной линии и головных стереотелефонов.</w:t>
      </w:r>
    </w:p>
    <w:p>
      <w:pPr>
        <w:pStyle w:val="Normal"/>
        <w:ind w:firstLine="284"/>
        <w:jc w:val="both"/>
        <w:rPr/>
      </w:pPr>
      <w:r>
        <w:rPr/>
        <w:t>Номинальная выходная мощность каждого канала УНЧ — 6 Вт. Питание от сети переменного тока напряжением ПО, 127, 220, 240 В. Масса проигрывателя 16,5 кг, акустической системы 2X8,5 кг.</w:t>
      </w:r>
    </w:p>
    <w:p>
      <w:pPr>
        <w:pStyle w:val="Normal"/>
        <w:ind w:firstLine="284"/>
        <w:jc w:val="both"/>
        <w:rPr/>
      </w:pPr>
      <w:r>
        <w:rPr/>
        <w:t>«</w:t>
      </w:r>
      <w:r>
        <w:rPr>
          <w:i/>
          <w:iCs/>
        </w:rPr>
        <w:t>Радио», 1971, № 12, с. 47, 48 и с. 3 вкладки, 1973, N 11, с 25 — 28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Магнитофон «Соната-304». Г. Антонов.</w:t>
      </w:r>
    </w:p>
    <w:p>
      <w:pPr>
        <w:pStyle w:val="Normal"/>
        <w:ind w:firstLine="284"/>
        <w:jc w:val="both"/>
        <w:rPr/>
      </w:pPr>
      <w:r>
        <w:rPr/>
        <w:t>Модификаций ранее выпускавшегося магнитофона «Соната-Ш».</w:t>
      </w:r>
    </w:p>
    <w:p>
      <w:pPr>
        <w:pStyle w:val="Normal"/>
        <w:ind w:firstLine="284"/>
        <w:jc w:val="both"/>
        <w:rPr/>
      </w:pPr>
      <w:r>
        <w:rPr/>
        <w:t xml:space="preserve">Четырехдорожечный транзисторный магнитофон </w:t>
      </w:r>
      <w:r>
        <w:rPr>
          <w:lang w:val="en-US"/>
        </w:rPr>
        <w:t>III</w:t>
      </w:r>
      <w:r>
        <w:rPr/>
        <w:t xml:space="preserve"> класса. Ско</w:t>
        <w:softHyphen/>
        <w:t>рость движения ленты 9,53 см/с. Длительность записи 4X65 мин на катушках № 15.</w:t>
      </w:r>
    </w:p>
    <w:p>
      <w:pPr>
        <w:pStyle w:val="Normal"/>
        <w:ind w:firstLine="284"/>
        <w:jc w:val="both"/>
        <w:rPr/>
      </w:pPr>
      <w:r>
        <w:rPr/>
        <w:t>Номинальная мощность усилителя 1,5 Вт.</w:t>
      </w:r>
    </w:p>
    <w:p>
      <w:pPr>
        <w:pStyle w:val="Normal"/>
        <w:ind w:firstLine="284"/>
        <w:jc w:val="both"/>
        <w:rPr/>
      </w:pPr>
      <w:r>
        <w:rPr/>
        <w:t>Питание от сети переменного тока. Потребляемая мощность 45 В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31 — 33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Весна-306». А. П а нченко, В.Прохоров и др.</w:t>
      </w:r>
    </w:p>
    <w:p>
      <w:pPr>
        <w:pStyle w:val="Normal"/>
        <w:ind w:firstLine="284"/>
        <w:jc w:val="both"/>
        <w:rPr/>
      </w:pPr>
      <w:r>
        <w:rPr/>
        <w:t>Двухскоростной переносный кассетный магнитофон, работающий со стандартной кассетой МК-60. Скорости 4,76 и 2,38 см/с. Мощно</w:t>
        <w:softHyphen/>
        <w:t>сти: номинальная 0,8 Вт, максимальная 2 Вт. Питание — шесть эле</w:t>
        <w:softHyphen/>
        <w:t>ментов 373 или через встроенный выпрямитель. Масса 3,7 кг.</w:t>
      </w:r>
    </w:p>
    <w:p>
      <w:pPr>
        <w:pStyle w:val="Normal"/>
        <w:ind w:firstLine="284"/>
        <w:jc w:val="both"/>
        <w:rPr/>
      </w:pPr>
      <w:r>
        <w:rPr/>
        <w:t>«Весна-306» зарекомендовала себя одним из лучших кассетных магнитофонов своего класс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42, 43; с. 3 и 4 вклад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«Астра-205». П. Федоров.</w:t>
      </w:r>
    </w:p>
    <w:p>
      <w:pPr>
        <w:pStyle w:val="Normal"/>
        <w:ind w:firstLine="284"/>
        <w:jc w:val="both"/>
        <w:rPr/>
      </w:pPr>
      <w:r>
        <w:rPr/>
        <w:t xml:space="preserve">Переносный магнитофон </w:t>
      </w:r>
      <w:r>
        <w:rPr>
          <w:lang w:val="en-US"/>
        </w:rPr>
        <w:t>II</w:t>
      </w:r>
      <w:r>
        <w:rPr/>
        <w:t xml:space="preserve"> класса для двухдорожечной записи. Скорости 9,53 и 4,76 см/с. Магнитофон имеет счетчик ленты и авто</w:t>
        <w:softHyphen/>
        <w:t>стоп, останавливающий двигатель по окончании и при обрыве ленты. С помощью кнопки «Трюк» можно «накладывать» одну запись на другую, не стирая первоначальной записи.</w:t>
      </w:r>
    </w:p>
    <w:p>
      <w:pPr>
        <w:pStyle w:val="Normal"/>
        <w:ind w:firstLine="284"/>
        <w:jc w:val="both"/>
        <w:rPr/>
      </w:pPr>
      <w:r>
        <w:rPr/>
        <w:t>Номинальная выходная мощность усилителя 2 Вт.</w:t>
      </w:r>
    </w:p>
    <w:p>
      <w:pPr>
        <w:pStyle w:val="Normal"/>
        <w:ind w:firstLine="284"/>
        <w:jc w:val="both"/>
        <w:rPr/>
      </w:pPr>
      <w:r>
        <w:rPr/>
        <w:t>Потребляемая мощность 60 Вт. Масса 11 кг.</w:t>
      </w:r>
    </w:p>
    <w:p>
      <w:pPr>
        <w:pStyle w:val="Normal"/>
        <w:ind w:firstLine="284"/>
        <w:jc w:val="both"/>
        <w:rPr/>
      </w:pPr>
      <w:r>
        <w:rPr/>
        <w:t>Длительность записи или воспроизведения при использовании ка</w:t>
        <w:softHyphen/>
        <w:t>тушки № 18 при скорости 9,53 см/с — 2X90 ми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4, с. 24, 2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Электромагнитные звукосниматели. П. Файнштейн.</w:t>
      </w:r>
    </w:p>
    <w:p>
      <w:pPr>
        <w:pStyle w:val="Normal"/>
        <w:ind w:firstLine="284"/>
        <w:jc w:val="both"/>
        <w:rPr/>
      </w:pPr>
      <w:r>
        <w:rPr/>
        <w:t>Рассмотрены конструкции звукоснимателей ЗС-6 и ЗС-4, разра</w:t>
        <w:softHyphen/>
        <w:t>ботанные Кировоградским заводом радиоизделий и предназначенные для установки на шестиструнные и четырехструнные гита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5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Конструирование любительских магнитофонов.</w:t>
      </w:r>
    </w:p>
    <w:p>
      <w:pPr>
        <w:pStyle w:val="Normal"/>
        <w:ind w:firstLine="284"/>
        <w:jc w:val="both"/>
        <w:rPr/>
      </w:pPr>
      <w:r>
        <w:rPr/>
        <w:t>Учебное пособие для подготовленных радиолюбителей. В трех частях приведены основные характеристики магнитофонов, лентопро</w:t>
        <w:softHyphen/>
        <w:t>тяжных механизмов и их электрические схемы. Сформулированы ос</w:t>
        <w:softHyphen/>
        <w:t>новные требования к магнитофонам и даны рекомендации по их выполнению. Конструктивные и схемные решения иллюстрируются примерами лучших отечественных и зарубежных образцов.</w:t>
      </w:r>
    </w:p>
    <w:p>
      <w:pPr>
        <w:pStyle w:val="Normal"/>
        <w:ind w:firstLine="284"/>
        <w:jc w:val="both"/>
        <w:rPr/>
      </w:pPr>
      <w:r>
        <w:rPr/>
        <w:t>Книга дополнена в данном издании новыми материалами: о сте</w:t>
        <w:softHyphen/>
        <w:t>реофонических и кассетных магнитофонах, автоматических системах стабилизации натяжения ленты, новых способах записи с фокусиров</w:t>
        <w:softHyphen/>
        <w:t>кой поля подмагничивания, и т. п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В. Козырев, М. А. Фабрик. Конструирование любительских магнитофонов. Изд. 4-е. М., Изд-во ДОСААФ, 1973. 240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Мой друг магнитофон.</w:t>
      </w:r>
    </w:p>
    <w:p>
      <w:pPr>
        <w:pStyle w:val="Normal"/>
        <w:ind w:firstLine="284"/>
        <w:jc w:val="both"/>
        <w:rPr/>
      </w:pPr>
      <w:r>
        <w:rPr/>
        <w:t>Азбука любительской звукозаписи. Популярный рассказ об ис</w:t>
        <w:softHyphen/>
        <w:t>тории записи звука, устройстве магнитофона и приемах работы с ним. В занимательной форме даны ответы на вопросы, возникающие при эксплуатации магнитофона. Показаны возможности получения хоро</w:t>
        <w:softHyphen/>
        <w:t>ших записей от микрофона, от звукоснимателя, от приемника, телеви</w:t>
        <w:softHyphen/>
        <w:t>зора, при переписи записей, взятых «на прокат».</w:t>
      </w:r>
    </w:p>
    <w:p>
      <w:pPr>
        <w:pStyle w:val="Normal"/>
        <w:ind w:firstLine="284"/>
        <w:jc w:val="both"/>
        <w:rPr/>
      </w:pPr>
      <w:r>
        <w:rPr/>
        <w:t>Материал изложен в популярной форме.</w:t>
      </w:r>
    </w:p>
    <w:p>
      <w:pPr>
        <w:pStyle w:val="Normal"/>
        <w:ind w:firstLine="284"/>
        <w:jc w:val="both"/>
        <w:rPr/>
      </w:pPr>
      <w:r>
        <w:rPr/>
        <w:t>Книга знакомит читателя со специальными видами записи и учит обращению с лентой, ее хранением и системой составления ка</w:t>
        <w:softHyphen/>
        <w:t>талогов фонотек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М А Згут. Мой друг магнитофон. Изд. 2-е. М., </w:t>
      </w:r>
      <w:r>
        <w:rPr/>
        <w:t xml:space="preserve">«Связь», </w:t>
      </w:r>
      <w:r>
        <w:rPr>
          <w:i/>
          <w:iCs/>
        </w:rPr>
        <w:t>1973, с. 256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Новый стандарт на бытовые магнитофоны.</w:t>
      </w:r>
    </w:p>
    <w:p>
      <w:pPr>
        <w:pStyle w:val="Normal"/>
        <w:ind w:firstLine="284"/>
        <w:jc w:val="both"/>
        <w:rPr/>
      </w:pPr>
      <w:r>
        <w:rPr/>
        <w:t>Справочный материал и таблица параметров и норм для классов магнитоф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33 — 3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Символы для бытовых магнитофонов.</w:t>
      </w:r>
    </w:p>
    <w:p>
      <w:pPr>
        <w:pStyle w:val="Normal"/>
        <w:ind w:firstLine="284"/>
        <w:jc w:val="both"/>
        <w:rPr/>
      </w:pPr>
      <w:r>
        <w:rPr/>
        <w:t>В таблице приведены понятия символов и надписей у основных органов управления, штепсельных соединений и гнезд магнито</w:t>
        <w:softHyphen/>
        <w:t>фон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40, 41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Логарифмические единицы уровней радиосигналов.</w:t>
      </w:r>
    </w:p>
    <w:p>
      <w:pPr>
        <w:pStyle w:val="Normal"/>
        <w:ind w:firstLine="284"/>
        <w:jc w:val="both"/>
        <w:rPr/>
      </w:pPr>
      <w:r>
        <w:rPr/>
        <w:t>Приводятся две номограммы, с помощью которых определяются уровни радиосигналов в логарифмических единицах, о которых го</w:t>
        <w:softHyphen/>
        <w:t>ворится в текст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 45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>
          <w:lang w:val="en-US"/>
        </w:rPr>
      </w:pPr>
      <w:r>
        <w:rPr/>
        <w:t xml:space="preserve">Абонентские громкоговорители. Л. Цыганова. </w:t>
      </w:r>
    </w:p>
    <w:p>
      <w:pPr>
        <w:pStyle w:val="Normal"/>
        <w:ind w:firstLine="284"/>
        <w:jc w:val="both"/>
        <w:rPr>
          <w:lang w:val="en-US"/>
        </w:rPr>
      </w:pPr>
      <w:r>
        <w:rPr/>
        <w:t>В статье приведены данные по электрическим параметрам, раз</w:t>
        <w:softHyphen/>
        <w:t xml:space="preserve">мерам, массе, внешнему оформлению громкоговорителей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€3 и с. 4 обложки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Головки динамические прямого излучения. Л. Цыганова.</w:t>
      </w:r>
    </w:p>
    <w:p>
      <w:pPr>
        <w:pStyle w:val="Normal"/>
        <w:ind w:firstLine="284"/>
        <w:jc w:val="both"/>
        <w:rPr/>
      </w:pPr>
      <w:r>
        <w:rPr/>
        <w:t>Обзор выпускаемых промышленностью головок громкоговори</w:t>
        <w:softHyphen/>
        <w:t>телей.</w:t>
      </w:r>
    </w:p>
    <w:p>
      <w:pPr>
        <w:pStyle w:val="Normal"/>
        <w:ind w:firstLine="284"/>
        <w:jc w:val="both"/>
        <w:rPr/>
      </w:pPr>
      <w:r>
        <w:rPr/>
        <w:t>В таблице даны основные параметры и марки магнитов головок прямого излучения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Радио», 1974, № 12, с</w:t>
      </w:r>
      <w:r>
        <w:rPr/>
        <w:t xml:space="preserve">. </w:t>
      </w:r>
      <w:r>
        <w:rPr>
          <w:i/>
          <w:iCs/>
        </w:rPr>
        <w:t>43, 44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-4. ТЕЛЕВИДЕНИЕ</w:t>
      </w:r>
    </w:p>
    <w:p>
      <w:pPr>
        <w:pStyle w:val="Normal"/>
        <w:ind w:firstLine="284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Heading6"/>
        <w:ind w:firstLine="284"/>
        <w:rPr/>
      </w:pPr>
      <w:r>
        <w:rPr/>
        <w:t>Радио и телевидение... Это очень просто!</w:t>
      </w:r>
    </w:p>
    <w:p>
      <w:pPr>
        <w:pStyle w:val="Normal"/>
        <w:ind w:firstLine="284"/>
        <w:jc w:val="both"/>
        <w:rPr/>
      </w:pPr>
      <w:r>
        <w:rPr/>
        <w:t>Получившая широкую известность в ряде стран серия изданий инж. Е. Айсберга под названием «Это очень просто!» пополнилась новой книгой, изданной в Париже в 1972 г.</w:t>
      </w:r>
    </w:p>
    <w:p>
      <w:pPr>
        <w:pStyle w:val="Normal"/>
        <w:ind w:firstLine="284"/>
        <w:jc w:val="both"/>
        <w:rPr/>
      </w:pPr>
      <w:r>
        <w:rPr/>
        <w:t>На этот раз в ней изложены основы электротехники. Затем в по</w:t>
        <w:softHyphen/>
        <w:t>пулярной форме рассматривается техника передачи и приема ра</w:t>
        <w:softHyphen/>
        <w:t>дио- и телевизионных программ с помощью ламповой и транзистор</w:t>
        <w:softHyphen/>
        <w:t>ной аппаратуры. В заключение рассматриваются способы записи и воспроизведения звука и видеосигналов.</w:t>
      </w:r>
    </w:p>
    <w:p>
      <w:pPr>
        <w:pStyle w:val="Normal"/>
        <w:ind w:firstLine="284"/>
        <w:jc w:val="both"/>
        <w:rPr/>
      </w:pPr>
      <w:r>
        <w:rPr/>
        <w:t>В этой книге диалог Любознайкнна и Незнайкина дополняется рассказами профессора Радиоля — дядюшки Любознайкина.</w:t>
      </w:r>
    </w:p>
    <w:p>
      <w:pPr>
        <w:pStyle w:val="Normal"/>
        <w:ind w:firstLine="284"/>
        <w:jc w:val="both"/>
        <w:rPr/>
      </w:pPr>
      <w:r>
        <w:rPr/>
        <w:t>Рисунки на полях, несущие улыбки, остались и в этой книге, помогая усвоению материала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Е. Айсберг. Радио и телевидение?.. Это очень просто! Пер. с франц. </w:t>
      </w:r>
      <w:r>
        <w:rPr/>
        <w:t xml:space="preserve">М„ </w:t>
      </w:r>
      <w:r>
        <w:rPr>
          <w:i/>
          <w:iCs/>
        </w:rPr>
        <w:t>«Энергия», 1975, МРБ. 224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Телевизоры. Справочные материалы.</w:t>
      </w:r>
    </w:p>
    <w:p>
      <w:pPr>
        <w:pStyle w:val="Normal"/>
        <w:ind w:firstLine="284"/>
        <w:jc w:val="both"/>
        <w:rPr/>
      </w:pPr>
      <w:r>
        <w:rPr/>
        <w:t>В книге приведены основные данные о телевизорах черно-белого изображения, выпускаемых советской радиопромышленностью с 1969 по 1972 г. включительно (принципиальные схемы, описания, указания по. настройке, электрические и эксплуатационные характери</w:t>
        <w:softHyphen/>
        <w:t>стики и моточные данные). В примечании приведены материалы о телевизорах «Электрон-206», «Электрон-206А» и «Электрон-207», «Электрон-207А».</w:t>
      </w:r>
    </w:p>
    <w:p>
      <w:pPr>
        <w:pStyle w:val="Normal"/>
        <w:ind w:firstLine="284"/>
        <w:jc w:val="both"/>
        <w:rPr/>
      </w:pPr>
      <w:r>
        <w:rPr/>
        <w:t xml:space="preserve">С. </w:t>
      </w:r>
      <w:r>
        <w:rPr>
          <w:i/>
          <w:iCs/>
        </w:rPr>
        <w:t>А. Ельяшкевич. Телевизоры. Справочные материалы. М., «Энергия», 1975, МРБ (большой формат). 112 с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3"/>
        <w:rPr/>
      </w:pPr>
      <w:r>
        <w:rPr/>
        <w:t>Стандарты на телевизоры черно-белого изображения. А. Михайлов.</w:t>
      </w:r>
    </w:p>
    <w:p>
      <w:pPr>
        <w:pStyle w:val="Normal"/>
        <w:ind w:firstLine="284"/>
        <w:jc w:val="both"/>
        <w:rPr/>
      </w:pPr>
      <w:r>
        <w:rPr/>
        <w:t>В статье рассказывается о технических параметрах телевизоров, которые определяются их класс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58,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тклоняющие системы (ОС) и выходные трансформаторы строч</w:t>
        <w:softHyphen/>
        <w:t>ной (ТВС) и кадровой (ТВК) разверток телевизора. А. Артемов.</w:t>
      </w:r>
    </w:p>
    <w:p>
      <w:pPr>
        <w:pStyle w:val="Normal"/>
        <w:ind w:firstLine="284"/>
        <w:jc w:val="both"/>
        <w:rPr/>
      </w:pPr>
      <w:r>
        <w:rPr/>
        <w:t>Приведены основные электрические параметры ОС, схемы соеди</w:t>
        <w:softHyphen/>
        <w:t>нения катушек ОС с контактами на разъемах; основные сведения о ТВСиТВК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7, с. 55 —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Рубин-707». Б. Ананский, С. Кншеневский, С. Ель</w:t>
        <w:softHyphen/>
        <w:t>яшкевич.</w:t>
      </w:r>
    </w:p>
    <w:p>
      <w:pPr>
        <w:pStyle w:val="Normal"/>
        <w:ind w:firstLine="284"/>
        <w:jc w:val="both"/>
        <w:rPr/>
      </w:pPr>
      <w:r>
        <w:rPr/>
        <w:t xml:space="preserve">Краткое описание лампово-полупроводникового телевизора </w:t>
      </w:r>
      <w:r>
        <w:rPr>
          <w:lang w:val="en-US"/>
        </w:rPr>
        <w:t>II</w:t>
      </w:r>
      <w:r>
        <w:rPr/>
        <w:t xml:space="preserve"> класса, рассчитанного на прием как цветных, так и черно-белых пе</w:t>
        <w:softHyphen/>
        <w:t>редач на любом из 12 каналов метрового, а с блоками СК-А-1 («Рубин-707Д») на любом канале дециметрового диапазона. В нем применен взрывобезопасный кинескоп 59ЛКЗЦ.</w:t>
      </w:r>
    </w:p>
    <w:p>
      <w:pPr>
        <w:pStyle w:val="Normal"/>
        <w:ind w:firstLine="284"/>
        <w:jc w:val="both"/>
        <w:rPr/>
      </w:pPr>
      <w:r>
        <w:rPr/>
        <w:t>Три громкоговорителя и раздельная регулировка тембра соз</w:t>
        <w:softHyphen/>
        <w:t>дают отличное звуковое сопровождение.</w:t>
      </w:r>
    </w:p>
    <w:p>
      <w:pPr>
        <w:pStyle w:val="Normal"/>
        <w:ind w:firstLine="284"/>
        <w:jc w:val="both"/>
        <w:rPr/>
      </w:pPr>
      <w:r>
        <w:rPr/>
        <w:t>Наличие регулировок цветового тона дает изображение хоро</w:t>
        <w:softHyphen/>
        <w:t>шего качества.</w:t>
      </w:r>
    </w:p>
    <w:p>
      <w:pPr>
        <w:pStyle w:val="Normal"/>
        <w:ind w:firstLine="284"/>
        <w:jc w:val="both"/>
        <w:rPr/>
      </w:pPr>
      <w:r>
        <w:rPr/>
        <w:t>Масса 58 кг.</w:t>
      </w:r>
    </w:p>
    <w:p>
      <w:pPr>
        <w:pStyle w:val="Normal"/>
        <w:ind w:firstLine="284"/>
        <w:jc w:val="both"/>
        <w:rPr/>
      </w:pPr>
      <w:r>
        <w:rPr/>
        <w:t xml:space="preserve">В описании дана только структурная схем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8, с. 49 — 51 и с. 4 вкладки, 1973, №11, с. 31 — 34, № 4, с. 31 — 33, М 6, с. 31 —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Лампово-полупроводниковые телевизоры «Старт-6», «Старт-308».</w:t>
      </w:r>
    </w:p>
    <w:p>
      <w:pPr>
        <w:pStyle w:val="Normal"/>
        <w:ind w:firstLine="284"/>
        <w:jc w:val="both"/>
        <w:rPr/>
      </w:pPr>
      <w:r>
        <w:rPr/>
        <w:t>Дано покаскадное описание схем телевизоров и протекающих в них физических процессов. Приводится методика обнаружения неисправностей и справочные данны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. С. Тарасов. Лампово-полупроводниковые телевизоры «Страт-6», «Старт-308». М., «Энергия», 1973, МРБ, с. 8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«Шилялнс-401 Д». А. П у к а с.</w:t>
      </w:r>
    </w:p>
    <w:p>
      <w:pPr>
        <w:pStyle w:val="Normal"/>
        <w:ind w:firstLine="284"/>
        <w:jc w:val="both"/>
        <w:rPr/>
      </w:pPr>
      <w:r>
        <w:rPr/>
        <w:t xml:space="preserve">Переносный транзисторный телевизор </w:t>
      </w:r>
      <w:r>
        <w:rPr>
          <w:lang w:val="en-US"/>
        </w:rPr>
        <w:t>IV</w:t>
      </w:r>
      <w:r>
        <w:rPr/>
        <w:t xml:space="preserve"> класса, выпускаемый Каунасским радиозаводом. От телевизора «Электроника ВЛ-100» отличается более высокой чувствительностью, большей номиналь</w:t>
        <w:softHyphen/>
        <w:t>ной выходной мощностью звукового канала.</w:t>
      </w:r>
    </w:p>
    <w:p>
      <w:pPr>
        <w:pStyle w:val="Normal"/>
        <w:ind w:firstLine="284"/>
        <w:jc w:val="both"/>
        <w:rPr/>
      </w:pPr>
      <w:r>
        <w:rPr/>
        <w:t>Телевизор рассчитан на прием передач на 1 — 12 каналах мет</w:t>
        <w:softHyphen/>
        <w:t>рового и на 21 — 60 каналах дециметрового диапазона. В стационар</w:t>
        <w:softHyphen/>
        <w:t>ных условиях телевизор питается от сети, а в походных — от ак</w:t>
        <w:softHyphen/>
        <w:t>кумуляторной батареи или от бортовой сети автомобиля, катера. Кинескоп — 16ЛК1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5, с. 31 — 3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й стабилизатор в телевизоре «Электроника ВЛ-100». Е. Ефимов, К. Стеньки н.</w:t>
      </w:r>
    </w:p>
    <w:p>
      <w:pPr>
        <w:pStyle w:val="Normal"/>
        <w:ind w:firstLine="284"/>
        <w:jc w:val="both"/>
        <w:rPr/>
      </w:pPr>
      <w:r>
        <w:rPr/>
        <w:t xml:space="preserve">Приведено описание схемы и работы нового стабилизатора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1, с. 47, 4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Черно-белый телевизор.</w:t>
      </w:r>
    </w:p>
    <w:p>
      <w:pPr>
        <w:pStyle w:val="Normal"/>
        <w:ind w:firstLine="284"/>
        <w:jc w:val="both"/>
        <w:rPr/>
      </w:pPr>
      <w:r>
        <w:rPr/>
        <w:t>Первые три главы книги знакомят с характеристиками теле</w:t>
        <w:softHyphen/>
        <w:t>визионного сигнала и принципами построения черно-белого теле</w:t>
        <w:softHyphen/>
        <w:t>визора.</w:t>
      </w:r>
    </w:p>
    <w:p>
      <w:pPr>
        <w:pStyle w:val="Normal"/>
        <w:ind w:firstLine="284"/>
        <w:jc w:val="both"/>
        <w:rPr/>
      </w:pPr>
      <w:r>
        <w:rPr/>
        <w:t>Последующие две главы посвящены изучению физических про</w:t>
        <w:softHyphen/>
        <w:t>цессов, протекающих в радиоэлементах и цепях, составляющих схе</w:t>
        <w:softHyphen/>
        <w:t>му телевизора. Шестая глава — о технике УКВ и приемных теле</w:t>
        <w:softHyphen/>
        <w:t>визионных антеннах. Заключительная глава, занимающая более трети объема книги, дает анализ телевизионных схем и функцио</w:t>
        <w:softHyphen/>
        <w:t>нальных блоков. Большое значение придается в книге иллюстра</w:t>
        <w:softHyphen/>
        <w:t>циям, имеющим не меньшее значение, чем сам текст. Для удобства читателей текст, относящийся к рисунку, дан на том же развороте.</w:t>
      </w:r>
    </w:p>
    <w:p>
      <w:pPr>
        <w:pStyle w:val="Normal"/>
        <w:ind w:firstLine="284"/>
        <w:jc w:val="both"/>
        <w:rPr/>
      </w:pPr>
      <w:r>
        <w:rPr/>
        <w:t>Книгу можно рекомендовать как учебное пособие для школ, техникумов, производственных училищ, работников ремонтных мастерских и телевизионных заводов, радиолюбителей и телезри</w:t>
        <w:softHyphen/>
        <w:t>телей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Д Фельдман. Черно-белый телевизор. М., «Энергия», 1975, МРБ, 148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12-5. ИЗМЕРЕНИЯ</w:t>
      </w:r>
    </w:p>
    <w:p>
      <w:pPr>
        <w:pStyle w:val="Normal"/>
        <w:ind w:firstLine="284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rPr/>
      </w:pPr>
      <w:r>
        <w:rPr/>
        <w:t>Измерение сопротивлений. В. Борисов.</w:t>
      </w:r>
    </w:p>
    <w:p>
      <w:pPr>
        <w:pStyle w:val="Normal"/>
        <w:ind w:firstLine="284"/>
        <w:jc w:val="both"/>
        <w:rPr/>
      </w:pPr>
      <w:r>
        <w:rPr/>
        <w:t>В практикуме начинающих радиолюбителей показано, как мож</w:t>
        <w:softHyphen/>
        <w:t>но измерять сопротивления с помощью миллиамперметра и вольт</w:t>
        <w:softHyphen/>
        <w:t>метра постоянного тока. Рассмотрены схема, конструкция и прие</w:t>
        <w:softHyphen/>
        <w:t>мы работ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35 — 37, № 10, с. 40, 41, № 12, с. 50 —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змерение напряжений в цепях постоянного тока. В. Бори</w:t>
        <w:softHyphen/>
        <w:t>сов.</w:t>
      </w:r>
    </w:p>
    <w:p>
      <w:pPr>
        <w:pStyle w:val="Normal"/>
        <w:ind w:firstLine="284"/>
        <w:jc w:val="both"/>
        <w:rPr/>
      </w:pPr>
      <w:r>
        <w:rPr/>
        <w:t>В практикуме начинающего радиолюбителя показано, как пре</w:t>
        <w:softHyphen/>
        <w:t>вратить миллиамперметр, рассмотренный в предыдущих статьях практикума, в вольтметр постоянного тока и вольтмиллиампер-метр. Даны рекомендации по их использованию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5, с. 51 — 53, № 6, с. 53 —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Измерение постоянного тока. В. Б о р и с о в. </w:t>
      </w:r>
    </w:p>
    <w:p>
      <w:pPr>
        <w:pStyle w:val="Normal"/>
        <w:ind w:firstLine="284"/>
        <w:jc w:val="both"/>
        <w:rPr/>
      </w:pPr>
      <w:r>
        <w:rPr/>
        <w:t xml:space="preserve">Практикум начинающего радиолюбителя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40,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робники. Практикум начинающих. В. Борисов.</w:t>
      </w:r>
    </w:p>
    <w:p>
      <w:pPr>
        <w:pStyle w:val="Normal"/>
        <w:ind w:firstLine="284"/>
        <w:jc w:val="both"/>
        <w:rPr/>
      </w:pPr>
      <w:r>
        <w:rPr/>
        <w:t>Рассматриваются элементарные измерительные приборы, с по</w:t>
        <w:softHyphen/>
        <w:t>мощью которых можно проверить надежность электрического кон</w:t>
        <w:softHyphen/>
        <w:t>такта, проходящие сигналы через тракты приемника и т. д.</w:t>
      </w:r>
    </w:p>
    <w:p>
      <w:pPr>
        <w:pStyle w:val="Normal"/>
        <w:ind w:firstLine="284"/>
        <w:jc w:val="both"/>
        <w:rPr/>
      </w:pPr>
      <w:r>
        <w:rPr/>
        <w:t>Рассмотрены приемы работы с электрическим и телефонным пробник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52, 5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Планшет </w:t>
      </w:r>
      <w:r>
        <w:rPr>
          <w:b/>
          <w:bCs/>
          <w:lang w:val="en-US"/>
        </w:rPr>
        <w:t>RCL</w:t>
      </w:r>
      <w:r>
        <w:rPr>
          <w:b/>
          <w:bCs/>
        </w:rPr>
        <w:t>. А. Скоков.</w:t>
      </w:r>
    </w:p>
    <w:p>
      <w:pPr>
        <w:pStyle w:val="Normal"/>
        <w:ind w:firstLine="284"/>
        <w:jc w:val="both"/>
        <w:rPr/>
      </w:pPr>
      <w:r>
        <w:rPr/>
        <w:t>Конструкция планшета, с помощью которого можно быстро уз</w:t>
        <w:softHyphen/>
        <w:t>нать общее сопротивление двух параллельно соединенных резисто</w:t>
        <w:softHyphen/>
        <w:t>ров, общую емкость двух последовательно соединенных конденса</w:t>
        <w:softHyphen/>
        <w:t>торов, общую индуктивность двух параллельно соединяемых кату</w:t>
        <w:softHyphen/>
        <w:t>шек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8, с. 4 облож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араметры серийных цифровых авометров.</w:t>
      </w:r>
    </w:p>
    <w:p>
      <w:pPr>
        <w:pStyle w:val="Normal"/>
        <w:ind w:firstLine="284"/>
        <w:jc w:val="both"/>
        <w:rPr/>
      </w:pPr>
      <w:r>
        <w:rPr/>
        <w:t>Приведены характеристики десяти отечественных и зарубеж</w:t>
        <w:softHyphen/>
        <w:t>ных цифровых авомет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Г. Я. Афанасьев, Ю. С. Мальцев. Цифровые авометры. М., «Энергия», 1975, МРБ, с. 58 — 6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2"/>
        <w:rPr>
          <w:szCs w:val="20"/>
        </w:rPr>
      </w:pPr>
      <w:r>
        <w:rPr>
          <w:szCs w:val="20"/>
        </w:rPr>
        <w:t>12-6. ЭЛЕКТРОННЫЕ ЛАМПЫ. ПОЛУПРОВОДНИКОВЫЕ ПРИБОРЫ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3"/>
        <w:rPr/>
      </w:pPr>
      <w:r>
        <w:rPr/>
        <w:t>Сверхминиатюрные металлокерамические лампы 6С62Н и 6С63Н. М. Антонов.</w:t>
      </w:r>
    </w:p>
    <w:p>
      <w:pPr>
        <w:pStyle w:val="Normal"/>
        <w:ind w:firstLine="284"/>
        <w:jc w:val="both"/>
        <w:rPr/>
      </w:pPr>
      <w:r>
        <w:rPr/>
        <w:t>Даны основные электрические характеристики, предельно до</w:t>
        <w:softHyphen/>
        <w:t>пустимые режимы, цоколевка и размеры.</w:t>
      </w:r>
    </w:p>
    <w:p>
      <w:pPr>
        <w:pStyle w:val="Normal"/>
        <w:ind w:firstLine="284"/>
        <w:jc w:val="both"/>
        <w:rPr/>
      </w:pPr>
      <w:r>
        <w:rPr/>
        <w:t>Приведены схемы малошумящего входного каскада магнито</w:t>
        <w:softHyphen/>
        <w:t>фона на лампе 6С62Н и двухкаскадного УВЧ на лампах 6С63Н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4, с. 56,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арубежные приемо-усилительные лампы.</w:t>
      </w:r>
    </w:p>
    <w:p>
      <w:pPr>
        <w:pStyle w:val="Normal"/>
        <w:ind w:firstLine="284"/>
        <w:jc w:val="both"/>
        <w:rPr/>
      </w:pPr>
      <w:r>
        <w:rPr/>
        <w:t>Приведены электрические параметры и цоколевка свыше 1500 типов ламп, используемых в современной зарубежной аппаратуре. Предпочтение оказано европейским лампам и в первую очередь производимым в социалистических странах. Для многих типов ука</w:t>
        <w:softHyphen/>
        <w:t>заны аналоги из числа ламп советского производства. Примени</w:t>
        <w:softHyphen/>
        <w:t>тельно к имеющимся аналогам рассмотрены американские и япон</w:t>
        <w:softHyphen/>
        <w:t>ские ламп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Е. А. Зельдин. Зарубежные приемо-усилительные лампы. М, «Энергия», 1973, МРБ. 10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аристоры. (Учебный плакат).</w:t>
      </w:r>
    </w:p>
    <w:p>
      <w:pPr>
        <w:pStyle w:val="Normal"/>
        <w:ind w:firstLine="284"/>
        <w:jc w:val="both"/>
        <w:rPr/>
      </w:pPr>
      <w:r>
        <w:rPr/>
        <w:t xml:space="preserve">Приведены основные параметры, вольт-амперные и вольт-омные характеристики, сведения о конструкции и применении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0, с.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Стабисторы Д220С и Д223С. Б. Вежицкий, Д. Ступак. </w:t>
      </w:r>
    </w:p>
    <w:p>
      <w:pPr>
        <w:pStyle w:val="Normal"/>
        <w:ind w:firstLine="284"/>
        <w:jc w:val="both"/>
        <w:rPr/>
      </w:pPr>
      <w:r>
        <w:rPr/>
        <w:t xml:space="preserve">Справочный листок. Электрические параметры, внешний вид и вольт-амперные характеристики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7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триггер. Р. Т о м а с.</w:t>
      </w:r>
    </w:p>
    <w:p>
      <w:pPr>
        <w:pStyle w:val="Normal"/>
        <w:ind w:firstLine="284"/>
        <w:jc w:val="both"/>
        <w:rPr/>
      </w:pPr>
      <w:r>
        <w:rPr/>
        <w:t>Продолжение практикума о транзисторных триггерах. Рассма</w:t>
        <w:softHyphen/>
        <w:t xml:space="preserve">тривается триггер со счетным входом. </w:t>
      </w:r>
      <w:r>
        <w:rPr>
          <w:i/>
          <w:iCs/>
        </w:rPr>
        <w:t>«Радио», 1973, № 12, с. 41, 4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й триггер. Р. Т о м а с.</w:t>
      </w:r>
    </w:p>
    <w:p>
      <w:pPr>
        <w:pStyle w:val="Normal"/>
        <w:ind w:firstLine="284"/>
        <w:jc w:val="both"/>
        <w:rPr/>
      </w:pPr>
      <w:r>
        <w:rPr/>
        <w:t>В практикуме начинающих рассматривается принцип работы транзисторного триггера с независимым смещением. Предлагается схема и конструкция триггера с раздельными вход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1, с. 50, 5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вые транзисторы с изолированными затворами. И. А б д е ев а, Л. Гришина.</w:t>
      </w:r>
    </w:p>
    <w:p>
      <w:pPr>
        <w:pStyle w:val="Normal"/>
        <w:ind w:firstLine="284"/>
        <w:jc w:val="both"/>
        <w:rPr/>
      </w:pPr>
      <w:r>
        <w:rPr/>
        <w:t>Справочный листок полевых транзисторов структуры МОП (металл, окисел, полупроводник) КП301Б, КП305Д, КП305П и К.П350 — КП350В, предназначенных для работы в высокочастот</w:t>
        <w:softHyphen/>
        <w:t>ных каскадах радиоэлектронной аппаратуры широкого применения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И, с. 54 —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квивалентные схемы и параметры полупроводниковых прибо</w:t>
        <w:softHyphen/>
        <w:t>ров.</w:t>
      </w:r>
    </w:p>
    <w:p>
      <w:pPr>
        <w:pStyle w:val="Normal"/>
        <w:ind w:firstLine="284"/>
        <w:jc w:val="both"/>
        <w:rPr/>
      </w:pPr>
      <w:r>
        <w:rPr/>
        <w:t>Рассматриваются внутренние и внешние параметры полупро</w:t>
        <w:softHyphen/>
        <w:t>водниковых приборов, их эквивалентные схемы и конкретные при</w:t>
        <w:softHyphen/>
        <w:t>меры их использования. Книга охватывает основные вопросы полу</w:t>
        <w:softHyphen/>
        <w:t>проводниковой электроники и может быть использована для на</w:t>
        <w:softHyphen/>
        <w:t>чального изучения этого предмет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Л. Н. Бочаров. Эквивалентные схемы и параметры полупро</w:t>
        <w:softHyphen/>
        <w:t>водниковых приборов. М., «Энергия», 1973, МРБ. 9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правочник по транзисторным схемам.</w:t>
      </w:r>
    </w:p>
    <w:p>
      <w:pPr>
        <w:pStyle w:val="Normal"/>
        <w:ind w:firstLine="284"/>
        <w:jc w:val="both"/>
        <w:rPr/>
      </w:pPr>
      <w:r>
        <w:rPr/>
        <w:t>Справочник содержит восемь разделов, посвященных рассмот</w:t>
        <w:softHyphen/>
        <w:t>рению режимов работы транзисторов, схем генераторов электри</w:t>
        <w:softHyphen/>
        <w:t>ческих колебаний, схем для ВЧ трактов радиоприемников, схем узлов и блоков транзисторных телевизоров, схем УНЧ, стабилиза</w:t>
        <w:softHyphen/>
        <w:t>торов напряжения, транзисторных фильтров, статических преобра</w:t>
        <w:softHyphen/>
        <w:t>зователей напряжения, интегральных схем. Кратко излагаются принципы действия схем, приводятся данные их деталей, указыва</w:t>
        <w:softHyphen/>
        <w:t>ются рекомендуемые режимы, в необходимых случаях даются ра</w:t>
        <w:softHyphen/>
        <w:t>счеты.</w:t>
      </w:r>
    </w:p>
    <w:p>
      <w:pPr>
        <w:pStyle w:val="Normal"/>
        <w:ind w:firstLine="284"/>
        <w:jc w:val="both"/>
        <w:rPr/>
      </w:pPr>
      <w:r>
        <w:rPr/>
        <w:t>В справочнике приведены только проверенные схемы радиове</w:t>
        <w:softHyphen/>
        <w:t>щательных приемников, усилителей, и другой отечественной аппа</w:t>
        <w:softHyphen/>
        <w:t>ратуры, некоторые оригинальные схемы, предложенные радиолю</w:t>
        <w:softHyphen/>
        <w:t>бителями, схемы из иностранной литературы, реализуемые на тран</w:t>
        <w:softHyphen/>
        <w:t>зисторах отечественного производства.</w:t>
      </w:r>
    </w:p>
    <w:p>
      <w:pPr>
        <w:pStyle w:val="3"/>
        <w:rPr>
          <w:b w:val="false"/>
          <w:b w:val="false"/>
          <w:bCs w:val="false"/>
        </w:rPr>
      </w:pPr>
      <w:r>
        <w:rPr>
          <w:b w:val="false"/>
          <w:bCs w:val="false"/>
        </w:rPr>
        <w:t>Справочник предназначен для радиолюбителей-конструк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Р. М. Малимин. Справочник по транзисторным схемам. Изд. 2-е, перераб. М., «Энергия», 1974, МРБ. 184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перационные усилители типов К1УТ531 и К740УД1. В. Афендик, А. Безбородько.</w:t>
      </w:r>
    </w:p>
    <w:p>
      <w:pPr>
        <w:pStyle w:val="Normal"/>
        <w:ind w:firstLine="284"/>
        <w:jc w:val="both"/>
        <w:rPr/>
      </w:pPr>
      <w:r>
        <w:rPr/>
        <w:t>Справочный листок по интегральным схемам, представляю</w:t>
        <w:softHyphen/>
        <w:t>щим собой операционные усилители, характеризующиеся большим коэффициентом усиления по напряжению, малым смещением нуля, большим входным и малым выходным сопротивлением.</w:t>
      </w:r>
    </w:p>
    <w:p>
      <w:pPr>
        <w:pStyle w:val="Normal"/>
        <w:ind w:firstLine="284"/>
        <w:jc w:val="both"/>
        <w:rPr/>
      </w:pPr>
      <w:r>
        <w:rPr/>
        <w:t>Приводятся схемы и их описание, чертежи корпуса, основныг электрические пара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ы КТ325А — КТ325В. В. Коняев, Н. Авдеева.</w:t>
      </w:r>
    </w:p>
    <w:p>
      <w:pPr>
        <w:pStyle w:val="Normal"/>
        <w:ind w:firstLine="284"/>
        <w:jc w:val="both"/>
        <w:rPr/>
      </w:pPr>
      <w:r>
        <w:rPr/>
        <w:t>Справочный материал. Дан габаритный чертеж прибором. В таблице указаны электрические параметры транзисторов, режи</w:t>
        <w:softHyphen/>
        <w:t>мы, в которых они измеряются, а также предельно допустимые эксплуатационные данны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0, 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Диоды и тиристоры.</w:t>
      </w:r>
    </w:p>
    <w:p>
      <w:pPr>
        <w:pStyle w:val="Normal"/>
        <w:ind w:firstLine="284"/>
        <w:jc w:val="both"/>
        <w:rPr/>
      </w:pPr>
      <w:r>
        <w:rPr/>
        <w:t>В справочнике в табличной форме приводятся сведения о важ</w:t>
        <w:softHyphen/>
        <w:t>нейших электрических параметрах, режимах измерения, предельно допустимых эксплуатационных режимах 1357 типов полупровод</w:t>
        <w:softHyphen/>
        <w:t>никовых диодов и тиристоров. Даются также краткие сведения о технологии их производства, габаритных чертежах и цоколевке.</w:t>
      </w:r>
    </w:p>
    <w:p>
      <w:pPr>
        <w:pStyle w:val="Normal"/>
        <w:ind w:firstLine="284"/>
        <w:jc w:val="both"/>
        <w:rPr/>
      </w:pPr>
      <w:r>
        <w:rPr/>
        <w:t>Материал в справочнике располагается в порядке предельно допустимого напряжения на диодах. Для быстрого отыскания тре</w:t>
        <w:softHyphen/>
        <w:t>буемого прибора составлен перечень, где обозначения диодов рас</w:t>
        <w:softHyphen/>
        <w:t>положены в цифро-алфавитной последовательности.</w:t>
      </w:r>
    </w:p>
    <w:p>
      <w:pPr>
        <w:pStyle w:val="Normal"/>
        <w:ind w:firstLine="284"/>
        <w:jc w:val="both"/>
        <w:rPr/>
      </w:pPr>
      <w:r>
        <w:rPr/>
        <w:t>Справочник рассчитан на широкий круг радиолюбителей и специалистов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Диоды и тиристоры. Под общ. ред. А. А. Чернышева. М</w:t>
      </w:r>
      <w:r>
        <w:rPr/>
        <w:t xml:space="preserve">., </w:t>
      </w:r>
      <w:r>
        <w:rPr>
          <w:i/>
          <w:iCs/>
        </w:rPr>
        <w:t>«Энергия», 1975. МРБ. 200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упроводниковые светодиоды и светодиодные матрицы. А. Михайлов.</w:t>
      </w:r>
    </w:p>
    <w:p>
      <w:pPr>
        <w:pStyle w:val="Normal"/>
        <w:ind w:firstLine="284"/>
        <w:jc w:val="both"/>
        <w:rPr/>
      </w:pPr>
      <w:r>
        <w:rPr/>
        <w:t>Справочные материалы. Приводятся основные электрические параметры, габариты, вольт-амперные характеристики и предельно допустимые режимы светодиодов: КЛ101А — КЛ101В; АЛ102А — АЛ102Г; АЛ106А — АЛ106В и светодиодных индикаторов КЛ104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„ Изд-во ДОСААФ, 1975, № 51, с. 53-62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Транзисторы КТ6ПА — КТ611Г. Б. Долинин и др. 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предельно до</w:t>
        <w:softHyphen/>
        <w:t xml:space="preserve">пустимые режимы работы и габаритные чертежи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9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ы.</w:t>
      </w:r>
    </w:p>
    <w:p>
      <w:pPr>
        <w:pStyle w:val="Normal"/>
        <w:ind w:firstLine="284"/>
        <w:jc w:val="both"/>
        <w:rPr/>
      </w:pPr>
      <w:r>
        <w:rPr/>
        <w:t>В справочнике даны сведения о транзисторах (малой, средней, большой мощности, лавинных, одкопереходных двухэмиттерных, полевых, транзисторных матрицах), выпускаемых советской про</w:t>
        <w:softHyphen/>
        <w:t>мышленностью, об их важнейших параметрах, режимах измерения, предельно допустимых режимах работы. Приводятся краткие све</w:t>
        <w:softHyphen/>
        <w:t>дения о технологии, габаритные чертежи и цоколевка приборов.</w:t>
      </w:r>
    </w:p>
    <w:p>
      <w:pPr>
        <w:pStyle w:val="Normal"/>
        <w:ind w:firstLine="284"/>
        <w:jc w:val="both"/>
        <w:rPr/>
      </w:pPr>
      <w:r>
        <w:rPr/>
        <w:t>Параметры транзисторов представлены в удобной табличной форм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Транзисторы. Под общ. ред. А. А. Чернышева М., «Энергия», 1975, МРБ. 120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ные германиевые матрицы серии ГТС609. Б. Н а й д а и др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внешний вид и предельно допустимые режимы эксплуатации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М 8, с.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Интегральные микросхемы серий К122 и КМ8. С. Бать и др.</w:t>
      </w:r>
    </w:p>
    <w:p>
      <w:pPr>
        <w:pStyle w:val="Normal"/>
        <w:ind w:firstLine="284"/>
        <w:jc w:val="both"/>
        <w:rPr/>
      </w:pPr>
      <w:r>
        <w:rPr/>
        <w:t>Справочный листок. Принципиальные схемы, электрические па</w:t>
        <w:softHyphen/>
        <w:t>раметры, габаритные чертежи и примеры практического использо</w:t>
        <w:softHyphen/>
        <w:t>ва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7, с. 55 —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Кремниевые транзисторы КТ608, КТ610. Л. Гришина и др. 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габаритные чертежи и предельно допустимые режимы эксплуа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6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ические параметры интегральных схем. Р. М а л и в и н.</w:t>
      </w:r>
    </w:p>
    <w:p>
      <w:pPr>
        <w:pStyle w:val="Normal"/>
        <w:ind w:firstLine="284"/>
        <w:jc w:val="both"/>
        <w:rPr/>
      </w:pPr>
      <w:r>
        <w:rPr/>
        <w:t>Справочный листок. Основные параметры интегральных мик</w:t>
        <w:softHyphen/>
        <w:t>росхем и их буквенные обозначения в русском написании соот</w:t>
        <w:softHyphen/>
        <w:t>ветственно введенным ГОСТ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4, с. 57 —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Высокочастотные германиевые транзисторы ГТ329, ГТЗЗО и ГТ341. Л.Гришина, Н. Авдеева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предельные экс</w:t>
        <w:softHyphen/>
        <w:t>плуатационные данные и общий вид транзисторов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3, с.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 взаимозаменяемости биполярных транзисторов. А. Клей</w:t>
        <w:softHyphen/>
        <w:t>менов.</w:t>
      </w:r>
    </w:p>
    <w:p>
      <w:pPr>
        <w:pStyle w:val="Normal"/>
        <w:ind w:firstLine="284"/>
        <w:jc w:val="both"/>
        <w:rPr/>
      </w:pPr>
      <w:r>
        <w:rPr/>
        <w:t>Рассмотрены принципы выбора оптимального варианта замены. Приводятся конкретные типы транзисторов, которые могут исполь</w:t>
        <w:softHyphen/>
        <w:t>зоваться с учетом изложенных в статье рекомендаций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2, с. 57,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ы КТ340А - КТ340В, КТ340Д, ГТ346А, ГТ346Б. Л. Г р и ш и н а и др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. Габаритный чертеж и предельно допустимые режимы эксплуа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1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вой транзистор с электронно-дырочным переходом. (Учеб</w:t>
        <w:softHyphen/>
        <w:t>ный плакат).</w:t>
      </w:r>
    </w:p>
    <w:p>
      <w:pPr>
        <w:pStyle w:val="Normal"/>
        <w:ind w:firstLine="284"/>
        <w:jc w:val="both"/>
        <w:rPr/>
      </w:pPr>
      <w:r>
        <w:rPr/>
        <w:t>Воспроизведен плакат. Поясняется устройство и принцип дей</w:t>
        <w:softHyphen/>
        <w:t>ствия полевого транзистора с электронно-дырочным переходом и его основные пара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17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днопереходные транзисторы КТП7А — КТ117Г. Н. Абдеева, Л. Гришина.</w:t>
      </w:r>
    </w:p>
    <w:p>
      <w:pPr>
        <w:pStyle w:val="Normal"/>
        <w:ind w:firstLine="284"/>
        <w:jc w:val="both"/>
        <w:rPr/>
      </w:pPr>
      <w:r>
        <w:rPr/>
        <w:t>Справочный листок по кремниевым пленарным однопереход-ным транзисторам — электронным переключателям малой мощно</w:t>
        <w:softHyphen/>
        <w:t>сти. Общий вид, условное графическое изображение на схемах и основные электрические пара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12, с. 54, 5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ммутационные высокочастотные диоды КД407 и КД409А. А. Г и т ц е в и ч и др.</w:t>
      </w:r>
    </w:p>
    <w:p>
      <w:pPr>
        <w:pStyle w:val="Normal"/>
        <w:ind w:firstLine="284"/>
        <w:jc w:val="both"/>
        <w:rPr/>
      </w:pPr>
      <w:r>
        <w:rPr/>
        <w:t xml:space="preserve">Электрические параметры и примеры использования диодов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9, с. 58, 59,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е германиевые транзисторы. Ю. Агапов, Б. Д о м н и н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предельно до</w:t>
        <w:softHyphen/>
        <w:t>пустимые режимы, внешний вид и размеры транзисторов ГТ115А — ГТ115Д, предназначенных для использования в радиолюбительских конструкциях, и транзисторов ГТ404А — ГТ404Г для приме</w:t>
        <w:softHyphen/>
        <w:t>нения в выходных каскадах усилителей звуковой частоты радиовещательных приемников и другой аппаратуры широкого применения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0, с. 56 —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 xml:space="preserve">Транзисторы ЧССР и их советские аналоги. А. Нефедов. </w:t>
      </w:r>
    </w:p>
    <w:p>
      <w:pPr>
        <w:pStyle w:val="Normal"/>
        <w:ind w:firstLine="284"/>
        <w:jc w:val="both"/>
        <w:rPr/>
      </w:pPr>
      <w:r>
        <w:rPr/>
        <w:t>Таблицы основных электрических параметров чехословацких транзисторов и их советских аналог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8, с. 58,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е транзисторы. Ю. Агапов и др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предельно до</w:t>
        <w:softHyphen/>
        <w:t>пустимые режимы эксплуатации, общий вид и основные размеры транзисторов: КТ331А — КТ331Г; КТ332А — КТ332Д; КТ339А — КТ339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6, с. 54 —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ибридные интегральные микросхемы серии К237. В. Андри</w:t>
        <w:softHyphen/>
        <w:t>анов.</w:t>
      </w:r>
    </w:p>
    <w:p>
      <w:pPr>
        <w:pStyle w:val="Normal"/>
        <w:ind w:firstLine="284"/>
        <w:jc w:val="both"/>
        <w:rPr/>
      </w:pPr>
      <w:r>
        <w:rPr/>
        <w:t>Предназначены для использования в радиоприемниках с трак</w:t>
        <w:softHyphen/>
        <w:t xml:space="preserve">том </w:t>
      </w:r>
      <w:r>
        <w:rPr>
          <w:lang w:val="en-US"/>
        </w:rPr>
        <w:t>AM</w:t>
      </w:r>
      <w:r>
        <w:rPr/>
        <w:t xml:space="preserve"> и в УНЧ.</w:t>
      </w:r>
    </w:p>
    <w:p>
      <w:pPr>
        <w:pStyle w:val="Normal"/>
        <w:ind w:firstLine="284"/>
        <w:jc w:val="both"/>
        <w:rPr/>
      </w:pPr>
      <w:r>
        <w:rPr/>
        <w:t xml:space="preserve">Даны схемы, параметры и краткие характеристики микросхем К2ЖА371, К2ЖА372, К2УС371 и К2УС372. </w:t>
      </w:r>
      <w:r>
        <w:rPr>
          <w:i/>
          <w:iCs/>
        </w:rPr>
        <w:t>«Радио», 1973, № 5, с. 57 —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е кремниевые транзисторы широкого применения. Н. А б д е е в а и др.</w:t>
      </w:r>
    </w:p>
    <w:p>
      <w:pPr>
        <w:pStyle w:val="Normal"/>
        <w:ind w:firstLine="284"/>
        <w:jc w:val="both"/>
        <w:rPr/>
      </w:pPr>
      <w:r>
        <w:rPr/>
        <w:t>Справочный листок. Основные электрические данные, внешний вид и предельно допустимые режимы транзисторов КТ104А — КТ104Г; КТ118А — КТ118В; КТ201А — КТ201Д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М 2, с. 55 —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овые интегральные микросхемы серии К224. В. Круглое и др.</w:t>
      </w:r>
    </w:p>
    <w:p>
      <w:pPr>
        <w:pStyle w:val="Normal"/>
        <w:ind w:firstLine="284"/>
        <w:jc w:val="both"/>
        <w:rPr/>
      </w:pPr>
      <w:r>
        <w:rPr/>
        <w:t>Справочный листок. Типовые схемы и краткие сведения о но</w:t>
        <w:softHyphen/>
        <w:t>вых одиннадцати гибридных интегральных схемах: частотный де</w:t>
        <w:softHyphen/>
        <w:t>тектор К2ДС242, усилитель АРУ К2ЖА245, усилитель-ограничи</w:t>
        <w:softHyphen/>
        <w:t>тель блока чувствительности телевизора с цветным изображением К2ЖА246, амплитудный селектор блока разверток К2СА241, пред</w:t>
        <w:softHyphen/>
        <w:t>варительный видеоусилитель К2УБ241, предварительный видео</w:t>
        <w:softHyphen/>
        <w:t>усилитель К2УБ242, выходной усилитель устройства задержки бло</w:t>
        <w:softHyphen/>
        <w:t xml:space="preserve">ка цветности К2УС2410, матрица </w:t>
      </w:r>
      <w:r>
        <w:rPr>
          <w:lang w:val="en-US"/>
        </w:rPr>
        <w:t>RCB</w:t>
      </w:r>
      <w:r>
        <w:rPr/>
        <w:t xml:space="preserve"> канала цветности К2УС2411, выходной усилитель устройства задержки блока цветности К2УС2412, каскодный усилитель К2УС2413, усилитель промежу</w:t>
        <w:softHyphen/>
        <w:t>точной частоты тракта звукового сопровождения К2УС2314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54 —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вые транзисторы КП302А — КП302В. Н. Авдеева, Л. Г р и ш и н а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условное гра</w:t>
        <w:softHyphen/>
        <w:t>фическое изображение и указания по эксплуа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3, с. 58,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щные мезапланарные транзисторы , КТ802А, КТ803А, КТ807А, КТ807Б; КТ808А, КТ809А.</w:t>
      </w:r>
    </w:p>
    <w:p>
      <w:pPr>
        <w:pStyle w:val="Normal"/>
        <w:ind w:firstLine="284"/>
        <w:jc w:val="both"/>
        <w:rPr/>
      </w:pPr>
      <w:r>
        <w:rPr/>
        <w:t>Справочный листок. Устройство, способ крепления, параметры, типовые статические входные и выходные характеристики тран</w:t>
        <w:softHyphen/>
        <w:t>зисторов, предназначенных для использования в переключающих и импульсных устройствах в качестве регулирующих элементов стабилизаторов напряжения и другой радиоэлектронной аппара</w:t>
        <w:softHyphen/>
        <w:t>ту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4, с. 58 — 6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левые транзисторы КПЗОЗА — КПЗОЗИ. Л. Гришина, Н. Авдеева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основные раз</w:t>
        <w:softHyphen/>
        <w:t>меры и указания по эксплуатаци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М 5, с.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ремниевые транзисторы КТ342А — КТ342Г и КТ345А — КТ345В. Л. Гришина, Н. Абдеева.</w:t>
      </w:r>
    </w:p>
    <w:p>
      <w:pPr>
        <w:pStyle w:val="Normal"/>
        <w:ind w:firstLine="284"/>
        <w:jc w:val="both"/>
        <w:rPr/>
      </w:pPr>
      <w:r>
        <w:rPr/>
        <w:t>Справочный листок по транзисторам, предназначенным для ис</w:t>
        <w:softHyphen/>
        <w:t>пользования в радиоприемниках и другой радиоэлектронной аппа</w:t>
        <w:softHyphen/>
        <w:t>ратуре. Указаны электрические параметры, режимы, в которых они измеряются, предельно допустимые режимы, а также внешний вид и разме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6, с. 58,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ранзисторы для усилительных каскадов с АРУ. Н. Авдеева, Л. Гришина.</w:t>
      </w:r>
    </w:p>
    <w:p>
      <w:pPr>
        <w:pStyle w:val="Normal"/>
        <w:ind w:firstLine="284"/>
        <w:jc w:val="both"/>
        <w:rPr/>
      </w:pPr>
      <w:r>
        <w:rPr/>
        <w:t>Справочный листок. Электрические параметры, статические ха</w:t>
        <w:softHyphen/>
        <w:t>рактеристики и общий вид транзисторов ГТ328А — ГТ328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1, с.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Назначение и основные параметры транзисторов П213-П215, П216-П217, П210, П701.</w:t>
      </w:r>
    </w:p>
    <w:p>
      <w:pPr>
        <w:pStyle w:val="Normal"/>
        <w:ind w:firstLine="284"/>
        <w:jc w:val="both"/>
        <w:rPr/>
      </w:pPr>
      <w:r>
        <w:rPr/>
        <w:t>Обширный справочный материал как приложение к книге. Со</w:t>
        <w:softHyphen/>
        <w:t>держит сведения о конструкции, предельно допустимых данных, электрических параметрах, входных характеристиках в схеме с об</w:t>
        <w:softHyphen/>
        <w:t>щим эмиттером, в схеме с общей базой, а также зависимости коэф</w:t>
        <w:softHyphen/>
        <w:t>фициента передачи по току в схеме с общим эмиттером от тока кол</w:t>
        <w:softHyphen/>
        <w:t>лектора и от напряжения коллектора.</w:t>
      </w:r>
    </w:p>
    <w:p>
      <w:pPr>
        <w:pStyle w:val="Normal"/>
        <w:ind w:firstLine="284"/>
        <w:jc w:val="both"/>
        <w:rPr/>
      </w:pPr>
      <w:r>
        <w:rPr/>
        <w:t>Показаны зависимости от температуры, усредненные входные и выходные характеристик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А. И. Аксенов, Д. Н. Глушкова. Мощные транзисторы в радио</w:t>
        <w:softHyphen/>
        <w:t>устройствах. М., «Энергия», 1974, МРБ, с. 34</w:t>
      </w:r>
      <w:r>
        <w:rPr/>
        <w:t xml:space="preserve"> — </w:t>
      </w:r>
      <w:r>
        <w:rPr>
          <w:i/>
          <w:iCs/>
        </w:rPr>
        <w:t>7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ощные транзисторы в радиоустройствах.</w:t>
      </w:r>
    </w:p>
    <w:p>
      <w:pPr>
        <w:pStyle w:val="Normal"/>
        <w:ind w:firstLine="284"/>
        <w:jc w:val="both"/>
        <w:rPr/>
      </w:pPr>
      <w:r>
        <w:rPr/>
        <w:t>В книге рассматриваются основные параметры и характеристики мощных транзисторов, схемы их применения в усилителях, преобра</w:t>
        <w:softHyphen/>
        <w:t>зователях напряжения и стабилизаторах. Даются примеры расчета схем усиления мощности и преобразования напряжения на мощных полупроводниковых приборах. Даются рекомендации по применению теплоотводов, расчет необходимого теплового режима полупровод</w:t>
        <w:softHyphen/>
        <w:t>никового прибора. Для этого в приложении дается справочный ма</w:t>
        <w:softHyphen/>
        <w:t>териал по теплоотводам с необходимыми тепловыми характеристи</w:t>
        <w:softHyphen/>
        <w:t>ками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И. Аксенов и Д. Н. Глушкова. Мощные транзисторы в радио</w:t>
        <w:softHyphen/>
        <w:t>устройствах. М., «Энергия», 1974, МРБ, 80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схемы серии К224 для радиоприемной аппаратуры. Э. Борноволоков.</w:t>
      </w:r>
    </w:p>
    <w:p>
      <w:pPr>
        <w:pStyle w:val="Normal"/>
        <w:ind w:firstLine="284"/>
        <w:jc w:val="both"/>
        <w:rPr/>
      </w:pPr>
      <w:r>
        <w:rPr/>
        <w:t>Серия К224 содержит 11 микросхем, с помощью которых можно собрать современный радиоприемник АМ-ЧМ.</w:t>
      </w:r>
    </w:p>
    <w:p>
      <w:pPr>
        <w:pStyle w:val="Normal"/>
        <w:ind w:firstLine="284"/>
        <w:jc w:val="both"/>
        <w:rPr/>
      </w:pPr>
      <w:r>
        <w:rPr/>
        <w:t>В статье приведен справочный материал: внешний вид, габарит</w:t>
        <w:softHyphen/>
        <w:t>ные размеры, основные технические параметры и данные по приме</w:t>
        <w:softHyphen/>
        <w:t>нению микросхем К2УС241-К2УС245, К2ЖА241-К2ЖА243, К2ПП241, К2У2Т241 и К2ДС241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В помощь радиолюбителю. М., Изд-во ДОСААФ, 1974, </w:t>
      </w:r>
      <w:r>
        <w:rPr/>
        <w:t xml:space="preserve">Л5 </w:t>
      </w:r>
      <w:r>
        <w:rPr>
          <w:i/>
          <w:iCs/>
        </w:rPr>
        <w:t>44, с. 73 — 8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кросхемы серии К224 для телевизоров. Э. Борноволоков.</w:t>
      </w:r>
    </w:p>
    <w:p>
      <w:pPr>
        <w:pStyle w:val="Normal"/>
        <w:ind w:firstLine="284"/>
        <w:jc w:val="both"/>
        <w:rPr/>
      </w:pPr>
      <w:r>
        <w:rPr/>
        <w:t>Справочный листок. Принципиальные схемы, основные электри</w:t>
        <w:softHyphen/>
        <w:t>ческие параметры и данные по применению микросхем: К.2ТС241, К2УС246, К2УС248, К2КТ241, К2УС249, К2Ж.А244, К2УС247 и К2УБ241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М 45, с. 60 — 6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Гибридные интегральные микросхемы серии К237. В. Иванов.</w:t>
      </w:r>
    </w:p>
    <w:p>
      <w:pPr>
        <w:pStyle w:val="Normal"/>
        <w:ind w:firstLine="284"/>
        <w:jc w:val="both"/>
        <w:rPr/>
      </w:pPr>
      <w:r>
        <w:rPr/>
        <w:t>Микросхемы К2ЖА371, К2ЖА272, К2УС371, К2УС272, их схемы, назначение и основные электрические пара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В помощь радиолюбителю. М., Изд-во ДОСААФ, 1974, № 46, с. 73 — 7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2-7. РАДИОДЕТАЛИ. РАЗЛИЧНЫЕ ПРИБОРЫ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"/>
        <w:rPr/>
      </w:pPr>
      <w:r>
        <w:rPr/>
        <w:t>Электромагнитные поляризованные реле.</w:t>
      </w:r>
    </w:p>
    <w:p>
      <w:pPr>
        <w:pStyle w:val="Normal"/>
        <w:ind w:firstLine="284"/>
        <w:jc w:val="both"/>
        <w:rPr/>
      </w:pPr>
      <w:r>
        <w:rPr/>
        <w:t>В радиосправочной службе журнала приводятся основные дан</w:t>
        <w:softHyphen/>
        <w:t>ные реле РП-4, РП-4М, РПС-4, РП-5, РПС-5, РП-7 и РПС-7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>«Моделист-конструктор», 1975. N</w:t>
      </w:r>
      <w:r>
        <w:rPr/>
        <w:t xml:space="preserve"> </w:t>
      </w:r>
      <w:r>
        <w:rPr>
          <w:i/>
          <w:iCs/>
        </w:rPr>
        <w:t xml:space="preserve">2, с. 45, № 3, с. 21, </w:t>
      </w:r>
      <w:r>
        <w:rPr/>
        <w:t xml:space="preserve">Л» </w:t>
      </w:r>
      <w:r>
        <w:rPr>
          <w:i/>
          <w:iCs/>
        </w:rPr>
        <w:t>4, с. 4 — 41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агнитные шаговые искатели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Окончание. Начало в № 12 за 1974 г. </w:t>
      </w:r>
      <w:r>
        <w:rPr/>
        <w:t>«</w:t>
      </w:r>
      <w:r>
        <w:rPr>
          <w:i/>
          <w:iCs/>
        </w:rPr>
        <w:t>Моделист-конструктор», 1975, N</w:t>
      </w:r>
      <w:r>
        <w:rPr/>
        <w:t xml:space="preserve"> 1, </w:t>
      </w:r>
      <w:r>
        <w:rPr>
          <w:i/>
          <w:iCs/>
        </w:rPr>
        <w:t>с. 4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еталлобумажные и металлопленочные конденсаторы. М. Малинии.</w:t>
      </w:r>
    </w:p>
    <w:p>
      <w:pPr>
        <w:pStyle w:val="Normal"/>
        <w:ind w:firstLine="284"/>
        <w:jc w:val="both"/>
        <w:rPr/>
      </w:pPr>
      <w:r>
        <w:rPr/>
        <w:t>Учебный плакат. В тексте рассказано о конструкции и парамет</w:t>
        <w:softHyphen/>
        <w:t>рах конденса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10, с. 32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алогабаритные электромагнитные реле. Данные реле РЭС6. В. Хлопотин.</w:t>
      </w:r>
    </w:p>
    <w:p>
      <w:pPr>
        <w:pStyle w:val="Normal"/>
        <w:ind w:firstLine="284"/>
        <w:jc w:val="both"/>
        <w:rPr/>
      </w:pPr>
      <w:r>
        <w:rPr/>
        <w:t>В радиосправочной службе журнала приводятся основные рабо</w:t>
        <w:softHyphen/>
        <w:t>чие и эксплуатационные характеристики малогабаритных реле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Моделист-конструктор», 1974, № 6, с. 41, № 7, с. 43 (реле РЭС8, РЭС10), №10, с. 31 (реле РЭС22. 34, 48).</w:t>
      </w:r>
    </w:p>
    <w:p>
      <w:pPr>
        <w:pStyle w:val="Normal"/>
        <w:ind w:firstLine="284"/>
        <w:jc w:val="both"/>
        <w:rPr/>
      </w:pPr>
      <w:r>
        <w:rPr>
          <w:i/>
          <w:iCs/>
        </w:rPr>
        <w:t xml:space="preserve">«Моделист-конструктор», 1974, № 10, с. 43 (реле </w:t>
      </w:r>
      <w:r>
        <w:rPr>
          <w:i/>
          <w:iCs/>
          <w:lang w:val="en-US"/>
        </w:rPr>
        <w:t>PCM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PC</w:t>
      </w:r>
      <w:r>
        <w:rPr>
          <w:i/>
          <w:iCs/>
        </w:rPr>
        <w:t>13), № 11 (реле РЭС-15, РЭС49, РЭС54, РЭС59, РЭС60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 xml:space="preserve">Варикапные матрицы </w:t>
      </w:r>
      <w:r>
        <w:rPr>
          <w:b/>
          <w:bCs/>
          <w:lang w:val="en-US"/>
        </w:rPr>
        <w:t>KBC</w:t>
      </w:r>
      <w:r>
        <w:rPr>
          <w:b/>
          <w:bCs/>
        </w:rPr>
        <w:t>111</w:t>
      </w:r>
      <w:r>
        <w:rPr>
          <w:b/>
          <w:bCs/>
          <w:lang w:val="en-US"/>
        </w:rPr>
        <w:t>A</w:t>
      </w:r>
      <w:r>
        <w:rPr>
          <w:b/>
          <w:bCs/>
        </w:rPr>
        <w:t xml:space="preserve"> и КВС111Б. В. Коняева, Н. Авдеева.</w:t>
      </w:r>
    </w:p>
    <w:p>
      <w:pPr>
        <w:pStyle w:val="Normal"/>
        <w:ind w:firstLine="284"/>
        <w:jc w:val="both"/>
        <w:rPr/>
      </w:pPr>
      <w:r>
        <w:rPr/>
        <w:t>Справочный листок. Описание, внешний вид и графическое обо</w:t>
        <w:softHyphen/>
        <w:t>значение матриц на схемах, основные параметры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. 1975, № 2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денсаторы.</w:t>
      </w:r>
    </w:p>
    <w:p>
      <w:pPr>
        <w:pStyle w:val="Normal"/>
        <w:ind w:firstLine="284"/>
        <w:jc w:val="both"/>
        <w:rPr/>
      </w:pPr>
      <w:r>
        <w:rPr/>
        <w:t>Справочные сведения о наиболее распространенных типах кон</w:t>
        <w:softHyphen/>
        <w:t>денсаторов, их параметрах и классификации. Описываются конструк</w:t>
        <w:softHyphen/>
        <w:t>ции и даются рекомендации по применению конденсаторов в радио</w:t>
        <w:softHyphen/>
        <w:t>устройствах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И. В. Михайлов, А. И. Пропошин. Конденсаторы. М., «Энергия», 1973, МРБ. 56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Светодиоды и светодиодные цифровые индикаторы. Н. А в д е ев а, Л. Гришина.</w:t>
      </w:r>
    </w:p>
    <w:p>
      <w:pPr>
        <w:pStyle w:val="Normal"/>
        <w:ind w:firstLine="284"/>
        <w:jc w:val="both"/>
        <w:rPr/>
      </w:pPr>
      <w:r>
        <w:rPr/>
        <w:t>В справочном листке даны основные электрические параметры, предельно допустимые режимы светодиодов КЛ101А — КЛ101В; АЛ102А — АЛ102Г; АЛ106А — АЛ106В и светоидных индикаторов КЛ104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3, с. 56 — 58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омагнитные реле. В. Борисов.</w:t>
      </w:r>
    </w:p>
    <w:p>
      <w:pPr>
        <w:pStyle w:val="Normal"/>
        <w:ind w:firstLine="284"/>
        <w:jc w:val="both"/>
        <w:rPr/>
      </w:pPr>
      <w:r>
        <w:rPr/>
        <w:t xml:space="preserve">Рассмотрены принцип действия, устройство электромагнитного реле и дано описание реле времени и релейного переключателя. 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2, с. 53, 54 и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остоянные резисторы широкого применения.</w:t>
      </w:r>
    </w:p>
    <w:p>
      <w:pPr>
        <w:pStyle w:val="Normal"/>
        <w:ind w:firstLine="284"/>
        <w:jc w:val="both"/>
        <w:rPr/>
      </w:pPr>
      <w:r>
        <w:rPr/>
        <w:t xml:space="preserve">Учебный плакат с кратким пояснительным текстом. </w:t>
      </w:r>
      <w:r>
        <w:rPr>
          <w:i/>
          <w:iCs/>
        </w:rPr>
        <w:t>«Радио», 1974, № 1, с. 16 и с. 1 вкладки.</w:t>
      </w:r>
    </w:p>
    <w:p>
      <w:pPr>
        <w:pStyle w:val="Normal"/>
        <w:ind w:firstLine="284"/>
        <w:jc w:val="both"/>
        <w:rPr/>
      </w:pPr>
      <w:r>
        <w:rPr/>
        <w:t>Малогабаритные реле постоянного тока. Р. Томас. Даются основные данные реле серий: РСМ, РЭС-6 — РЭС-10, РЭС-13, РЭС-15, и РЭС-22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3, № 1, с. 56 — 58 и с. 6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Реле с магнитоуправляемыми контактами. Р. Томас.</w:t>
      </w:r>
    </w:p>
    <w:p>
      <w:pPr>
        <w:pStyle w:val="Normal"/>
        <w:ind w:firstLine="284"/>
        <w:jc w:val="both"/>
        <w:rPr/>
      </w:pPr>
      <w:r>
        <w:rPr/>
        <w:t>Справочный листок по реле РЭС-42 — РЭС-44 и РЭС-55А и РЭС-55Б, предназначенных для коммутации электрических цепей по</w:t>
        <w:softHyphen/>
        <w:t>стоянного и переменного тока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, с. 56, 5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Переменные резисторы широкого применения.</w:t>
      </w:r>
    </w:p>
    <w:p>
      <w:pPr>
        <w:pStyle w:val="Normal"/>
        <w:ind w:firstLine="284"/>
        <w:jc w:val="both"/>
        <w:rPr/>
      </w:pPr>
      <w:r>
        <w:rPr/>
        <w:t>Учебный плакат с отдельным пояснительным текстом, где дана классификация, функциональные характеристики, параметры, а так</w:t>
        <w:softHyphen/>
        <w:t>же особенности композиционных пленочных и объемных резист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2, с. 17 и с. 2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Оптроны. Н. Авдеева, Л. Гришина.</w:t>
      </w:r>
    </w:p>
    <w:p>
      <w:pPr>
        <w:pStyle w:val="Normal"/>
        <w:ind w:firstLine="284"/>
        <w:jc w:val="both"/>
        <w:rPr/>
      </w:pPr>
      <w:r>
        <w:rPr/>
        <w:t>Справочный листок о ряде оптронов — простейших оптоэлектрон-ных приборов. Даются условные обозначения и определения элект</w:t>
        <w:softHyphen/>
        <w:t>рических параметров тиристорных АОУ103А, АОУ103В и резистор-ных оптронов АОР104А и АОР104Б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9, с. 54 — 5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Конденсаторы и резисторы.</w:t>
      </w:r>
    </w:p>
    <w:p>
      <w:pPr>
        <w:pStyle w:val="Normal"/>
        <w:ind w:firstLine="284"/>
        <w:jc w:val="both"/>
        <w:rPr/>
      </w:pPr>
      <w:r>
        <w:rPr/>
        <w:t>Справочник. Рассматриваются современные электролитические (10 типов), бумажные (6 типов), металлобумажные (4 типа), пленоч</w:t>
        <w:softHyphen/>
        <w:t>ные (10 типов), керамические (4 типа), стеклокерамические и стекло-пленочные конденсаторы, а также постоянные и переменные непро</w:t>
        <w:softHyphen/>
        <w:t>волочные резисторы.</w:t>
      </w:r>
    </w:p>
    <w:p>
      <w:pPr>
        <w:pStyle w:val="Normal"/>
        <w:ind w:firstLine="284"/>
        <w:jc w:val="both"/>
        <w:rPr/>
      </w:pPr>
      <w:r>
        <w:rPr/>
        <w:t>В приложении дана таблица основных параметров терморезис</w:t>
        <w:softHyphen/>
        <w:t>торов с прямым подогревом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А. Л. Незнайко и Б. Ю. Геликман. Конденсаторы и резисторы. М„ «Энергия», 1974, МРБ. 112 с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Миниатюрные лампы накаливания. Р. Малииин.</w:t>
      </w:r>
    </w:p>
    <w:p>
      <w:pPr>
        <w:pStyle w:val="Normal"/>
        <w:ind w:firstLine="284"/>
        <w:jc w:val="both"/>
        <w:rPr/>
      </w:pPr>
      <w:r>
        <w:rPr/>
        <w:t>Справочный листок. В таблице приведены данные наиболее распространенных миниатюрных ламп отечественного производства: общего применения, автомобильных, самолетных, коммутаторных и для оптических прибо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4, № 12, с. 5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Электрические конденсаторы. Р. М а л и н и н.</w:t>
      </w:r>
    </w:p>
    <w:p>
      <w:pPr>
        <w:pStyle w:val="Normal"/>
        <w:ind w:firstLine="284"/>
        <w:jc w:val="both"/>
        <w:rPr/>
      </w:pPr>
      <w:r>
        <w:rPr/>
        <w:t>Вводная статья, в которой приводятся общие сведения о конден</w:t>
        <w:softHyphen/>
        <w:t>саторах, их классификации и параметрах.</w:t>
      </w:r>
    </w:p>
    <w:p>
      <w:pPr>
        <w:pStyle w:val="Normal"/>
        <w:ind w:firstLine="284"/>
        <w:jc w:val="both"/>
        <w:rPr/>
      </w:pPr>
      <w:r>
        <w:rPr/>
        <w:t>Статья (с. 14 — 15) открывает серию учебных плакатов, посвя</w:t>
        <w:softHyphen/>
        <w:t>щенных электрическим конденсаторам. Следом за ней помещен текст и плакат «Бумажные и пленочные конденсаторы» (с. 16)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8, с. 14 — 16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Знаковые газоразрядные индикаторы.</w:t>
      </w:r>
    </w:p>
    <w:p>
      <w:pPr>
        <w:pStyle w:val="Normal"/>
        <w:ind w:firstLine="284"/>
        <w:jc w:val="both"/>
        <w:rPr/>
      </w:pPr>
      <w:r>
        <w:rPr/>
        <w:t>В справочном листке приведены основные эксплуатационно-тех</w:t>
        <w:softHyphen/>
        <w:t>нические параметры новых индикаторов типов ИН5А, ИН5Б, ИН7, ИН7А, ИН7Б, ИН15А, ИН15Б, ИН16-ИН18, ИН19А, ИН19Б, ИН19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. 5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3"/>
        <w:rPr/>
      </w:pPr>
      <w:r>
        <w:rPr/>
        <w:t>Терморезисторы.</w:t>
      </w:r>
    </w:p>
    <w:p>
      <w:pPr>
        <w:pStyle w:val="Normal"/>
        <w:ind w:firstLine="284"/>
        <w:jc w:val="both"/>
        <w:rPr/>
      </w:pPr>
      <w:r>
        <w:rPr/>
        <w:t>Учебный плакат. Описание конструкции и параметров.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  <w:t>«Радио», 1975, № 5, с 32 и с. 1 вкладки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5"/>
        <w:ind w:firstLine="284"/>
        <w:rPr>
          <w:szCs w:val="20"/>
        </w:rPr>
      </w:pPr>
      <w:r>
        <w:rPr>
          <w:szCs w:val="20"/>
        </w:rPr>
        <w:t>ОГЛАВЛЕНИЕ</w:t>
      </w:r>
    </w:p>
    <w:p>
      <w:pPr>
        <w:pStyle w:val="Normal"/>
        <w:ind w:firstLine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284"/>
        <w:jc w:val="both"/>
        <w:rPr/>
      </w:pPr>
      <w:r>
        <w:rPr/>
        <w:t>Предисловие</w:t>
      </w:r>
    </w:p>
    <w:p>
      <w:pPr>
        <w:pStyle w:val="Normal"/>
        <w:ind w:firstLine="284"/>
        <w:jc w:val="both"/>
        <w:rPr/>
      </w:pPr>
      <w:r>
        <w:rPr/>
        <w:t>Как пользоваться справочником</w:t>
      </w:r>
    </w:p>
    <w:p>
      <w:pPr>
        <w:pStyle w:val="Heading6"/>
        <w:ind w:firstLine="284"/>
        <w:rPr/>
      </w:pPr>
      <w:r>
        <w:rPr/>
        <w:t>Глава первая. Радиоэлектроника в народном хозяйст</w:t>
        <w:softHyphen/>
        <w:t>ве, медицине, культуре и в быту</w:t>
      </w:r>
    </w:p>
    <w:p>
      <w:pPr>
        <w:pStyle w:val="Normal"/>
        <w:ind w:firstLine="284"/>
        <w:jc w:val="both"/>
        <w:rPr/>
      </w:pPr>
      <w:r>
        <w:rPr/>
        <w:t>1-1. Общие вопросы</w:t>
      </w:r>
    </w:p>
    <w:p>
      <w:pPr>
        <w:pStyle w:val="Normal"/>
        <w:ind w:firstLine="284"/>
        <w:jc w:val="both"/>
        <w:rPr/>
      </w:pPr>
      <w:r>
        <w:rPr/>
        <w:t xml:space="preserve">1-2. Радиоэлектронная аппаратура для промышленности, энергетики, связи и научных исследований </w:t>
      </w:r>
    </w:p>
    <w:p>
      <w:pPr>
        <w:pStyle w:val="Normal"/>
        <w:ind w:firstLine="284"/>
        <w:jc w:val="both"/>
        <w:rPr/>
      </w:pPr>
      <w:r>
        <w:rPr/>
        <w:t xml:space="preserve">1-3. Электроника в медицине и сельском хозяйстве </w:t>
      </w:r>
    </w:p>
    <w:p>
      <w:pPr>
        <w:pStyle w:val="Normal"/>
        <w:ind w:firstLine="284"/>
        <w:jc w:val="both"/>
        <w:rPr/>
      </w:pPr>
      <w:r>
        <w:rPr/>
        <w:t>1-4. Обучающие машины, учебные и демонстрационные приборы</w:t>
      </w:r>
    </w:p>
    <w:p>
      <w:pPr>
        <w:pStyle w:val="Normal"/>
        <w:ind w:firstLine="284"/>
        <w:jc w:val="both"/>
        <w:rPr/>
      </w:pPr>
      <w:r>
        <w:rPr/>
        <w:t>1-5. Электроника, импульсная и цифровая техника</w:t>
      </w:r>
    </w:p>
    <w:p>
      <w:pPr>
        <w:pStyle w:val="Normal"/>
        <w:ind w:firstLine="284"/>
        <w:jc w:val="both"/>
        <w:rPr/>
      </w:pPr>
      <w:r>
        <w:rPr/>
        <w:t>1-6. Реле времени, реле-регуляторы</w:t>
      </w:r>
    </w:p>
    <w:p>
      <w:pPr>
        <w:pStyle w:val="Normal"/>
        <w:ind w:firstLine="284"/>
        <w:jc w:val="both"/>
        <w:rPr/>
      </w:pPr>
      <w:r>
        <w:rPr/>
        <w:t xml:space="preserve">1-7. Электроника в быту, спорте и в музыке </w:t>
      </w:r>
    </w:p>
    <w:p>
      <w:pPr>
        <w:pStyle w:val="Normal"/>
        <w:ind w:firstLine="284"/>
        <w:jc w:val="both"/>
        <w:rPr>
          <w:lang w:val="en-US"/>
        </w:rPr>
      </w:pPr>
      <w:r>
        <w:rPr/>
        <w:t>1-8. Электроника автолюбителю</w:t>
      </w:r>
    </w:p>
    <w:p>
      <w:pPr>
        <w:pStyle w:val="Normal"/>
        <w:ind w:firstLine="284"/>
        <w:jc w:val="both"/>
        <w:rPr/>
      </w:pPr>
      <w:r>
        <w:rPr/>
        <w:t>1-9. Электроника в фотографии.</w:t>
      </w:r>
    </w:p>
    <w:p>
      <w:pPr>
        <w:pStyle w:val="Normal"/>
        <w:ind w:firstLine="284"/>
        <w:jc w:val="both"/>
        <w:rPr/>
      </w:pPr>
      <w:r>
        <w:rPr/>
        <w:t>1-10. Приборы для управления освещением и елочными гирляндами</w:t>
      </w:r>
    </w:p>
    <w:p>
      <w:pPr>
        <w:pStyle w:val="Normal"/>
        <w:ind w:firstLine="284"/>
        <w:jc w:val="both"/>
        <w:rPr/>
      </w:pPr>
      <w:r>
        <w:rPr/>
        <w:t>1-11. Игры, игрушки, модели</w:t>
      </w:r>
    </w:p>
    <w:p>
      <w:pPr>
        <w:pStyle w:val="Heading6"/>
        <w:ind w:firstLine="284"/>
        <w:rPr/>
      </w:pPr>
      <w:r>
        <w:rPr/>
        <w:t xml:space="preserve">Глава вторая. Аппаратура для радиоспорта </w:t>
      </w:r>
    </w:p>
    <w:p>
      <w:pPr>
        <w:pStyle w:val="Normal"/>
        <w:ind w:firstLine="284"/>
        <w:jc w:val="both"/>
        <w:rPr/>
      </w:pPr>
      <w:r>
        <w:rPr/>
        <w:t>2-1. Общие вопросы</w:t>
      </w:r>
    </w:p>
    <w:p>
      <w:pPr>
        <w:pStyle w:val="Normal"/>
        <w:ind w:firstLine="284"/>
        <w:jc w:val="both"/>
        <w:rPr/>
      </w:pPr>
      <w:r>
        <w:rPr/>
        <w:t xml:space="preserve">2-2. </w:t>
      </w:r>
      <w:r>
        <w:rPr>
          <w:lang w:val="en-US"/>
        </w:rPr>
        <w:t>KB</w:t>
      </w:r>
      <w:r>
        <w:rPr/>
        <w:t xml:space="preserve"> радиостанции, передатчики и их элементы</w:t>
      </w:r>
    </w:p>
    <w:p>
      <w:pPr>
        <w:pStyle w:val="Normal"/>
        <w:ind w:firstLine="284"/>
        <w:jc w:val="both"/>
        <w:rPr/>
      </w:pPr>
      <w:r>
        <w:rPr/>
        <w:t xml:space="preserve">2-3. </w:t>
      </w:r>
      <w:r>
        <w:rPr>
          <w:lang w:val="en-US"/>
        </w:rPr>
        <w:t>KB</w:t>
      </w:r>
      <w:r>
        <w:rPr/>
        <w:t xml:space="preserve"> приемники и конвертеры</w:t>
      </w:r>
    </w:p>
    <w:p>
      <w:pPr>
        <w:pStyle w:val="Normal"/>
        <w:ind w:firstLine="284"/>
        <w:jc w:val="both"/>
        <w:rPr/>
      </w:pPr>
      <w:r>
        <w:rPr/>
        <w:t>2-4. УКВ радиостанции, передатчики</w:t>
      </w:r>
    </w:p>
    <w:p>
      <w:pPr>
        <w:pStyle w:val="Normal"/>
        <w:ind w:firstLine="284"/>
        <w:jc w:val="both"/>
        <w:rPr/>
      </w:pPr>
      <w:r>
        <w:rPr/>
        <w:t>2-5. УКВ приемники и конвертеры, оснащение «лисолова»</w:t>
      </w:r>
    </w:p>
    <w:p>
      <w:pPr>
        <w:pStyle w:val="Normal"/>
        <w:ind w:firstLine="284"/>
        <w:jc w:val="both"/>
        <w:rPr/>
      </w:pPr>
      <w:r>
        <w:rPr/>
        <w:t xml:space="preserve">2-6. Трансиверы, аппаратура </w:t>
      </w:r>
      <w:r>
        <w:rPr>
          <w:lang w:val="en-US"/>
        </w:rPr>
        <w:t>SSB</w:t>
      </w:r>
    </w:p>
    <w:p>
      <w:pPr>
        <w:pStyle w:val="Normal"/>
        <w:ind w:firstLine="284"/>
        <w:jc w:val="both"/>
        <w:rPr/>
      </w:pPr>
      <w:r>
        <w:rPr/>
        <w:t>2-7. Аппаратура для радиоуправления</w:t>
      </w:r>
    </w:p>
    <w:p>
      <w:pPr>
        <w:pStyle w:val="3"/>
        <w:rPr/>
      </w:pPr>
      <w:r>
        <w:rPr/>
        <w:t>Глава третья. Радиоприемники и радиолы.</w:t>
      </w:r>
    </w:p>
    <w:p>
      <w:pPr>
        <w:pStyle w:val="Normal"/>
        <w:ind w:firstLine="284"/>
        <w:jc w:val="both"/>
        <w:rPr/>
      </w:pPr>
      <w:r>
        <w:rPr/>
        <w:t>3-1. Радиокомплексы и общие вопросы</w:t>
      </w:r>
    </w:p>
    <w:p>
      <w:pPr>
        <w:pStyle w:val="Normal"/>
        <w:ind w:firstLine="284"/>
        <w:jc w:val="both"/>
        <w:rPr/>
      </w:pPr>
      <w:r>
        <w:rPr/>
        <w:t>3-2. Ламповые радиоприемники.</w:t>
      </w:r>
    </w:p>
    <w:p>
      <w:pPr>
        <w:pStyle w:val="Normal"/>
        <w:ind w:firstLine="284"/>
        <w:jc w:val="both"/>
        <w:rPr>
          <w:lang w:val="en-US"/>
        </w:rPr>
      </w:pPr>
      <w:r>
        <w:rPr/>
        <w:t>3-3. Транзисторные приемники прямого усиления</w:t>
      </w:r>
    </w:p>
    <w:p>
      <w:pPr>
        <w:pStyle w:val="Normal"/>
        <w:ind w:firstLine="284"/>
        <w:jc w:val="both"/>
        <w:rPr/>
      </w:pPr>
      <w:r>
        <w:rPr/>
        <w:t>3-4. Транзисторные супергетеродины</w:t>
      </w:r>
    </w:p>
    <w:p>
      <w:pPr>
        <w:pStyle w:val="Normal"/>
        <w:ind w:firstLine="284"/>
        <w:jc w:val="both"/>
        <w:rPr/>
      </w:pPr>
      <w:r>
        <w:rPr/>
        <w:t>3-5. Элементы радиоприемников, приставки, консульта</w:t>
        <w:softHyphen/>
        <w:t>ции.</w:t>
      </w:r>
    </w:p>
    <w:p>
      <w:pPr>
        <w:pStyle w:val="Normal"/>
        <w:ind w:firstLine="284"/>
        <w:jc w:val="both"/>
        <w:rPr/>
      </w:pPr>
      <w:r>
        <w:rPr/>
        <w:t>3-6. Налаживание, переделка и ремонт радиоприемников</w:t>
      </w:r>
    </w:p>
    <w:p>
      <w:pPr>
        <w:pStyle w:val="Heading6"/>
        <w:ind w:firstLine="284"/>
        <w:rPr/>
      </w:pPr>
      <w:r>
        <w:rPr/>
        <w:t xml:space="preserve">Глава четвертая. Усилители и стереофония </w:t>
      </w:r>
    </w:p>
    <w:p>
      <w:pPr>
        <w:pStyle w:val="Normal"/>
        <w:ind w:firstLine="284"/>
        <w:jc w:val="both"/>
        <w:rPr/>
      </w:pPr>
      <w:r>
        <w:rPr/>
        <w:t>4-1. Общие вопросы техники усиления</w:t>
      </w:r>
    </w:p>
    <w:p>
      <w:pPr>
        <w:pStyle w:val="Normal"/>
        <w:ind w:firstLine="284"/>
        <w:jc w:val="both"/>
        <w:rPr/>
      </w:pPr>
      <w:r>
        <w:rPr/>
        <w:t>4-2. Стереофония!</w:t>
      </w:r>
    </w:p>
    <w:p>
      <w:pPr>
        <w:pStyle w:val="Normal"/>
        <w:ind w:firstLine="284"/>
        <w:jc w:val="both"/>
        <w:rPr/>
      </w:pPr>
      <w:r>
        <w:rPr/>
        <w:t>4-3. Транзисторные и ламповые усилители</w:t>
      </w:r>
    </w:p>
    <w:p>
      <w:pPr>
        <w:pStyle w:val="Normal"/>
        <w:ind w:firstLine="284"/>
        <w:jc w:val="both"/>
        <w:rPr/>
      </w:pPr>
      <w:r>
        <w:rPr/>
        <w:t>4-4. Стереофонические усилители</w:t>
      </w:r>
    </w:p>
    <w:p>
      <w:pPr>
        <w:pStyle w:val="Heading6"/>
        <w:ind w:firstLine="284"/>
        <w:rPr/>
      </w:pPr>
      <w:r>
        <w:rPr/>
        <w:t xml:space="preserve">Глава пятая. Звукозапись и звуковоспроизведение. Электроакустика </w:t>
      </w:r>
    </w:p>
    <w:p>
      <w:pPr>
        <w:pStyle w:val="Normal"/>
        <w:ind w:firstLine="284"/>
        <w:jc w:val="both"/>
        <w:rPr/>
      </w:pPr>
      <w:r>
        <w:rPr/>
        <w:t>5-1. Проигрыватели, электрофоны</w:t>
      </w:r>
    </w:p>
    <w:p>
      <w:pPr>
        <w:pStyle w:val="Normal"/>
        <w:ind w:firstLine="284"/>
        <w:jc w:val="both"/>
        <w:rPr/>
      </w:pPr>
      <w:r>
        <w:rPr/>
        <w:t>5-2. Магнитофоны и диктофоны</w:t>
      </w:r>
    </w:p>
    <w:p>
      <w:pPr>
        <w:pStyle w:val="Normal"/>
        <w:ind w:firstLine="284"/>
        <w:jc w:val="both"/>
        <w:rPr/>
      </w:pPr>
      <w:r>
        <w:rPr/>
        <w:t>5-3. Узлы и блоки магнитофонов</w:t>
      </w:r>
    </w:p>
    <w:p>
      <w:pPr>
        <w:pStyle w:val="Normal"/>
        <w:ind w:firstLine="284"/>
        <w:jc w:val="both"/>
        <w:rPr/>
      </w:pPr>
      <w:r>
        <w:rPr/>
        <w:t>5-4. Практика любительской звукозаписи, магнитная лента</w:t>
      </w:r>
    </w:p>
    <w:p>
      <w:pPr>
        <w:pStyle w:val="Normal"/>
        <w:ind w:firstLine="284"/>
        <w:jc w:val="both"/>
        <w:rPr/>
      </w:pPr>
      <w:r>
        <w:rPr/>
        <w:t>5-5. Озвучивание кинофильмов и диафильмов. Синхрони</w:t>
        <w:softHyphen/>
        <w:t>заторы</w:t>
      </w:r>
    </w:p>
    <w:p>
      <w:pPr>
        <w:pStyle w:val="Normal"/>
        <w:ind w:firstLine="284"/>
        <w:jc w:val="both"/>
        <w:rPr/>
      </w:pPr>
      <w:r>
        <w:rPr/>
        <w:t>5-6. Микрофоны, громкоговорители, телефоны, акусти</w:t>
        <w:softHyphen/>
        <w:t xml:space="preserve">ческие системы </w:t>
      </w:r>
    </w:p>
    <w:p>
      <w:pPr>
        <w:pStyle w:val="Heading6"/>
        <w:ind w:firstLine="284"/>
        <w:rPr/>
      </w:pPr>
      <w:r>
        <w:rPr/>
        <w:t>Глава шестая. Измерительные приборы</w:t>
      </w:r>
    </w:p>
    <w:p>
      <w:pPr>
        <w:pStyle w:val="Normal"/>
        <w:ind w:firstLine="284"/>
        <w:jc w:val="both"/>
        <w:rPr/>
      </w:pPr>
      <w:r>
        <w:rPr/>
        <w:t xml:space="preserve">6-1. Общие вопросы </w:t>
      </w:r>
    </w:p>
    <w:p>
      <w:pPr>
        <w:pStyle w:val="Normal"/>
        <w:ind w:firstLine="284"/>
        <w:jc w:val="both"/>
        <w:rPr/>
      </w:pPr>
      <w:r>
        <w:rPr/>
        <w:t>6-2. Приборы для измерения тока, напряжения и со</w:t>
        <w:softHyphen/>
        <w:t>противления</w:t>
      </w:r>
    </w:p>
    <w:p>
      <w:pPr>
        <w:pStyle w:val="Normal"/>
        <w:ind w:firstLine="284"/>
        <w:jc w:val="both"/>
        <w:rPr/>
      </w:pPr>
      <w:r>
        <w:rPr/>
        <w:t>6-3. Генераторы измерительных сигналов</w:t>
      </w:r>
    </w:p>
    <w:p>
      <w:pPr>
        <w:pStyle w:val="Normal"/>
        <w:ind w:firstLine="284"/>
        <w:jc w:val="both"/>
        <w:rPr/>
      </w:pPr>
      <w:r>
        <w:rPr/>
        <w:t>6-4. Осциллографы и приставки к ним</w:t>
      </w:r>
    </w:p>
    <w:p>
      <w:pPr>
        <w:pStyle w:val="Normal"/>
        <w:ind w:firstLine="284"/>
        <w:jc w:val="both"/>
        <w:rPr/>
      </w:pPr>
      <w:r>
        <w:rPr/>
        <w:t>6-5. Универсальные и комбинированные приборы</w:t>
      </w:r>
    </w:p>
    <w:p>
      <w:pPr>
        <w:pStyle w:val="Normal"/>
        <w:ind w:firstLine="284"/>
        <w:jc w:val="both"/>
        <w:rPr/>
      </w:pPr>
      <w:r>
        <w:rPr/>
        <w:t>6-6. Разные приборы: измерители емкости, частотомеры, приборы для проверки транзисторов, специальные приборы</w:t>
      </w:r>
    </w:p>
    <w:p>
      <w:pPr>
        <w:pStyle w:val="3"/>
        <w:rPr/>
      </w:pPr>
      <w:r>
        <w:rPr/>
        <w:t>Глава седьмая. Электромузыкальные инструменты (ЭМИ).</w:t>
      </w:r>
    </w:p>
    <w:p>
      <w:pPr>
        <w:pStyle w:val="Normal"/>
        <w:ind w:firstLine="284"/>
        <w:jc w:val="both"/>
        <w:rPr/>
      </w:pPr>
      <w:r>
        <w:rPr/>
        <w:t>7-1. ЭМИ</w:t>
      </w:r>
    </w:p>
    <w:p>
      <w:pPr>
        <w:pStyle w:val="Normal"/>
        <w:ind w:firstLine="284"/>
        <w:jc w:val="both"/>
        <w:rPr/>
      </w:pPr>
      <w:r>
        <w:rPr/>
        <w:t>7-2. Элементы ЭМИ, светомузыка.</w:t>
      </w:r>
    </w:p>
    <w:p>
      <w:pPr>
        <w:pStyle w:val="Heading6"/>
        <w:ind w:firstLine="284"/>
        <w:rPr/>
      </w:pPr>
      <w:r>
        <w:rPr/>
        <w:t>Глава восьмая. Источники питания</w:t>
      </w:r>
    </w:p>
    <w:p>
      <w:pPr>
        <w:pStyle w:val="Normal"/>
        <w:ind w:firstLine="284"/>
        <w:jc w:val="both"/>
        <w:rPr/>
      </w:pPr>
      <w:r>
        <w:rPr/>
        <w:t>8-1. Батареи, аккумуляторы и их зарядка..</w:t>
      </w:r>
    </w:p>
    <w:p>
      <w:pPr>
        <w:pStyle w:val="Normal"/>
        <w:ind w:firstLine="284"/>
        <w:jc w:val="both"/>
        <w:rPr/>
      </w:pPr>
      <w:r>
        <w:rPr/>
        <w:t>8-2. Выпрямители. Преобразователи напряжения. Регу</w:t>
        <w:softHyphen/>
        <w:t>ляторы напряжения</w:t>
      </w:r>
    </w:p>
    <w:p>
      <w:pPr>
        <w:pStyle w:val="Normal"/>
        <w:ind w:firstLine="284"/>
        <w:jc w:val="both"/>
        <w:rPr/>
      </w:pPr>
      <w:r>
        <w:rPr/>
        <w:t>8-3. Стабилизированные выпрямители, стабилизаторы напряжения.,..</w:t>
      </w:r>
    </w:p>
    <w:p>
      <w:pPr>
        <w:pStyle w:val="Heading6"/>
        <w:ind w:firstLine="284"/>
        <w:rPr/>
      </w:pPr>
      <w:r>
        <w:rPr/>
        <w:t>Глава девятая. Антенны</w:t>
      </w:r>
    </w:p>
    <w:p>
      <w:pPr>
        <w:pStyle w:val="Normal"/>
        <w:ind w:firstLine="284"/>
        <w:jc w:val="both"/>
        <w:rPr/>
      </w:pPr>
      <w:r>
        <w:rPr/>
        <w:t xml:space="preserve">9-1. Антенны </w:t>
      </w:r>
      <w:r>
        <w:rPr>
          <w:lang w:val="en-US"/>
        </w:rPr>
        <w:t>KB</w:t>
      </w:r>
      <w:r>
        <w:rPr/>
        <w:t xml:space="preserve"> и УКВ для радиоспорта. Антенные усилители и переключатели. Настройка антенн </w:t>
      </w:r>
    </w:p>
    <w:p>
      <w:pPr>
        <w:pStyle w:val="Normal"/>
        <w:ind w:firstLine="284"/>
        <w:jc w:val="both"/>
        <w:rPr/>
      </w:pPr>
      <w:r>
        <w:rPr/>
        <w:t>9-2. Телевизионные антенны...</w:t>
      </w:r>
    </w:p>
    <w:p>
      <w:pPr>
        <w:pStyle w:val="Heading6"/>
        <w:ind w:firstLine="284"/>
        <w:rPr/>
      </w:pPr>
      <w:r>
        <w:rPr/>
        <w:t>Глава десятая. Телевизионная аппаратура</w:t>
      </w:r>
    </w:p>
    <w:p>
      <w:pPr>
        <w:pStyle w:val="Normal"/>
        <w:ind w:firstLine="284"/>
        <w:jc w:val="both"/>
        <w:rPr/>
      </w:pPr>
      <w:r>
        <w:rPr/>
        <w:t>10-1. Телевизоры цветные</w:t>
      </w:r>
    </w:p>
    <w:p>
      <w:pPr>
        <w:pStyle w:val="Normal"/>
        <w:ind w:firstLine="284"/>
        <w:jc w:val="both"/>
        <w:rPr/>
      </w:pPr>
      <w:r>
        <w:rPr/>
        <w:t>10-2. Телевизоры черно-белые</w:t>
      </w:r>
    </w:p>
    <w:p>
      <w:pPr>
        <w:pStyle w:val="Normal"/>
        <w:ind w:firstLine="284"/>
        <w:jc w:val="both"/>
        <w:rPr/>
      </w:pPr>
      <w:r>
        <w:rPr/>
        <w:t xml:space="preserve">10-3. Узлы телевизоров, приспособления, советы  </w:t>
      </w:r>
    </w:p>
    <w:p>
      <w:pPr>
        <w:pStyle w:val="Normal"/>
        <w:ind w:firstLine="284"/>
        <w:jc w:val="both"/>
        <w:rPr/>
      </w:pPr>
      <w:r>
        <w:rPr/>
        <w:t>10-4. Ремонт телевизоров</w:t>
      </w:r>
    </w:p>
    <w:p>
      <w:pPr>
        <w:pStyle w:val="Heading6"/>
        <w:ind w:firstLine="284"/>
        <w:rPr/>
      </w:pPr>
      <w:r>
        <w:rPr/>
        <w:t xml:space="preserve">Глава одиннадцатая. Мастерская радиолюбителя </w:t>
      </w:r>
    </w:p>
    <w:p>
      <w:pPr>
        <w:pStyle w:val="Normal"/>
        <w:ind w:firstLine="284"/>
        <w:jc w:val="both"/>
        <w:rPr/>
      </w:pPr>
      <w:r>
        <w:rPr/>
        <w:t>11-1. Технологические советы</w:t>
      </w:r>
    </w:p>
    <w:p>
      <w:pPr>
        <w:pStyle w:val="Normal"/>
        <w:ind w:firstLine="284"/>
        <w:jc w:val="both"/>
        <w:rPr/>
      </w:pPr>
      <w:r>
        <w:rPr/>
        <w:t>11-2. Самодельные детали</w:t>
      </w:r>
    </w:p>
    <w:p>
      <w:pPr>
        <w:pStyle w:val="Normal"/>
        <w:ind w:firstLine="284"/>
        <w:jc w:val="both"/>
        <w:rPr/>
      </w:pPr>
      <w:r>
        <w:rPr/>
        <w:t>11-3. Инструменты</w:t>
      </w:r>
    </w:p>
    <w:p>
      <w:pPr>
        <w:pStyle w:val="Normal"/>
        <w:ind w:firstLine="284"/>
        <w:jc w:val="both"/>
        <w:rPr/>
      </w:pPr>
      <w:r>
        <w:rPr/>
        <w:t>11-4. Консультация</w:t>
      </w:r>
    </w:p>
    <w:p>
      <w:pPr>
        <w:pStyle w:val="Heading6"/>
        <w:ind w:firstLine="284"/>
        <w:rPr/>
      </w:pPr>
      <w:r>
        <w:rPr/>
        <w:t>Глава двенадцатая. Учебно-справочная литература</w:t>
      </w:r>
    </w:p>
    <w:p>
      <w:pPr>
        <w:pStyle w:val="Normal"/>
        <w:ind w:firstLine="284"/>
        <w:jc w:val="both"/>
        <w:rPr/>
      </w:pPr>
      <w:r>
        <w:rPr/>
        <w:t>12-1. Общие вопросы</w:t>
      </w:r>
    </w:p>
    <w:p>
      <w:pPr>
        <w:pStyle w:val="Normal"/>
        <w:ind w:firstLine="284"/>
        <w:jc w:val="both"/>
        <w:rPr/>
      </w:pPr>
      <w:r>
        <w:rPr/>
        <w:t>12-2. Радиоприемники</w:t>
      </w:r>
    </w:p>
    <w:p>
      <w:pPr>
        <w:pStyle w:val="Normal"/>
        <w:ind w:firstLine="284"/>
        <w:jc w:val="both"/>
        <w:rPr/>
      </w:pPr>
      <w:r>
        <w:rPr/>
        <w:t>12-3. Звукозапись, видеозапись, электроакустика</w:t>
      </w:r>
    </w:p>
    <w:p>
      <w:pPr>
        <w:pStyle w:val="Normal"/>
        <w:ind w:firstLine="284"/>
        <w:jc w:val="both"/>
        <w:rPr/>
      </w:pPr>
      <w:r>
        <w:rPr/>
        <w:t>12-4. Телевидение</w:t>
      </w:r>
    </w:p>
    <w:p>
      <w:pPr>
        <w:pStyle w:val="Normal"/>
        <w:ind w:firstLine="284"/>
        <w:jc w:val="both"/>
        <w:rPr/>
      </w:pPr>
      <w:r>
        <w:rPr/>
        <w:t>12-5. Измерения</w:t>
      </w:r>
    </w:p>
    <w:p>
      <w:pPr>
        <w:pStyle w:val="Normal"/>
        <w:ind w:firstLine="284"/>
        <w:jc w:val="both"/>
        <w:rPr/>
      </w:pPr>
      <w:r>
        <w:rPr/>
        <w:t xml:space="preserve">12-6. Электронные лампы. Полупроводниковые приборы </w:t>
      </w:r>
    </w:p>
    <w:p>
      <w:pPr>
        <w:pStyle w:val="Normal"/>
        <w:ind w:firstLine="284"/>
        <w:jc w:val="both"/>
        <w:rPr/>
      </w:pPr>
      <w:r>
        <w:rPr/>
        <w:t>12-7. Радиодетали. Различные приборы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7"/>
        <w:rPr/>
      </w:pPr>
      <w:r>
        <w:rPr/>
        <w:t xml:space="preserve">6Ф2.9 </w:t>
      </w:r>
    </w:p>
    <w:p>
      <w:pPr>
        <w:pStyle w:val="Normal"/>
        <w:rPr>
          <w:b/>
          <w:b/>
          <w:bCs/>
        </w:rPr>
      </w:pPr>
      <w:r>
        <w:rPr>
          <w:b/>
          <w:bCs/>
          <w:sz w:val="18"/>
          <w:szCs w:val="18"/>
        </w:rPr>
        <w:t>Б9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УДК 621.396.6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caps/>
          <w:sz w:val="18"/>
          <w:szCs w:val="18"/>
        </w:rPr>
      </w:pPr>
      <w:r>
        <w:rPr>
          <w:caps/>
          <w:sz w:val="18"/>
          <w:szCs w:val="18"/>
        </w:rPr>
        <w:t xml:space="preserve">редакционная коллегия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Берг А. И., Белкин Б. Г., Борисов В Г., Ванеев В. И., Геништа Е. Н., Гороховский А. В., Демьянов И. А., Ельяшкевич С. А, Жеребцов И. П., Корольков В. Г., Смир</w:t>
        <w:softHyphen/>
        <w:t>нов А. Д., Тарасов Ф. И., Чистяков Н. И., Шамшур В. 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Бурлянд В. А. и Грибанов Ю. И.</w:t>
      </w:r>
    </w:p>
    <w:p>
      <w:pPr>
        <w:pStyle w:val="Normal"/>
        <w:jc w:val="both"/>
        <w:rPr/>
      </w:pPr>
      <w:r>
        <w:rPr>
          <w:szCs w:val="22"/>
        </w:rPr>
        <w:t xml:space="preserve">91 Радиолюбительские конструкции (Указатель описаний). М., «Энергия», 1977. </w:t>
      </w:r>
      <w:r>
        <w:rPr>
          <w:szCs w:val="18"/>
        </w:rPr>
        <w:t>216 с. с ил. (Массовая радиобиблиотека. Вып. 950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56"/>
        <w:rPr>
          <w:sz w:val="16"/>
          <w:szCs w:val="16"/>
        </w:rPr>
      </w:pPr>
      <w:r>
        <w:rPr>
          <w:sz w:val="16"/>
          <w:szCs w:val="16"/>
        </w:rPr>
        <w:t>Книга представляет собой библиографический указатель описаний радиолюбительских конструкций, помещенных в журналах, брошюрах и книгах с 1973 по 1975 г. включительно.</w:t>
      </w:r>
    </w:p>
    <w:p>
      <w:pPr>
        <w:pStyle w:val="Normal"/>
        <w:ind w:firstLine="156"/>
        <w:rPr>
          <w:sz w:val="16"/>
          <w:szCs w:val="16"/>
        </w:rPr>
      </w:pPr>
      <w:r>
        <w:rPr>
          <w:sz w:val="16"/>
          <w:szCs w:val="16"/>
        </w:rPr>
        <w:t>Кроме библиографических справок, справочник содержит краткие описания конструкций и их схемных особенностей.</w:t>
      </w:r>
    </w:p>
    <w:p>
      <w:pPr>
        <w:pStyle w:val="Normal"/>
        <w:ind w:firstLine="156"/>
        <w:rPr>
          <w:sz w:val="16"/>
          <w:szCs w:val="16"/>
        </w:rPr>
      </w:pPr>
      <w:r>
        <w:rPr>
          <w:sz w:val="16"/>
          <w:szCs w:val="16"/>
        </w:rPr>
        <w:t>Книга рассчитана на широкий круг радиолюбителей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 xml:space="preserve">30403-359 </w:t>
      </w:r>
    </w:p>
    <w:p>
      <w:pPr>
        <w:pStyle w:val="Heading8"/>
        <w:ind w:firstLine="156"/>
        <w:rPr/>
      </w:pPr>
      <w:r>
        <w:rPr/>
        <w:t>Б----------203-77</w:t>
      </w:r>
    </w:p>
    <w:p>
      <w:pPr>
        <w:pStyle w:val="Normal"/>
        <w:ind w:firstLine="284"/>
        <w:jc w:val="both"/>
        <w:rPr/>
      </w:pPr>
      <w:r>
        <w:rPr/>
        <w:t>051(01)-77</w:t>
        <w:tab/>
        <w:tab/>
        <w:tab/>
        <w:tab/>
        <w:tab/>
        <w:tab/>
        <w:tab/>
        <w:tab/>
        <w:tab/>
        <w:t>6Ф2.9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Cs w:val="18"/>
        </w:rPr>
        <w:t>ВЛАДИМИР АЛЕКСАНДРОВИЧ БУРЛЯНД, ЮРИЙ ИВАНОВИЧ ГРИБАНОВ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  <w:szCs w:val="18"/>
        </w:rPr>
        <w:t>РАДИОЛЮБИТЕЛЬСКИЕ КОНСТРУКЦИ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6"/>
        </w:rPr>
        <w:t>Редактор А. Д. Смирнов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6"/>
        </w:rPr>
        <w:t>Редактор издательства Т. В. Жукова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6"/>
        </w:rPr>
        <w:t>Обложка художника А. А. Иванова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6"/>
        </w:rPr>
        <w:t>Технический редактор Н. А. Галанчева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6"/>
        </w:rPr>
        <w:t>Корректор Э. А. Филановская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  <w:szCs w:val="16"/>
        </w:rPr>
        <w:t>ИБ № 953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>Сдано в набор 28/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1977 г. Подписано к печати 12/</w:t>
      </w:r>
      <w:r>
        <w:rPr>
          <w:sz w:val="16"/>
          <w:szCs w:val="16"/>
          <w:lang w:val="en-US"/>
        </w:rPr>
        <w:t>VIII</w:t>
      </w:r>
      <w:r>
        <w:rPr>
          <w:sz w:val="16"/>
          <w:szCs w:val="16"/>
        </w:rPr>
        <w:t xml:space="preserve"> 1977 г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-13276. Формат 84Х108 1/32. Бумага типографская № 1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л. печ. л. 11,34. Уч.-изд. л. 15,50. Тираж 100 000 экз. Зак. № 34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Цена 1 р. 20 к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Издательство «Энергия», Москва, 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-1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4, Шлюзовая наб., 1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Владимирская типография Союзполиграфпро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ри Государственном комитете Совета Министров ССС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о делам издательств, полиграфии и книжной торговл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600000, г. Владимир, Октябрьский проспект, д. 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/>
      </w:pPr>
      <w:r>
        <w:rPr/>
        <w:t>OCR Pirta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center"/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284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284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56"/>
      <w:jc w:val="both"/>
      <w:outlineLvl w:val="7"/>
    </w:pPr>
    <w:rPr>
      <w:rFonts w:ascii="Courier New" w:hAnsi="Courier New" w:cs="Courier New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rFonts w:ascii="Courier New" w:hAnsi="Courier New" w:cs="Courier New"/>
      <w:b/>
      <w:bCs/>
      <w:sz w:val="18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center"/>
    </w:pPr>
    <w:rPr>
      <w:b/>
      <w:bCs/>
      <w:sz w:val="32"/>
      <w:szCs w:val="32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numbering" Target="numbering.xml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7T15:59:00Z</dcterms:created>
  <dc:creator>Слава Алексеев</dc:creator>
  <dc:description/>
  <dc:language>en-US</dc:language>
  <cp:lastModifiedBy>Слава Алексеев</cp:lastModifiedBy>
  <dcterms:modified xsi:type="dcterms:W3CDTF">2004-02-07T15:59:00Z</dcterms:modified>
  <cp:revision>2</cp:revision>
  <dc:subject/>
  <dc:title>В</dc:title>
</cp:coreProperties>
</file>